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1</w:t>
      </w:r>
      <w:r>
        <w:rPr>
          <w:rFonts w:cs="Tahoma" w:ascii="Tahoma" w:hAnsi="Tahoma"/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0-06-18T08:10:00Z</dcterms:modified>
  <cp:revision>8</cp:revision>
  <dc:subject/>
  <dc:title>Σ ΤΟ Ι Χ Ε Ι Α  Υ Π Ο Ψ Η Φ Ι Ω Ν  Γ Ι Α Τ Ο Π Ρ Ο Γ Ρ Α Μ Μ Α    ‘’ERASMUS’’</dc:title>
</cp:coreProperties>
</file>