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Climate Action</w:t>
        <w:br/>
        <w:t>- Directorate</w:t>
        <w:tab/>
        <w:tab/>
        <w:tab/>
        <w:t>: European and International Carbon Markets</w:t>
        <w:br/>
        <w:t>- Unit</w:t>
        <w:tab/>
        <w:tab/>
        <w:tab/>
        <w:tab/>
        <w:t xml:space="preserve">: Benchmarking </w:t>
        <w:br/>
        <w:t>- Place</w:t>
        <w:tab/>
        <w:tab/>
        <w:tab/>
        <w:tab/>
        <w:t>: Brussels</w:t>
        <w:br/>
        <w:t>- Head of Unit</w:t>
        <w:tab/>
        <w:tab/>
        <w:tab/>
        <w:t>: Hans Bergman, Tel. + 32 2 296 6546</w:t>
      </w:r>
    </w:p>
    <w:p>
      <w:pPr>
        <w:pStyle w:val="Normal"/>
        <w:numPr>
          <w:ilvl w:val="0"/>
          <w:numId w:val="0"/>
        </w:numPr>
        <w:pBdr>
          <w:top w:val="single" w:sz="6" w:space="1" w:color="000000"/>
          <w:left w:val="single" w:sz="6" w:space="4" w:color="000000"/>
          <w:bottom w:val="single" w:sz="6" w:space="1" w:color="000000"/>
          <w:right w:val="single" w:sz="6" w:space="4" w:color="000000"/>
        </w:pBdr>
        <w:ind w:left="0" w:firstLine="340"/>
        <w:jc w:val="both"/>
        <w:rPr>
          <w:lang w:val="en-GB"/>
        </w:rPr>
      </w:pPr>
      <w:r>
        <w:rPr>
          <w:b/>
          <w:lang w:val="en-GB"/>
        </w:rPr>
        <w:t>- Starting date</w:t>
        <w:tab/>
        <w:tab/>
        <w:tab/>
        <w:t>: May 2012</w:t>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Main areas of responsibility:</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lang w:val="en-GB"/>
        </w:rPr>
        <w:t xml:space="preserve">The expert will work in the team responsible for the benchmarking/free allocation of the </w:t>
      </w:r>
      <w:r>
        <w:rPr>
          <w:szCs w:val="24"/>
          <w:lang w:val="en-GB"/>
        </w:rPr>
        <w:t xml:space="preserve">EU Emissions Trading Scheme (EU E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The EU ETS is one cornerstone of EU climate policy. Over 10,000 installations in 30 countries are currently participating and it covers around half of the EU's carbon dioxide emissions. A major revision to the EU ETS Directive was adopted in 2008, to ensure that it provides a stable and predictable framework for significantly reducing greenhouse gas emissions from 2013 up to 2020 and beyon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An important element in the implementation of the revised directive is the allocation of free allowances to industry. The allocation of free allowances is mainly to be based on benchmarks. The main medium term task of the unit is to ensure that the free allocation of allowances will be implemented in the Member States in a harmonised way and within the stipulated timefram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xml:space="preserve">The unit also deals with other aspects related to the competitiveness of EU industry in relation to the EU ETS, such as the different aspects of carbon leakage, the introduction of low carbon technologies, new instruments that can be linked to the international carbon market to encourage the reduction of industrial emissions in third countries etc. </w:t>
        <w:tab/>
        <w:tab/>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szCs w:val="24"/>
          <w:lang w:val="en-GB"/>
        </w:rPr>
        <w:t xml:space="preserve">The expert's </w:t>
      </w:r>
      <w:r>
        <w:rPr>
          <w:lang w:val="en-GB"/>
        </w:rPr>
        <w:t xml:space="preserve">tasks will be to contribute to achieving the team's goals in relation to maintaining and further developing the </w:t>
      </w:r>
      <w:r>
        <w:rPr>
          <w:szCs w:val="24"/>
          <w:lang w:val="en-GB"/>
        </w:rPr>
        <w:t xml:space="preserve">EU ETS.  </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Experience with EU emissions trading system or similar economic policy instruments is necessary. Familiarity with the United Nations climate change process and European Union action on climate change would be an advantage. She/he will be highly motivated, able to produce high quality output often within short deadlines. Team spirit, strong organisational skills, advanced computer literacy, excellent drafting and presentation skills, as well as inter-cultural communication skills are required. </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Excellent oral and written command of English is essential. Knowledge of one other or more official languages of the European Union would be an asset.</w:t>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7:00Z</dcterms:created>
  <dc:creator>Di Fabio</dc:creator>
  <dc:description/>
  <cp:keywords/>
  <dc:language>en-US</dc:language>
  <cp:lastModifiedBy>bergmha</cp:lastModifiedBy>
  <cp:lastPrinted>2008-11-10T13:23:00Z</cp:lastPrinted>
  <dcterms:modified xsi:type="dcterms:W3CDTF">2011-11-29T11:23: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