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General</w:t>
        <w:tab/>
        <w:t xml:space="preserve">: Home Affairs (HOME) </w:t>
        <w:br/>
        <w:t>- Directorate</w:t>
        <w:tab/>
        <w:tab/>
        <w:t>: A - Internal Security</w:t>
        <w:br/>
        <w:t>- Unit</w:t>
        <w:tab/>
        <w:tab/>
        <w:tab/>
        <w:t xml:space="preserve">: A.1 - </w:t>
      </w:r>
      <w:r>
        <w:rPr>
          <w:b/>
          <w:sz w:val="22"/>
          <w:szCs w:val="22"/>
          <w:lang w:val="en-GB"/>
        </w:rPr>
        <w:t>Crisis Management and fight against terrorism</w:t>
      </w:r>
      <w:r>
        <w:rPr>
          <w:b/>
          <w:lang w:val="en-GB"/>
        </w:rPr>
        <w:t xml:space="preserve"> </w:t>
        <w:br/>
        <w:t>- Place</w:t>
        <w:tab/>
        <w:tab/>
        <w:tab/>
        <w:t>: Brussels</w:t>
        <w:br/>
        <w:t>- Head of Unit</w:t>
        <w:tab/>
        <w:tab/>
        <w:t>: Olivier LUYCKX</w:t>
        <w:br/>
        <w:tab/>
        <w:tab/>
        <w:tab/>
        <w:tab/>
        <w:t xml:space="preserve">   Tel. +32.2.296.41.10</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284"/>
        <w:jc w:val="both"/>
        <w:rPr>
          <w:b/>
          <w:b/>
          <w:lang w:val="en-GB"/>
        </w:rPr>
      </w:pPr>
      <w:r>
        <w:rPr>
          <w:b/>
          <w:lang w:val="en-GB"/>
        </w:rPr>
        <w:t>- Suggested taking up duty:</w:t>
        <w:tab/>
        <w:t>Second quarter 2012</w:t>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18"/>
          <w:szCs w:val="18"/>
          <w:lang w:val="en-GB"/>
        </w:rPr>
      </w:pPr>
      <w:r>
        <w:rPr>
          <w:b/>
          <w:sz w:val="18"/>
          <w:szCs w:val="18"/>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18"/>
            <w:szCs w:val="18"/>
            <w:lang w:val="en-GB"/>
          </w:rPr>
          <w:t>http://ec.europa.eu/civil_service/job/sne/index_en.htm</w:t>
        </w:r>
      </w:hyperlink>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18"/>
          <w:szCs w:val="18"/>
          <w:lang w:val="en-GB"/>
        </w:rPr>
      </w:pPr>
      <w:r>
        <w:rPr>
          <w:b/>
          <w:sz w:val="18"/>
          <w:szCs w:val="18"/>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Within a unit with a demanding but rewarding work programme and a sensitive policy agenda in the area of the fight against terrorism (Stockholm programme, Internal Security Strategy), we look for one seconded national expert who will contribute to further develop the EU policy on countering terrorism, specifically on the risk assessment strand. To this end, the SNE will have to integrate a team and collaborate closely with other colleagues from the unit, as well as other units of the Directorate General and other Commission services. His or her tasks will include mainly analytical work as well as drafting policy papers and briefings, attending meetings, and participating in coordination meetings. The working environment is dynamic and challenging, and requires both team-play and the capability to handle individual assignment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University degre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Experience of minimum 5 years of advising policy makers at the highest level in the field of security, possibly in the area of risk assess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lang w:val="en-GB"/>
        </w:rPr>
        <w:t>- A deep understanding of terrorism phenomeno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Experience of working in a European/international environment would be desirabl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Good oral and written communication skills as well as a good sense of negotiation in a multinational environmen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Ability to assume a heavy workload and work effectively as a team member;</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A good sense of initiativ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Track record of progressive development and achievement within an analytical or assessment function dealing with security, law enforcement or civil contingency matters at national or international level would be an advantag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National security clearance at EU SECRET level. Such clearance must be obtained by the SNE from his/her relevant Authorities before his/her secondment at the European Commission. This clearance must be valid for the whole period of secondment. If not, DG HOME reserves the right to refuse the candidate's secondment as national expert. Considering the political sensitivity of security matters, a sense of discretion is required.</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Good knowledge of EN and FR. Ability to write and speak fluently in at least one of these language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 </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b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24:00Z</dcterms:created>
  <dc:creator>Di Fabio</dc:creator>
  <dc:description/>
  <cp:keywords/>
  <dc:language>en-US</dc:language>
  <cp:lastModifiedBy>Administrator</cp:lastModifiedBy>
  <cp:lastPrinted>2011-12-05T14:52:00Z</cp:lastPrinted>
  <dcterms:modified xsi:type="dcterms:W3CDTF">2011-12-05T13:52:00Z</dcterms:modified>
  <cp:revision>5</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1486203</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avis de vacance nouveau poste END "Pool SNE Security" - n° Sysper 2: 172415 - DG HOME.A.1 au 20/12/2011 (2 mois)</vt:lpwstr>
  </property>
  <property fmtid="{D5CDD505-2E9C-101B-9397-08002B2CF9AE}" pid="7" name="_NewReviewCycle">
    <vt:lpwstr/>
  </property>
</Properties>
</file>