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 xml:space="preserve">  : RESEARCH (RTD)</w:t>
        <w:br/>
        <w:t>- Directorate</w:t>
        <w:tab/>
        <w:tab/>
        <w:t xml:space="preserve">  : Research &amp; Innovation  (RTD-C)</w:t>
        <w:br/>
        <w:t>- Unit</w:t>
        <w:tab/>
        <w:tab/>
        <w:tab/>
        <w:t xml:space="preserve">  : Relations with Stakeholders (ERIAB)- (RTD C2)  -  - Place</w:t>
        <w:tab/>
        <w:tab/>
        <w:t xml:space="preserve">              : Brussels</w:t>
        <w:br/>
        <w:t>- Head of Unit</w:t>
        <w:tab/>
        <w:tab/>
        <w:t xml:space="preserve">   : Jean-Claude BURGELMAN </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tab/>
        <w:tab/>
        <w:tab/>
        <w:tab/>
        <w:tab/>
        <w:tab/>
        <w:t>Tel. 80006</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date for taking up duties</w:t>
        <w:tab/>
        <w:t>:</w:t>
        <w:tab/>
        <w:t>3. Quarter 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SNE will assist in the day to day management of the European Research and Innovation Area Board (ERIAB), a High level Advisory Board to the European Commission.</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 </w:t>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ERIAB's work focuses on the realisation of European Research Area (ERA) and the Innovation Union.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In particular, the SNE will assist the Head of Unit of Dir C2, who is responsible for the coordination of this sector and in collaboration with colleagues in Unit C.2., in providing the Secretariat for the European Research and Innovation Area Boar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 xml:space="preserve">Main qualifications :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SNE should be holder of a recognised University degree with a thorough professional experience relevant to the tasks to be carried out. Adaptability and flexibility to cope with the diversity of the Unit's tasks and practical experience gathered internationally and/or in a public administration will be helpful.</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Being familiar with RTD policies of the EC is an advantag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The SNE must have a detailed knowledge of at least one of the European Community languages as well as  a sufficient knowledge of a second language of the EU.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xcellent English (orally and in writing) is indispensable in RTD/C.2</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27:00Z</dcterms:created>
  <dc:creator>Di Fabio</dc:creator>
  <dc:description/>
  <cp:keywords/>
  <dc:language>en-US</dc:language>
  <cp:lastModifiedBy>malhean</cp:lastModifiedBy>
  <cp:lastPrinted>2011-11-23T11:54:00Z</cp:lastPrinted>
  <dcterms:modified xsi:type="dcterms:W3CDTF">2011-11-29T12:33:00Z</dcterms:modified>
  <cp:revision>7</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