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 Directorate General for Energy (ENER)</w:t>
        <w:br/>
        <w:t>- Directorate</w:t>
        <w:tab/>
        <w:tab/>
        <w:tab/>
        <w:t>: ENER.B – Internal Energy Market</w:t>
        <w:br/>
        <w:t>- Unit</w:t>
        <w:tab/>
        <w:tab/>
        <w:tab/>
        <w:tab/>
        <w:t>: ENER.B.3 – Retail Markets</w:t>
        <w:br/>
        <w:t>- Place</w:t>
        <w:tab/>
        <w:tab/>
        <w:tab/>
        <w:tab/>
        <w:t>: Brussels</w:t>
        <w:br/>
        <w:t>- Head of Unit</w:t>
        <w:tab/>
        <w:tab/>
        <w:tab/>
        <w:t>: Jan Panek</w:t>
        <w:br/>
        <w:t xml:space="preserve">- Tel. </w:t>
        <w:tab/>
        <w:tab/>
        <w:tab/>
        <w:tab/>
        <w:t>: +32-2-296.99.55</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Suggested taking up duty</w:t>
        <w:tab/>
        <w:t>:  Second quarter 2012</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and national experts in professional training. The decision is available on  </w:t>
      </w:r>
      <w:hyperlink r:id="rId2">
        <w:r>
          <w:rPr>
            <w:rStyle w:val="InternetLink"/>
            <w:b/>
            <w:sz w:val="22"/>
            <w:szCs w:val="22"/>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US"/>
        </w:rPr>
        <w:t xml:space="preserve">Unit B.3 defines </w:t>
      </w:r>
      <w:r>
        <w:rPr>
          <w:lang w:val="en-GB"/>
        </w:rPr>
        <w:t>and develops action to foster the proper functioning of the internal  energy market at retail level. Key actions relate to the roll-out of Smart Meters and the</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development of Smart Grids and distribution systems as part of an overall effort towards retail electricity and gas markets arrangements which maximize competition, customer protection and empowerment, as well as development of markets for energy servic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SNE will directly participate in the Smart Grid team, which develops policies and regulatory directions, coordinates the mandates for standardisation, and organises stakeholder events addressing the development of a smart European energy infrastructure. The SNE should dynamically contribute to the monitoring and steering of the EU's deployment of smart meters and smart grids. This will include his/her involvement in the monitoring and assessment of developments in Member States, including the long term Cost Benefit Analyses of the roll out of smart meters, which Member States might develop by September 2012 as prescribed by the Directives in the Third Energy Package. Additionally, he/she will contribute to formulating recommendations to Member States and regulators in order to accelerate the roll out of smart meters and general deployment of smart grids concepts in the distribution and transmission networks; this may require setting up and implementing a benchmarking analysis methodology and work plan as well as identification of opportunities for local action by public authorities and industry in Member States.</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US"/>
        </w:rPr>
        <w:t>The ideal candidate has experience in the energy with an academic background in engineering, economics or law. She/he has affiliation with the electricity and gas sectors and thrives well in an international working environment. Furthermore, the candidate should have strong analytical skills, have excellent written and oral communication skills and have good sense of organizational and political sensitivity.</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Excellent knowledge of English is required, including drafting skills. Knowledge of German or French is a plus.</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09:00Z</dcterms:created>
  <dc:creator>Di Fabio</dc:creator>
  <dc:description/>
  <cp:keywords/>
  <dc:language>en-US</dc:language>
  <cp:lastModifiedBy>harleda</cp:lastModifiedBy>
  <cp:lastPrinted>2011-12-05T14:08:00Z</cp:lastPrinted>
  <dcterms:modified xsi:type="dcterms:W3CDTF">2011-12-06T07:0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