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 Joint Research Centre</w:t>
        <w:br/>
        <w:t>- Directorate</w:t>
        <w:tab/>
        <w:tab/>
        <w:t>: Institute for Health and Consumer Protection</w:t>
        <w:br/>
        <w:t>- Unit</w:t>
        <w:tab/>
        <w:tab/>
        <w:tab/>
        <w:t>: Systems Toxicology (I06)</w:t>
        <w:br/>
        <w:t>- Place</w:t>
        <w:tab/>
        <w:tab/>
        <w:tab/>
        <w:t>: Ispra (VA), Italy</w:t>
        <w:br/>
        <w:t>- Head of Unit</w:t>
        <w:tab/>
        <w:tab/>
        <w:t>: Maurice Whelan</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9033278623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Second quarter 2011</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993" w:footer="720" w:bottom="1276"/>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o participate in the conception, design and execution of interdisciplinary research projects within the Systems Toxicology Unit of the Health and Consumer Protection Institute in the area of biophysical modelling. The focus will be on the development of integrated models from molecular level (Systems biology) to entire organisms (Physiological based Pharmacodynamic models, PBPK) with emphasis on performing in vitro in vivo extrapolation though this integrated modelling approach in support of the Cosmetics Directive. Development of integrated testing strategies (ITS) combining in vitro with in silico approaches for repeated dose toxicity assessment is also foreseen. Other responsibilities will also include the preparation of scientific reports and publications, and the organization of scientific events and/or workshops. The candidate should also be prepared to provide expert advice relevant to supporting EU policy development and implementation in the fields described above.</w:t>
      </w:r>
    </w:p>
    <w:p>
      <w:pPr>
        <w:pStyle w:val="Normal"/>
        <w:numPr>
          <w:ilvl w:val="0"/>
          <w:numId w:val="0"/>
        </w:numPr>
        <w:ind w:left="0" w:hanging="0"/>
        <w:jc w:val="both"/>
        <w:rPr>
          <w:lang w:val="en-GB"/>
        </w:rPr>
      </w:pPr>
      <w:r>
        <w:rPr>
          <w:lang w:val="en-GB"/>
        </w:rPr>
      </w:r>
    </w:p>
    <w:p>
      <w:pPr>
        <w:sectPr>
          <w:headerReference w:type="default" r:id="rId5"/>
          <w:footerReference w:type="default" r:id="rId6"/>
          <w:type w:val="nextPage"/>
          <w:pgSz w:w="11906" w:h="16838"/>
          <w:pgMar w:left="1797" w:right="1797" w:gutter="0" w:header="624" w:top="1276" w:footer="624"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egree in Physics, Engineering, Mathematics, Chemistry, Toxicology, Biology or similar background. Candidates should have an established scientific profile in mathematical modelling and the ability to understand biophysical processes. Knowledge in toxicology is an advantage. Candidates should be able to work independently and have proven organisational and supervision skills, a positive spirit, a desire for teamwork, and be willing to provide on-the-job training to colleagues. Candidates should be suitably experienced in organisational management and strategic planning. Familiarity with working in an international environment would be helpfu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cellent knowledge of English, written and spoken, is required and in addition the ability to work and to communicate in another official EU langu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3.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33:00Z</dcterms:created>
  <dc:creator>Di Fabio</dc:creator>
  <dc:description/>
  <cp:keywords/>
  <dc:language>en-US</dc:language>
  <cp:lastModifiedBy>meurfab</cp:lastModifiedBy>
  <cp:lastPrinted>2011-04-11T14:27:00Z</cp:lastPrinted>
  <dcterms:modified xsi:type="dcterms:W3CDTF">2011-09-29T15:3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