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Eurostat</w:t>
        <w:br/>
        <w:t>- Directorate:</w:t>
        <w:tab/>
        <w:tab/>
        <w:tab/>
        <w:tab/>
        <w:t> E</w:t>
        <w:br/>
        <w:t>- Unit:</w:t>
        <w:tab/>
        <w:tab/>
        <w:tab/>
        <w:tab/>
        <w:tab/>
        <w:t> E3 Environmental and forestry statistics</w:t>
        <w:br/>
        <w:t>- Place:</w:t>
        <w:tab/>
        <w:tab/>
        <w:tab/>
        <w:tab/>
        <w:tab/>
        <w:t> Luxembourg</w:t>
        <w:br/>
        <w:t>- Head of Unit:</w:t>
        <w:tab/>
        <w:tab/>
        <w:tab/>
        <w:tab/>
        <w:t> Gilles DECAN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ab/>
        <w:tab/>
        <w:tab/>
        <w:tab/>
        <w:tab/>
        <w:tab/>
        <w:tab/>
        <w:tab/>
        <w:t>Phone  +352 4301-33411</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t>- Starting date:</w:t>
        <w:tab/>
        <w:tab/>
        <w:tab/>
        <w:tab/>
        <w:t> 1 April 201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588" w:right="1588" w:gutter="0" w:header="720" w:top="1247" w:footer="0" w:bottom="1247"/>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spacing w:before="120" w:after="0"/>
        <w:ind w:left="0" w:hanging="0"/>
        <w:rPr/>
      </w:pPr>
      <w:r>
        <w:rPr>
          <w:lang w:val="en-GB"/>
        </w:rPr>
        <w:t>You will work on the conceptual development of EU statistics on forestry, co-ordinating and maintaining close contacts with our international partners (UNECE, FAO and ITTO), the Member States, professional bodies, Commission departments (Directorates General for Agriculture, Enterprises, Environment, Climate Action and the Joint Research Centre), Forest Europe and the European Environment Agency. Your duties will include:</w:t>
      </w:r>
    </w:p>
    <w:p>
      <w:pPr>
        <w:pStyle w:val="Normal"/>
        <w:numPr>
          <w:ilvl w:val="0"/>
          <w:numId w:val="0"/>
        </w:numPr>
        <w:pBdr>
          <w:top w:val="single" w:sz="6" w:space="1" w:color="000000"/>
          <w:left w:val="single" w:sz="6" w:space="4" w:color="000000"/>
          <w:bottom w:val="single" w:sz="6" w:space="1" w:color="000000"/>
          <w:right w:val="single" w:sz="6" w:space="4" w:color="000000"/>
        </w:pBdr>
        <w:spacing w:before="120" w:after="0"/>
        <w:ind w:left="0" w:hanging="0"/>
        <w:rPr>
          <w:lang w:val="en-GB"/>
        </w:rPr>
      </w:pPr>
      <w:r>
        <w:rPr>
          <w:lang w:val="en-GB"/>
        </w:rPr>
        <w:t xml:space="preserve">– </w:t>
      </w:r>
      <w:r>
        <w:rPr>
          <w:lang w:val="en-GB"/>
        </w:rPr>
        <w:t>Collecting, compiling, validating and harmonising Eurostat’s forestry statistics (forests, wood and wood-based products, economics of forestry) for the Member States and EFTA count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 </w:t>
      </w:r>
      <w:r>
        <w:rPr>
          <w:lang w:val="en-GB"/>
        </w:rPr>
        <w:t>Producing and editing texts and tables for publ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 </w:t>
      </w:r>
      <w:r>
        <w:rPr>
          <w:lang w:val="en-GB"/>
        </w:rPr>
        <w:t>Organising working party meeting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 </w:t>
      </w:r>
      <w:r>
        <w:rPr>
          <w:lang w:val="en-GB"/>
        </w:rPr>
        <w:t>Representing the Forestry Statistics sector in various meeting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 </w:t>
      </w:r>
      <w:r>
        <w:rPr>
          <w:lang w:val="en-GB"/>
        </w:rPr>
        <w:t>Further developing the Joint Forest Sector Questionnaire (JFSQ), Integrated Environmental and Economic Accounting for Forests (IEEAF) and biodiversity dat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588" w:right="1588" w:gutter="0" w:header="720" w:top="1247" w:footer="0" w:bottom="1247"/>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spacing w:before="120" w:after="0"/>
        <w:ind w:left="0" w:hanging="0"/>
        <w:jc w:val="both"/>
        <w:rPr>
          <w:lang w:val="en-GB"/>
        </w:rPr>
      </w:pPr>
      <w:r>
        <w:rPr>
          <w:lang w:val="en-GB"/>
        </w:rPr>
        <w:t>You should be working in a forestry and/or forestry statistics service. Your experience  should cover all stages of the statistical production process, from data collection to dissemination of the results. You should have a working knowledge of the concepts and definitions used internationally for forests, forestry, National Accounts and the measurement of employment in agriculture and forestry. You should be familiar with the standard IT applications (Word, Excel, PowerPoint) and have experience in working with databases and instructing programme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588" w:right="1588" w:gutter="0" w:header="720" w:top="1247" w:footer="0" w:bottom="1247"/>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spacing w:before="120" w:after="0"/>
        <w:jc w:val="both"/>
        <w:rPr>
          <w:lang w:val="en-GB"/>
        </w:rPr>
      </w:pPr>
      <w:r>
        <w:rPr>
          <w:lang w:val="en-GB"/>
        </w:rPr>
        <w:t>Your working language will be English, which you should be able to use actively with confidence; additional languages would be a distinct advantag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588" w:right="1588" w:gutter="0" w:header="720" w:top="1247"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44:00Z</dcterms:created>
  <dc:creator>Di Fabio</dc:creator>
  <dc:description/>
  <cp:keywords/>
  <dc:language>en-US</dc:language>
  <cp:lastModifiedBy>verbrsy</cp:lastModifiedBy>
  <cp:lastPrinted>2007-09-04T11:40:00Z</cp:lastPrinted>
  <dcterms:modified xsi:type="dcterms:W3CDTF">2011-09-15T09: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