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MARE- Maritime affairs and  fisheries</w:t>
        <w:br/>
        <w:t>- Directorate</w:t>
        <w:tab/>
        <w:tab/>
        <w:tab/>
        <w:tab/>
        <w:t>: MARE E3 -Policy development and coordination</w:t>
        <w:br/>
        <w:t>- Unit</w:t>
        <w:tab/>
        <w:tab/>
        <w:tab/>
        <w:tab/>
        <w:tab/>
        <w:t>: Structural policy and economic analysis</w:t>
        <w:br/>
        <w:t>- Place</w:t>
        <w:tab/>
        <w:tab/>
        <w:tab/>
        <w:tab/>
        <w:tab/>
        <w:t xml:space="preserve">:  Brussel   </w:t>
        <w:br/>
        <w:t>- Head of Unit</w:t>
        <w:tab/>
        <w:tab/>
        <w:tab/>
        <w:tab/>
        <w:t>: Slawomir Tokarski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+32 (0) 2298863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lang w:val="en-GB"/>
        </w:rPr>
        <w:t>Third quarter 2011…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Fourth quarter 2011…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Provide advice on the economic impact of fisheries conservation measures proposed under the CFP, in order to contribute to the policy, anticipate developments and/or to raise issue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Contribute to the definition, technical preparation, implementation and monitoring of EU policies in particular in the area of transferable fishing shares and discard policy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Provide advice analysis of the role of economics in the fisheries sector and examine linkage with other monitoring sectors.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Prepare  note on the specific policy domain and issues relating to this area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b/>
          <w:lang w:val="en-GB"/>
        </w:rPr>
        <w:t xml:space="preserve">Assist the examination of economic and structural aspects of the fisheries sector, including the use of the EU and national funds , the use of fleet capacity adjustment policies, the evolution of the fuel price and costs, dynamics of price, market and trade data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Economy, Fisheries management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Excellent command in Englis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23:00Z</dcterms:created>
  <dc:creator>Di Fabio</dc:creator>
  <dc:description/>
  <cp:keywords/>
  <dc:language>en-US</dc:language>
  <cp:lastModifiedBy>meurfab</cp:lastModifiedBy>
  <cp:lastPrinted>2011-07-14T15:19:00Z</cp:lastPrinted>
  <dcterms:modified xsi:type="dcterms:W3CDTF">2011-09-16T17:22:00Z</dcterms:modified>
  <cp:revision>4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