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6" w:hanging="0"/>
        <w:jc w:val="center"/>
        <w:rPr>
          <w:b/>
          <w:b/>
        </w:rPr>
      </w:pPr>
      <w:r>
        <w:rPr>
          <w:b/>
        </w:rPr>
        <w:t>ΑΙΤΙΟΛΟΓΙΚΗ   ΕΚΘΕΣΗ</w:t>
      </w:r>
    </w:p>
    <w:p>
      <w:pPr>
        <w:pStyle w:val="Normal"/>
        <w:spacing w:lineRule="auto" w:line="360"/>
        <w:ind w:right="26" w:hanging="0"/>
        <w:jc w:val="center"/>
        <w:rPr>
          <w:b/>
          <w:b/>
        </w:rPr>
      </w:pPr>
      <w:r>
        <w:rPr>
          <w:b/>
        </w:rPr>
        <w:t>Στο σχέδιο νόμου «Κύρωση του Κώδικα Δήμων και Κοινοτήτων»</w:t>
      </w:r>
    </w:p>
    <w:p>
      <w:pPr>
        <w:pStyle w:val="Normal"/>
        <w:spacing w:lineRule="auto" w:line="360"/>
        <w:ind w:right="26" w:hanging="0"/>
        <w:jc w:val="both"/>
        <w:rPr>
          <w:b/>
          <w:b/>
        </w:rPr>
      </w:pPr>
      <w:r>
        <w:rPr>
          <w:b/>
        </w:rPr>
      </w:r>
    </w:p>
    <w:p>
      <w:pPr>
        <w:pStyle w:val="Normal"/>
        <w:spacing w:lineRule="auto" w:line="360"/>
        <w:ind w:right="26" w:hanging="0"/>
        <w:jc w:val="both"/>
        <w:rPr/>
      </w:pPr>
      <w:r>
        <w:rPr>
          <w:b/>
        </w:rPr>
        <w:t xml:space="preserve">Α. </w:t>
        <w:tab/>
      </w:r>
      <w:r>
        <w:rPr/>
        <w:t xml:space="preserve">Υποβάλλεται στη Βουλή των Ελλήνων η Αιτιολογική Έκθεση της Επιτροπής που προέβη, σύμφωνα με την παρ. 2 του άρθρου 14 του ν. 3242/2004 (ΦΕΚ 102 Α΄), στην κατάρτιση του Δημοτικού και Κοινοτικού Κώδικα, το περιεχόμενο του οποίου έχει ως ακολούθως:   </w:t>
      </w:r>
    </w:p>
    <w:p>
      <w:pPr>
        <w:pStyle w:val="Normal"/>
        <w:spacing w:lineRule="auto" w:line="360"/>
        <w:ind w:right="26" w:hanging="0"/>
        <w:jc w:val="both"/>
        <w:rPr>
          <w:b/>
          <w:b/>
        </w:rPr>
      </w:pPr>
      <w:r>
        <w:rPr>
          <w:b/>
        </w:rPr>
      </w:r>
    </w:p>
    <w:p>
      <w:pPr>
        <w:pStyle w:val="Normal"/>
        <w:spacing w:lineRule="auto" w:line="360"/>
        <w:ind w:right="26" w:hanging="600"/>
        <w:jc w:val="center"/>
        <w:rPr>
          <w:b/>
          <w:b/>
        </w:rPr>
      </w:pPr>
      <w:r>
        <w:rPr>
          <w:b/>
        </w:rPr>
        <w:t>ΑΙΤΙΟΛΟΓΙΚΗ ΕΚΘΕΣΗ</w:t>
      </w:r>
    </w:p>
    <w:p>
      <w:pPr>
        <w:pStyle w:val="Normal"/>
        <w:spacing w:lineRule="auto" w:line="360"/>
        <w:ind w:right="26" w:hanging="600"/>
        <w:jc w:val="center"/>
        <w:rPr>
          <w:b/>
          <w:b/>
        </w:rPr>
      </w:pPr>
      <w:r>
        <w:rPr>
          <w:b/>
        </w:rPr>
        <w:t>Της Επιτροπής του άρθρου 14 παρ. 2 του ν. 3242/2004</w:t>
      </w:r>
    </w:p>
    <w:p>
      <w:pPr>
        <w:pStyle w:val="Normal"/>
        <w:spacing w:lineRule="auto" w:line="360"/>
        <w:ind w:right="26" w:hanging="600"/>
        <w:jc w:val="center"/>
        <w:rPr>
          <w:b/>
          <w:b/>
        </w:rPr>
      </w:pPr>
      <w:r>
        <w:rPr>
          <w:b/>
        </w:rPr>
        <w:t>επί του σχεδίου του νέου Δημοτικού και Κοινοτικού Κώδικα</w:t>
      </w:r>
    </w:p>
    <w:p>
      <w:pPr>
        <w:pStyle w:val="Normal"/>
        <w:spacing w:lineRule="auto" w:line="360"/>
        <w:ind w:right="26" w:hanging="0"/>
        <w:jc w:val="both"/>
        <w:rPr>
          <w:b/>
          <w:b/>
        </w:rPr>
      </w:pPr>
      <w:r>
        <w:rPr>
          <w:b/>
        </w:rPr>
      </w:r>
    </w:p>
    <w:p>
      <w:pPr>
        <w:pStyle w:val="Normal"/>
        <w:tabs>
          <w:tab w:val="clear" w:pos="720"/>
          <w:tab w:val="left" w:pos="4860" w:leader="none"/>
        </w:tabs>
        <w:spacing w:lineRule="auto" w:line="360"/>
        <w:ind w:left="4860" w:right="26" w:hanging="4860"/>
        <w:jc w:val="both"/>
        <w:rPr/>
      </w:pPr>
      <w:r>
        <w:rPr/>
        <w:tab/>
        <w:t>Προς τον κ. Υπουργό Εσωτερικών, Δημόσιας Διοίκησης και Αποκέντρωσης</w:t>
      </w:r>
    </w:p>
    <w:p>
      <w:pPr>
        <w:pStyle w:val="Normal"/>
        <w:spacing w:lineRule="auto" w:line="360"/>
        <w:ind w:right="26" w:hanging="0"/>
        <w:jc w:val="both"/>
        <w:rPr/>
      </w:pPr>
      <w:r>
        <w:rPr/>
      </w:r>
    </w:p>
    <w:p>
      <w:pPr>
        <w:pStyle w:val="Normal"/>
        <w:spacing w:lineRule="auto" w:line="360"/>
        <w:ind w:right="26" w:hanging="0"/>
        <w:jc w:val="both"/>
        <w:rPr>
          <w:b/>
          <w:b/>
        </w:rPr>
      </w:pPr>
      <w:r>
        <w:rPr>
          <w:b/>
        </w:rPr>
        <w:t xml:space="preserve">Ι. </w:t>
        <w:tab/>
        <w:t>Εισαγωγή</w:t>
      </w:r>
    </w:p>
    <w:p>
      <w:pPr>
        <w:pStyle w:val="Normal"/>
        <w:spacing w:lineRule="auto" w:line="360"/>
        <w:ind w:right="26" w:firstLine="720"/>
        <w:jc w:val="both"/>
        <w:rPr>
          <w:b/>
          <w:b/>
        </w:rPr>
      </w:pPr>
      <w:r>
        <w:rPr>
          <w:b/>
        </w:rPr>
      </w:r>
    </w:p>
    <w:p>
      <w:pPr>
        <w:pStyle w:val="Normal"/>
        <w:spacing w:lineRule="auto" w:line="360"/>
        <w:ind w:right="26" w:hanging="0"/>
        <w:jc w:val="both"/>
        <w:rPr/>
      </w:pPr>
      <w:r>
        <w:rPr>
          <w:b/>
        </w:rPr>
        <w:t>Α.</w:t>
      </w:r>
      <w:r>
        <w:rPr/>
        <w:tab/>
        <w:t xml:space="preserve">Η Τοπική Αυτοδιοίκηση αποτελεί, όπως είναι γνωστό, θεμελιώδη θεσμό για την ποιότητα της Δημοκρατίας μας, ο οποίος συμπορεύθηκε μαζί της, σχεδόν από τη σύσταση του πρώτου ανεξάρτητου Ελληνικού Κράτους και πιο συγκεκριμένα από τη θέση σε ισχύ του β.δ. της 27.12.1833 «Περί συστάσεως των Δήμων», έως τις μέρες μας. Με τον ν. 1065/1980 (ΦΕΚ 168 Α΄), ο οποίος αποτελεί ουσιαστικά τον πρώτο Δημοτικό και Κοινοτικό Κώδικα, τις τρεις κωδικοποιήσεις του που ακολούθησαν [π.δ. 75/1985 (ΦΕΚ 27 Α΄), 323/1989 (ΦΕΚ 146 Α΄), και 410/1995 (ΦΕΚ 231 Α΄)], καθώς και μια πληθώρα νομοθετημάτων, τα οποία είχαν άλλοτε συστηματικό και άλλοτε αποσπασματικό χαρακτήρα, διαμορφώθηκε σταδιακά το ισχύον θεσμικό πλαίσιο που διέπει την οργάνωση και λειτουργία των Δήμων και των Κοινοτήτων. </w:t>
      </w:r>
    </w:p>
    <w:p>
      <w:pPr>
        <w:pStyle w:val="Normal"/>
        <w:spacing w:lineRule="auto" w:line="360"/>
        <w:ind w:right="26" w:firstLine="720"/>
        <w:jc w:val="both"/>
        <w:rPr/>
      </w:pPr>
      <w:r>
        <w:rPr/>
        <w:t xml:space="preserve">Ωστόσο, από τον ν. 1065/1980 έως σήμερα, έγιναν αλλεπάλληλες επεμβάσεις και τροποποιήσεις στο θεσμικό πλαίσιο των πρωτοβάθμιων ΟΤΑ με ειδικούς νόμους, οι οποίες δυσχέραναν το έργο του εφαρμοστή του δικαίου. Η ανάγκη σύνταξης σύγχρονου Δημοτικού και Κοινοτικού Κώδικα ως ενιαίου κειμένου, εναρμονισμένου προς τις νέες απαιτήσεις και επιταγές και απαλλαγμένου από διάσπαρτες, σε σειρά νόμων, ειδικές αποσπασματικές προβλέψεις, οι οποίες δημιουργούσαν όχι μόνο δυσχέρειες εντοπισμού τους, αλλά και έδιναν την εντύπωση μεμονωμένων και εμβαλωματικών παρεμβάσεων, επέβαλε την αναμόρφωση και αντικατάσταση του υφιστάμενου θεσμικού πλαισίου. </w:t>
      </w:r>
    </w:p>
    <w:p>
      <w:pPr>
        <w:pStyle w:val="Normal"/>
        <w:spacing w:lineRule="auto" w:line="360"/>
        <w:ind w:right="26" w:firstLine="720"/>
        <w:jc w:val="both"/>
        <w:rPr/>
      </w:pPr>
      <w:r>
        <w:rPr/>
        <w:t>Παράλληλα, η ίδια η Τοπική Αυτοδιοίκηση είχε αντιληφθεί ότι το υπάρχον θεσμικό πλαίσιο επέτρεπε την εκδήλωση και συντήρηση ορισμένων παθογενειών, οι οποίες δεν είχαν θέση στους κόλπους της και αποτελούσαν ανασταλτικό παράγοντα στην προσπάθειά της ν’ αποκτήσει αναπτυξιακό ρόλο και ν’ ανταποκριθεί στις απαιτήσεις του πολίτη. Αναφέρεται ενδεικτικά ο τομέας των δημοτικών επιχειρήσεων όπου, λόγω υπερφόρτωσης με προσωπικό και απουσίας αναπτυξιακής στρατηγικής, είχαν μετατραπεί σε εστία καχεξίας και οικονομικής αιμορραγίας για πολλούς ΟΤΑ.</w:t>
      </w:r>
    </w:p>
    <w:p>
      <w:pPr>
        <w:pStyle w:val="Normal"/>
        <w:spacing w:lineRule="auto" w:line="360"/>
        <w:ind w:right="26" w:hanging="0"/>
        <w:jc w:val="both"/>
        <w:rPr/>
      </w:pPr>
      <w:r>
        <w:rPr>
          <w:b/>
        </w:rPr>
        <w:t>2.</w:t>
      </w:r>
      <w:r>
        <w:rPr/>
        <w:tab/>
        <w:t xml:space="preserve">Σε όλη αυτή την πορεία της Τοπικής Αυτοδιοίκησης σταθμός υπήρξε το Σύνταγμα του 1975 και η μετέπειτα Συνταγματική Αναθεώρηση του 2001, που εισήγαγε ένα εξαιρετικά προοδευτικό θεσμικό πλαίσιο, από τα αρτιότερα μάλιστα στο χώρο της Ευρωπαϊκής Ένωσης. Προηγήθηκε, επίσης, ο Ευρωπαϊκός Χάρτης της Τοπικής Αυτονομίας της 15.10.1985, ο οποίος κυρώθηκε από τη Χώρα μας με τον ν. 1850/1989, με ορισμένες επιφυλάξεις. Όπως είναι γνωστό, το άρθρο 102 του Συντάγματος αναγνωρίζει, μεταξύ άλλων, αφενός το τεκμήριο αρμοδιότητας των ΟΤΑ σε ό,τι αφορά τις τοπικές υποθέσεις και, αφετέρου, τη ρητή συνταγματική κατοχύρωση της οικονομικής αυτοτέλειας των ΟΤΑ, με την πρόσθετη πρόβλεψη ότι δεν μεταβιβάζεται στους ΟΤΑ καμία κρατική αρμοδιότητα χωρίς την ταυτόχρονη μεταφορά και των αντίστοιχων πόρων. Με τον τρόπο αυτό, ο συντακτικός νομοθέτης θωράκισε την Τοπική Αυτοδιοίκηση σε σχέση με τις ανάγκες της σύγχρονης πραγματικότητας, δείχνοντας παράλληλα το δρόμο και στο κεντρικό κράτος για το πώς πρέπει και αυτό, με τη σειρά του, να λειτουργήσει και ιδίως ποιες υποχρεώσεις πρέπει να εκπληρώσει για να κάνει πράξη τη συνταγματική επιταγή για διοικητική και οικονομική αυτοτέλεια των ΟΤΑ. </w:t>
      </w:r>
    </w:p>
    <w:p>
      <w:pPr>
        <w:pStyle w:val="Normal"/>
        <w:spacing w:lineRule="auto" w:line="360"/>
        <w:ind w:right="26" w:hanging="0"/>
        <w:jc w:val="both"/>
        <w:rPr/>
      </w:pPr>
      <w:r>
        <w:rPr>
          <w:b/>
        </w:rPr>
        <w:t>3.</w:t>
        <w:tab/>
      </w:r>
      <w:r>
        <w:rPr/>
        <w:t>Στην παρούσα χρονική</w:t>
      </w:r>
      <w:r>
        <w:rPr>
          <w:b/>
        </w:rPr>
        <w:t xml:space="preserve"> </w:t>
      </w:r>
      <w:r>
        <w:rPr/>
        <w:t>περίοδο</w:t>
      </w:r>
      <w:r>
        <w:rPr>
          <w:b/>
        </w:rPr>
        <w:t xml:space="preserve"> </w:t>
      </w:r>
      <w:r>
        <w:rPr/>
        <w:t>η Τοπική Αυτοδιοίκηση βρίσκεται μπροστά σε μία νέα φάση της πολύχρονης πορείας της, η οποία χαρακτηρίζεται αφενός από τη σταδιακή  υποχώρηση του κεντρικού κράτους προς όφελος της Περιφέρειας και της Τοπικής Αυτοδιοίκησης στο πλαίσιο της αρχής της επικουρικότητας. Και, αφετέρου, από τη διαμόρφωση μιας νέας πραγματικότητας στον ευρωπαϊκό αλλά και τον διεθνή χώρο, που αποτυπώνεται, άλλωστε, και στο Δ΄ Κοινοτικό Πλαίσιο Στήριξης. Το Πλαίσιο αυτό θέτει ως προτεραιότητα της Ευρωπαϊκής Ένωσης την εδραίωση της συνοχής ανάμεσα στα κράτη – μέλη, η οποία, φυσικά, προϋποθέτει περιφερειακή σύγκλιση και περιορισμό των  περιφερειακών ανισοτήτων.</w:t>
      </w:r>
    </w:p>
    <w:p>
      <w:pPr>
        <w:pStyle w:val="Normal"/>
        <w:tabs>
          <w:tab w:val="left" w:pos="720" w:leader="none"/>
        </w:tabs>
        <w:spacing w:lineRule="auto" w:line="360"/>
        <w:ind w:right="26" w:hanging="0"/>
        <w:jc w:val="both"/>
        <w:rPr/>
      </w:pPr>
      <w:r>
        <w:rPr/>
        <w:tab/>
        <w:t xml:space="preserve">Αυτή, ακριβώς, η ανάγκη ν’ ανταποκριθεί με επιτυχία η Αυτοδιοίκηση στις αυξημένες απαιτήσεις του νέου ρόλου της, προϋποθέτει αναπόδραστα τη διαμόρφωση ισχυρότερων Οργανισμών Τοπικής Αυτοδιοίκησης. Γιατί μόνον έτσι θα μπορέσει να εκμεταλλευθεί στο έπακρο το συγκριτικό της πλεονέκτημα, που δεν είναι άλλο από την εγγύτητα που έχει προς τον πολίτη και τη στενότερη επαφή μαζί του. Και η ενίσχυση αυτή απαιτεί τη σωρευτική συνδρομή δύο βασικών προϋποθέσεων: α) Της ύπαρξης  σύγχρονου και ευέλικτου θεσμικού πλαισίου λειτουργίας και β) Της διασφάλισης επαρκών, για την εκπλήρωση της αποστολής της, πόρων.  </w:t>
      </w:r>
    </w:p>
    <w:p>
      <w:pPr>
        <w:pStyle w:val="Normal"/>
        <w:spacing w:lineRule="auto" w:line="360"/>
        <w:ind w:right="28" w:hanging="0"/>
        <w:jc w:val="both"/>
        <w:rPr/>
      </w:pPr>
      <w:r>
        <w:rPr>
          <w:b/>
        </w:rPr>
        <w:t>4.</w:t>
      </w:r>
      <w:r>
        <w:rPr/>
        <w:tab/>
        <w:t xml:space="preserve">Αποφασισμένη να στηρίξει την Τοπική Αυτοδιοίκηση στην προσπάθειά της ν’ ανταποκριθεί στις νέες προκλήσεις, η Κυβέρνηση, ήδη με τον πρώτο νόμο που έφερε προς ψήφιση στη Βουλή, τον ν. 3242/2004 (άρθρο 14 παρ. 2), και αφού αντιμετώπισε ορισμένες σοβαρές οικονομικές εκκρεμότητες των Δήμων και των Κοινοτήτων από το παρελθόν, προέβλεψε τη σύσταση Επιτροπής για τη σύνταξη του νέου Δημοτικού και Κοινοτικού Κώδικα, με τη διαδικασία του άρθρου 76 παρ. 6 του Συντάγματος. Η επιτροπή αυτή συγκροτήθηκε με την υπ’ αριθμ. 35442/6.9.2004 απόφαση του Υπουργού Εσωτερικών, Δημόσιας Διοίκησης και Αποκέντρωσης  (Β΄ 1395), με Πρόεδρο τον Γενικό Γραμματέα του Υπουργείου Εσωτερικών, Δημόσιας Διοίκησης και Αποκέντρωσης κ. Αθανάσιο Βεζυργιάννη και μέλη της έναν Σύμβουλο Επικρατείας, τον Νομικό Σύμβουλο του Κράτους στο ΥΠ.ΕΣ.Δ.Δ.Α., μία Καθηγήτρια Πανεπιστημίου, νομικούς με εξειδίκευση στα θέματα της Τοπικής Αυτοδιοίκησης, ανώτατα στελέχη του ΥΠ.ΕΣ.Δ.Δ.Α., προερχόμενα από τη Γενική Διεύθυνση Τοπικής Αυτοδιοίκησης, τη Γενική Διεύθυνση Αναπτυξιακών Προγραμμάτων και τη Γενική Διεύθυνση Διοικητικής Υποστήριξης του ΥΠ.ΕΣ.Δ.Δ.Α. και, φυσικά, εκπροσώπους της Κ.Ε.Δ.Κ.Ε., αλλά και των εργαζομένων στους Δήμους και τις Κοινότητες (της Π.Ο.Ε. ΟΤΑ και της Π.Ο.Π. ΟΤΑ). Η Επιτροπή ξεκίνησε τις εργασίες της τον Νοέμβριο του 2004. Έπειτα από την πραγματοποίηση εξήντα πέντε πολύωρων συνεδριάσεων, στις οποίες διεξήχθη γόνιμος διάλογος </w:t>
      </w:r>
      <w:r>
        <w:rPr>
          <w:b/>
        </w:rPr>
        <w:t>και εξετάσθηκαν όλα τα ζητήματα ολοκληρωμένα και εξ υπαρχής</w:t>
      </w:r>
      <w:r>
        <w:rPr/>
        <w:t>, όπως προκύπτει και από τα οικεία πρακτικά, η Επιτροπή παρέδωσε το παρόν σχέδιο νέου Δημοτικού και Κοινοτικού Κώδικα, ο οποίος δεν αποτελεί απλή κωδικοποίηση, αλλά περιλαμβάνει πρωτογενείς, κατά το μεγαλύτερό τους μέρος, ρυθμίσεις.</w:t>
      </w:r>
    </w:p>
    <w:p>
      <w:pPr>
        <w:pStyle w:val="Normal"/>
        <w:ind w:right="28" w:hanging="0"/>
        <w:jc w:val="both"/>
        <w:rPr/>
      </w:pPr>
      <w:r>
        <w:rPr/>
      </w:r>
    </w:p>
    <w:p>
      <w:pPr>
        <w:pStyle w:val="Normal"/>
        <w:spacing w:lineRule="auto" w:line="360"/>
        <w:ind w:right="26" w:hanging="0"/>
        <w:jc w:val="both"/>
        <w:rPr/>
      </w:pPr>
      <w:r>
        <w:rPr>
          <w:b/>
        </w:rPr>
        <w:t>Β.</w:t>
      </w:r>
      <w:r>
        <w:rPr/>
        <w:tab/>
        <w:t xml:space="preserve">Με το παρόν σχέδιο Κώδικα πραγματοποιούνται τομές στην οργάνωση και τη λειτουργία των Δήμων και των Κοινοτήτων, οι οποίες θα τους καταστήσουν ισχυρούς φορείς άσκησης τοπικής εξουσίας, ιδίως ενόψει της επικείμενης προγραμματικής περιόδου. Οι σημαντικότερες καινοτομίες που εισάγονται με το νέο Δημοτικό και Κοινοτικό Κώδικα είναι οι ακόλουθες: </w:t>
      </w:r>
    </w:p>
    <w:p>
      <w:pPr>
        <w:pStyle w:val="Normal"/>
        <w:ind w:right="28" w:hanging="0"/>
        <w:jc w:val="both"/>
        <w:rPr/>
      </w:pPr>
      <w:r>
        <w:rPr/>
      </w:r>
    </w:p>
    <w:p>
      <w:pPr>
        <w:pStyle w:val="Normal"/>
        <w:numPr>
          <w:ilvl w:val="0"/>
          <w:numId w:val="21"/>
        </w:numPr>
        <w:tabs>
          <w:tab w:val="clear" w:pos="720"/>
        </w:tabs>
        <w:ind w:left="0" w:right="28" w:hanging="0"/>
        <w:jc w:val="both"/>
        <w:rPr/>
      </w:pPr>
      <w:r>
        <w:rPr/>
        <w:t xml:space="preserve"> </w:t>
      </w:r>
      <w:r>
        <w:rPr>
          <w:b/>
        </w:rPr>
        <w:t>Οι αρμοδιότητες των Δήμων και των Κοινοτήτων</w:t>
      </w:r>
    </w:p>
    <w:p>
      <w:pPr>
        <w:pStyle w:val="Normal"/>
        <w:ind w:right="28" w:hanging="0"/>
        <w:jc w:val="both"/>
        <w:rPr>
          <w:b/>
          <w:b/>
        </w:rPr>
      </w:pPr>
      <w:r>
        <w:rPr>
          <w:b/>
        </w:rPr>
      </w:r>
    </w:p>
    <w:p>
      <w:pPr>
        <w:pStyle w:val="Normal"/>
        <w:spacing w:lineRule="auto" w:line="360"/>
        <w:ind w:right="26" w:firstLine="720"/>
        <w:jc w:val="both"/>
        <w:rPr/>
      </w:pPr>
      <w:r>
        <w:rPr/>
        <w:t>Είναι γνωστό ότι οι αρμοδιότητες των Δήμων και των Κοινοτήτων είναι σήμερα διάσπαρτες σε διάφορα νομοθετήματα, γεγονός που δεν δημιουργεί μόνο δυσχέρειες στον εντοπισμό τους, αλλά και πολλές αμφισβητήσεις για το εύρος πολλών από αυτές λόγω της γενικής και αόριστης περιγραφής τους. Το πρόβλημα έχει, μάλιστα, αποκτήσει και μεγάλη πρακτική σημασία, δεδομένου ότι κατά τη διενέργεια του προληπτικού ελέγχου νομιμότητας  των δαπανών Δήμων και Κοινοτήτων άνω των 5.000 κατοίκων, πολλές φορές επικρατεί ασάφεια για το εάν ορισμένες δαπάνες πραγματοποιούνται στο πλαίσιο απονεμημένων αρμοδιοτήτων. Για την αντιμετώπιση αυτών των προβλημάτων, αλλά κυρίως για τον εκσυγχρονισμό  του πλέγματος των αρμοδιοτήτων των Δήμων και των Κοινοτήτων, για πρώτη φορά πραγματοποιείται μια θεματική  συστηματοποίησή τους. Άξονες της συστηματοποίησης αυτής είναι η απλούστευση της άσκησής τους, ο περιορισμός της γραφειοκρατίας και η πιστή εφαρμογή της αρχής της εγγύτητας για την παροχή των υπηρεσιών των ΟΤΑ προς τους πολίτες. Περαιτέρω, η συστηματοποίηση αυτή των αρμοδιοτήτων των Δήμων και των Κοινοτήτων αναδεικνύει και τομείς που στο ισχύον σήμερα νομικό πλαίσιο είναι υποβαθμισμένοι, όπως το περιβάλλον, ο πολιτισμός, η απασχόληση κλπ.</w:t>
      </w:r>
    </w:p>
    <w:p>
      <w:pPr>
        <w:pStyle w:val="Normal"/>
        <w:spacing w:lineRule="auto" w:line="360"/>
        <w:ind w:right="26" w:firstLine="720"/>
        <w:jc w:val="both"/>
        <w:rPr/>
      </w:pPr>
      <w:r>
        <w:rPr/>
        <w:t>Οι αρμοδιότητες των Δήμων και των Κοινοτήτων κατανέμονται σε επτά τομείς, στους οποίους οι πρωτοβάθμιοι ΟΤΑ μπορούν να αναπτύξουν τη δράση τους. Πιο συγκεκριμένα, οι τομείς αυτοί είναι οι ακόλουθοι:</w:t>
      </w:r>
    </w:p>
    <w:p>
      <w:pPr>
        <w:pStyle w:val="Normal"/>
        <w:numPr>
          <w:ilvl w:val="0"/>
          <w:numId w:val="28"/>
        </w:numPr>
        <w:spacing w:lineRule="auto" w:line="360"/>
        <w:ind w:left="720" w:right="26" w:hanging="360"/>
        <w:jc w:val="both"/>
        <w:rPr/>
      </w:pPr>
      <w:r>
        <w:rPr/>
        <w:t>Ανάπτυξης</w:t>
      </w:r>
    </w:p>
    <w:p>
      <w:pPr>
        <w:pStyle w:val="Normal"/>
        <w:numPr>
          <w:ilvl w:val="0"/>
          <w:numId w:val="28"/>
        </w:numPr>
        <w:spacing w:lineRule="auto" w:line="360"/>
        <w:ind w:left="720" w:right="26" w:hanging="360"/>
        <w:jc w:val="both"/>
        <w:rPr/>
      </w:pPr>
      <w:r>
        <w:rPr/>
        <w:t>Περιβάλλοντος</w:t>
      </w:r>
    </w:p>
    <w:p>
      <w:pPr>
        <w:pStyle w:val="Normal"/>
        <w:numPr>
          <w:ilvl w:val="0"/>
          <w:numId w:val="28"/>
        </w:numPr>
        <w:spacing w:lineRule="auto" w:line="360"/>
        <w:ind w:left="720" w:right="26" w:hanging="360"/>
        <w:jc w:val="both"/>
        <w:rPr/>
      </w:pPr>
      <w:r>
        <w:rPr/>
        <w:t>Ποιότητας ζωής και εύρυθμης λειτουργίας των πόλεων και των Οικισμών</w:t>
      </w:r>
    </w:p>
    <w:p>
      <w:pPr>
        <w:pStyle w:val="Normal"/>
        <w:numPr>
          <w:ilvl w:val="0"/>
          <w:numId w:val="28"/>
        </w:numPr>
        <w:spacing w:lineRule="auto" w:line="360"/>
        <w:ind w:left="720" w:right="26" w:hanging="360"/>
        <w:jc w:val="both"/>
        <w:rPr/>
      </w:pPr>
      <w:r>
        <w:rPr/>
        <w:t>Απασχόλησης</w:t>
      </w:r>
    </w:p>
    <w:p>
      <w:pPr>
        <w:pStyle w:val="Normal"/>
        <w:numPr>
          <w:ilvl w:val="0"/>
          <w:numId w:val="28"/>
        </w:numPr>
        <w:spacing w:lineRule="auto" w:line="360"/>
        <w:ind w:left="720" w:right="26" w:hanging="360"/>
        <w:jc w:val="both"/>
        <w:rPr/>
      </w:pPr>
      <w:r>
        <w:rPr/>
        <w:t>Κοινωνικής Προστασίας και Αλληλεγγύης</w:t>
      </w:r>
    </w:p>
    <w:p>
      <w:pPr>
        <w:pStyle w:val="Normal"/>
        <w:numPr>
          <w:ilvl w:val="0"/>
          <w:numId w:val="28"/>
        </w:numPr>
        <w:spacing w:lineRule="auto" w:line="360"/>
        <w:ind w:left="720" w:right="26" w:hanging="360"/>
        <w:jc w:val="both"/>
        <w:rPr/>
      </w:pPr>
      <w:r>
        <w:rPr/>
        <w:t>Παιδείας, Πολιτισμού και Αθλητισμού</w:t>
      </w:r>
    </w:p>
    <w:p>
      <w:pPr>
        <w:pStyle w:val="Normal"/>
        <w:numPr>
          <w:ilvl w:val="0"/>
          <w:numId w:val="28"/>
        </w:numPr>
        <w:spacing w:lineRule="auto" w:line="360"/>
        <w:ind w:left="720" w:right="26" w:hanging="360"/>
        <w:jc w:val="both"/>
        <w:rPr/>
      </w:pPr>
      <w:r>
        <w:rPr/>
        <w:t>Πολιτικής Προστασίας.</w:t>
      </w:r>
    </w:p>
    <w:p>
      <w:pPr>
        <w:pStyle w:val="Normal"/>
        <w:spacing w:lineRule="auto" w:line="360"/>
        <w:ind w:right="26" w:firstLine="360"/>
        <w:jc w:val="both"/>
        <w:rPr/>
      </w:pPr>
      <w:r>
        <w:rPr/>
      </w:r>
    </w:p>
    <w:p>
      <w:pPr>
        <w:pStyle w:val="Normal"/>
        <w:spacing w:lineRule="auto" w:line="360"/>
        <w:ind w:right="26" w:firstLine="360"/>
        <w:jc w:val="both"/>
        <w:rPr/>
      </w:pPr>
      <w:r>
        <w:rPr/>
        <w:t xml:space="preserve">Σε καθέναν από τους τομείς αυτούς περιλαμβάνεται ενδεικτική απαρίθμηση τοπικών υποθέσεων, για τις οποίες έχουν αρμοδιότητα οι Δήμοι και οι Κοινότητες. Δεδομένου ότι κατά την εφαρμογή των αντίστοιχων διατάξεων του ισχύοντος Κώδικα παρατηρήθηκαν αμφισβητήσεις ως προς τον χαρακτηρισμό μιας υπόθεσης ως τοπικής, γίνεται  προσπάθεια να είναι όσο το δυνατόν πληρέστερη και αναλυτική η ενδεικτική αυτή καταγραφή των τοπικών υποθέσεων, τουλάχιστον όσον αφορά αυτές που άπτονται της καθημερινότητας του πολίτη. Η έννοια όμως της τοπικής υπόθεσης είναι έννοια γένους και επιπλέον είναι έννοια δυναμική και μεταβλητή. Ως εκ τούτου η καταγραφή αυτή δεν θα μπορούσε να είναι εξαντλητική. </w:t>
      </w:r>
    </w:p>
    <w:p>
      <w:pPr>
        <w:pStyle w:val="Normal"/>
        <w:spacing w:lineRule="auto" w:line="360"/>
        <w:ind w:right="26" w:firstLine="720"/>
        <w:jc w:val="both"/>
        <w:rPr/>
      </w:pPr>
      <w:r>
        <w:rPr/>
        <w:t>Ιδιαίτερη μέριμνα λαμβάνεται για αρμοδιότητες, των οποίων η άσκηση  επηρεάζει την καθημερινή επαφή των πολιτών με τους ΟΤΑ πρώτου βαθμού, όπως π.χ. τα θέματα που σχετίζονται με τα καταστήματα υγειονομικού ενδιαφέροντος. Στόχος είναι η απλούστευση των διαδικασιών προς όφελος του πολίτη, μέσω της σύντμησης προθεσμιών και του περιορισμού των περιπτώσεων επικάλυψης αρμοδιοτήτων.</w:t>
      </w:r>
    </w:p>
    <w:p>
      <w:pPr>
        <w:pStyle w:val="Normal"/>
        <w:spacing w:lineRule="auto" w:line="360"/>
        <w:ind w:right="26" w:firstLine="720"/>
        <w:jc w:val="both"/>
        <w:rPr/>
      </w:pPr>
      <w:r>
        <w:rPr/>
        <w:t>Ο προσδιορισμός των αρμοδιοτήτων των Δήμων και των Κοινοτήτων έχει όμως και μία άλλη πλευρά. Υπάρχουν και υποθέσεις, οι οποίες, ενώ δεν φέρουν το χαρακτήρα της τοπικής υπόθεσης, είναι δηλαδή κρατικές αρμοδιότητες, έχουν, ωστόσο, ανατεθεί με νόμο στην πρωτοβάθμια αυτοδιοίκηση (π.χ. τέλεση πολιτικού γάμου, τήρηση ληξιαρχικών βιβλίων κλπ.). Η Επιτροπή σύνταξης του σχεδίου του Κώδικα έκρινε σκόπιμη την αναλυτική καταγραφή των αρμοδιοτήτων αυτού του είδους που έχουν ανατεθεί στην πρωτοβάθμια αυτοδιοίκηση. Έτσι, για πρώτη φορά, επιχειρείται συγκεκριμένη αναφορά στις αρμοδιότητες αυτής της κατηγορίας, ώστε να αποσαφηνισθεί η φύση τους. Σημειώνεται ότι η ειδική αυτή κατηγορία αρμοδιοτήτων δεν μπορεί να αποτελέσει αντικείμενο επιχειρηματικής δραστηριότητας εκ μέρους των Δήμων και των Κοινοτήτων, ακόμη και σε επίπεδο επιχειρήσεων αμιγώς κοινωφελούς χαρακτήρα, ούτε και ν' ανατεθεί η άσκησή τους από τους Δήμους και τις Κοινότητες σε άλλα ν.π.δ.δ.</w:t>
      </w:r>
    </w:p>
    <w:p>
      <w:pPr>
        <w:pStyle w:val="Normal"/>
        <w:spacing w:lineRule="auto" w:line="360"/>
        <w:ind w:right="26" w:firstLine="720"/>
        <w:jc w:val="both"/>
        <w:rPr/>
      </w:pPr>
      <w:r>
        <w:rPr/>
        <w:t xml:space="preserve">Περαιτέρω προσδιορίζονται οι γενικές αρχές που πρέπει να λαμβάνουν υπόψη τους οι δημοτικές και κοινοτικές αρχές κατά την άσκηση των αρμοδιοτήτων τους. Έτσι, καθιερώνεται, κατ’ αρχήν, η υποχρέωση εναρμόνισης της πολιτικής τους, όχι μόνο με το ισχύον κάθε φορά θεσμικό πλαίσιο, αλλά και με τις πολιτικές που εφαρμόζονται σε ευρωπαϊκό, εθνικό και περιφερειακό επίπεδο και σχετίζονται με τις αρμοδιότητές τους. Τονίζεται η ανάγκη συνεργασίας και συντονισμού με άλλες τοπικές, δημόσιες αρχές και οργανισμούς, η ανάγκη της διασφάλισης της πλέον επωφελούς και αποτελεσματικής χρήσης των πόρων που διαθέτουν και της ισόρροπης κατανομής τους, η ανάγκη διασφάλισης υψηλής ποιότητας και επάρκειας παροχής υπηρεσιών και η ανάγκη περιβαλλοντικής προστασίας, προστασίας της πολιτιστικής κληρονομιάς και προώθησης της βιώσιμης ανάπτυξης. </w:t>
      </w:r>
    </w:p>
    <w:p>
      <w:pPr>
        <w:pStyle w:val="Normal"/>
        <w:spacing w:lineRule="auto" w:line="360"/>
        <w:ind w:right="26" w:firstLine="720"/>
        <w:jc w:val="both"/>
        <w:rPr/>
      </w:pPr>
      <w:r>
        <w:rPr/>
        <w:t>Τέλος, διευρύνεται η δυνατότητα των δημοτικών και κοινοτικών αρχών, να θέτουν κανόνες και να ρυθμίζουν μια σειρά ζητήματα της αρμοδιότητάς τους, εκδίδοντας τοπικές κανονιστικές αποφάσεις. Έτσι, για πρώτη φορά, κατοχυρώνεται το δικαίωμα τους να θέτουν τέτοιους κανόνες και ειδικότερους όρους και προϋποθέσεις, ανάλογα με τις τοπικές συνθήκες που επικρατούν σε κάθε Δήμο και Κοινότητα, για μια σειρά ζητήματα που έχουν σχέση και επηρεάζουν άμεσα τις λειτουργίες της πόλης και τη ζωή των κατοίκων. Για παράδειγμα, οι τοπικές αρχές έχουν πλέον τη δυνατότητα να προσδιορίζουν τους όρους και τις ώρες λειτουργίας μουσικής στα κέντρα διασκέδασης, να θέτουν ειδικότερους όρους και προϋποθέσεις ίδρυσης και λειτουργίας καταστημάτων και επιχειρήσεων υγειονομικού ενδιαφέροντος κλπ. Με την έκδοση τοπικών κανονιστικών διατάξεων, οι οποίες σημειωτέον, σύμφωνα με τις ρυθμίσεις του νέου αυτού κώδικα, καταρτίζονται μετά από διαβούλευση με τους ενδιαφερόμενους  φορείς, διασφαλίζεται η ισονομία και η διαφάνεια στην άσκηση των εξουσιών τους.</w:t>
      </w:r>
    </w:p>
    <w:p>
      <w:pPr>
        <w:pStyle w:val="Normal"/>
        <w:ind w:right="28" w:firstLine="720"/>
        <w:jc w:val="both"/>
        <w:rPr/>
      </w:pPr>
      <w:r>
        <w:rPr/>
      </w:r>
    </w:p>
    <w:p>
      <w:pPr>
        <w:pStyle w:val="Normal"/>
        <w:numPr>
          <w:ilvl w:val="0"/>
          <w:numId w:val="21"/>
        </w:numPr>
        <w:tabs>
          <w:tab w:val="clear" w:pos="720"/>
        </w:tabs>
        <w:ind w:left="720" w:right="28" w:hanging="720"/>
        <w:jc w:val="both"/>
        <w:rPr>
          <w:b/>
          <w:b/>
        </w:rPr>
      </w:pPr>
      <w:r>
        <w:rPr>
          <w:b/>
        </w:rPr>
        <w:t>Σύστημα διακυβέρνησης - Δημοτικές και Κοινοτικές Αρχές -  Δημοτική Αποκέντρωση</w:t>
      </w:r>
    </w:p>
    <w:p>
      <w:pPr>
        <w:pStyle w:val="Normal"/>
        <w:ind w:left="357" w:right="28" w:firstLine="720"/>
        <w:jc w:val="both"/>
        <w:rPr>
          <w:b/>
          <w:b/>
        </w:rPr>
      </w:pPr>
      <w:r>
        <w:rPr>
          <w:b/>
        </w:rPr>
      </w:r>
    </w:p>
    <w:p>
      <w:pPr>
        <w:pStyle w:val="Normal"/>
        <w:tabs>
          <w:tab w:val="left" w:pos="720" w:leader="none"/>
        </w:tabs>
        <w:spacing w:lineRule="auto" w:line="360"/>
        <w:ind w:right="26" w:hanging="0"/>
        <w:jc w:val="both"/>
        <w:rPr/>
      </w:pPr>
      <w:r>
        <w:rPr>
          <w:b/>
        </w:rPr>
        <w:t>α.</w:t>
      </w:r>
      <w:r>
        <w:rPr/>
        <w:t xml:space="preserve">  </w:t>
        <w:tab/>
        <w:t xml:space="preserve">Ισχυρή Αυτοδιοίκηση δε νοείται χωρίς ισχυρά όργανα διοίκησης. Το νέο θεσμικό πλαίσιο στοχεύει, μεταξύ άλλων, στην αντιμετώπιση φαινομένων, τα οποία δεν εξυπηρετούν πάντοτε την πρόοδο των τοπικών υποθέσεων και τη σταθερότητα της διοίκησης αυτών, ούτε επιτρέπουν τη διαμόρφωση σαφούς και εκ των προτέρων γνωστού προγραμματικού λόγου. Στο πλαίσιο αυτό εντάσσεται και η ψήφιση του ν. 3434/2006 (ΦΕΚ Α’ 21), σύμφωνα με τον οποίο στους Δήμους θεωρείται ως επιτυχών ο συνδυασμός που συγκέντρωσε ποσοστό τουλάχιστον 42% του συνόλου των έγκυρων ψηφοδελτίων. Με τον τρόπο αυτό διασφαλίζεται η ύπαρξη ισχυρών ΟΤΑ ενόψει του αναβαθμισμένου θεσμικού ρόλου που πρόκειται να διαδραματίσουν στο άμεσο μέλλον, ιδίως ενόψει του Δ’ Κοινοτικού Πλαισίου Στήριξης. Οι σχετικές διατάξεις του ν. 3434/2006 περιλαμβάνονται αυτούσιες και στο παρόν σχέδιο Κώδικα. </w:t>
      </w:r>
    </w:p>
    <w:p>
      <w:pPr>
        <w:pStyle w:val="Normal"/>
        <w:tabs>
          <w:tab w:val="left" w:pos="720" w:leader="none"/>
        </w:tabs>
        <w:spacing w:lineRule="auto" w:line="360"/>
        <w:ind w:right="26" w:hanging="0"/>
        <w:jc w:val="both"/>
        <w:rPr/>
      </w:pPr>
      <w:r>
        <w:rPr/>
        <w:tab/>
        <w:t>Περαιτέρω προτείνονται οι ακόλουθες ρυθμίσεις:</w:t>
      </w:r>
    </w:p>
    <w:p>
      <w:pPr>
        <w:pStyle w:val="Normal"/>
        <w:numPr>
          <w:ilvl w:val="0"/>
          <w:numId w:val="10"/>
        </w:numPr>
        <w:spacing w:lineRule="auto" w:line="360"/>
        <w:ind w:left="0" w:right="26" w:hanging="0"/>
        <w:jc w:val="both"/>
        <w:rPr/>
      </w:pPr>
      <w:r>
        <w:rPr/>
        <w:t>Διευρύνεται ο κύκλος των προσώπων που έχουν κώλυμα εκλογιμότητας και ειδικότερα προστίθενται εκείνες οι κατηγορίες προσώπων, τα οποία θα μπορούσαν να εκμεταλλευθούν την επιρροή τους στο εκλογικό σώμα, λόγω της θέσης ευθύνης που καταλαμβάνουν στη διοικητική περιφέρεια του Δήμου ή της Κοινότητας, διεξάγοντας προεκλογικό αγώνα με άνισους όρους σε σχέση με τους λοιπούς συνυποψηφίους τους.</w:t>
      </w:r>
    </w:p>
    <w:p>
      <w:pPr>
        <w:pStyle w:val="Normal"/>
        <w:numPr>
          <w:ilvl w:val="0"/>
          <w:numId w:val="10"/>
        </w:numPr>
        <w:spacing w:lineRule="auto" w:line="360"/>
        <w:ind w:left="0" w:right="26" w:hanging="0"/>
        <w:jc w:val="both"/>
        <w:rPr/>
      </w:pPr>
      <w:r>
        <w:rPr/>
        <w:t>Εισάγεται κώλυμα εκλογιμότητας για όσους έχουν εκπέσει από το αιρετό αξίωμά τους συνεπεία αμετάκλητης απόφασης ποινικού δικαστηρίου για συγκεκριμένα αδικήματα.</w:t>
      </w:r>
    </w:p>
    <w:p>
      <w:pPr>
        <w:pStyle w:val="Normal"/>
        <w:numPr>
          <w:ilvl w:val="0"/>
          <w:numId w:val="6"/>
        </w:numPr>
        <w:spacing w:lineRule="auto" w:line="360"/>
        <w:ind w:left="0" w:right="26" w:hanging="0"/>
        <w:jc w:val="both"/>
        <w:rPr/>
      </w:pPr>
      <w:r>
        <w:rPr/>
        <w:t>Εισάγεται, για πρώτη φορά, η δυνατότητα εκλογής χωρίς σταυρό ως δημοτικών συμβούλων όσων είχαν διατελέσει δήμαρχοι για τρεις δημοτικές περιόδους ή μία περίοδο δήμαρχοι και τρεις πρόεδροι Κοινότητας, κατ’ αντιστοιχία προς τον θεσμό των Βουλευτών Επικρατείας στο πλαίσιο της ανάδειξης των μελών του Κοινοβουλίου.</w:t>
      </w:r>
    </w:p>
    <w:p>
      <w:pPr>
        <w:pStyle w:val="Normal"/>
        <w:numPr>
          <w:ilvl w:val="0"/>
          <w:numId w:val="6"/>
        </w:numPr>
        <w:spacing w:lineRule="auto" w:line="360"/>
        <w:ind w:left="0" w:right="26" w:hanging="0"/>
        <w:jc w:val="both"/>
        <w:rPr/>
      </w:pPr>
      <w:r>
        <w:rPr/>
        <w:t>Απλοποιείται η διαδικασία εκδίκασης των ενστάσεων κατά του κύρους των εκλογών, ώστε να αίρεται, στο συντομότερο δυνατό χρονικό διάστημα, οποιαδήποτε αμφισβήτηση έχει εγερθεί σχετικά με την εγκυρότητα της εκλογής των αιρετών οργάνων των Δήμων και των Κοινοτήτων.</w:t>
      </w:r>
    </w:p>
    <w:p>
      <w:pPr>
        <w:pStyle w:val="Normal"/>
        <w:ind w:right="28" w:hanging="0"/>
        <w:jc w:val="both"/>
        <w:rPr/>
      </w:pPr>
      <w:r>
        <w:rPr/>
      </w:r>
    </w:p>
    <w:p>
      <w:pPr>
        <w:pStyle w:val="Normal"/>
        <w:tabs>
          <w:tab w:val="left" w:pos="720" w:leader="none"/>
        </w:tabs>
        <w:spacing w:lineRule="auto" w:line="360"/>
        <w:ind w:right="26" w:hanging="0"/>
        <w:jc w:val="both"/>
        <w:rPr/>
      </w:pPr>
      <w:r>
        <w:rPr>
          <w:b/>
        </w:rPr>
        <w:t>β.</w:t>
      </w:r>
      <w:r>
        <w:rPr/>
        <w:t xml:space="preserve"> </w:t>
        <w:tab/>
        <w:t>Με μια σειρά ρυθμίσεων το Δημοτικό Συμβούλιο αναβαθμίζεται σε πολιτικό, προγραμματικό και ελεγκτικό όργανο του Δήμου. Προς τούτο:</w:t>
      </w:r>
    </w:p>
    <w:p>
      <w:pPr>
        <w:pStyle w:val="Normal"/>
        <w:numPr>
          <w:ilvl w:val="0"/>
          <w:numId w:val="24"/>
        </w:numPr>
        <w:tabs>
          <w:tab w:val="clear" w:pos="720"/>
        </w:tabs>
        <w:spacing w:lineRule="auto" w:line="360"/>
        <w:ind w:left="0" w:hanging="0"/>
        <w:jc w:val="both"/>
        <w:rPr>
          <w:b/>
          <w:b/>
        </w:rPr>
      </w:pPr>
      <w:r>
        <w:rPr/>
        <w:t xml:space="preserve">Καθιερώνεται πλέον ρητά το γενικό τεκμήριο αρμοδιότητας του Δημοτικού ή Κοινοτικού Συμβουλίου, ώστε να μην υπάρχουν περιθώρια αμφισβήτησης του γεγονότος ότι είναι το κυρίαρχο όργανο διοίκησης του Δήμου ή της Κοινότητας και ν’ αποφεύγεται οποιαδήποτε σύγχυση αρμοδιοτήτων με το οικείο μονομελές όργανο.  </w:t>
      </w:r>
    </w:p>
    <w:p>
      <w:pPr>
        <w:pStyle w:val="Normal"/>
        <w:numPr>
          <w:ilvl w:val="0"/>
          <w:numId w:val="6"/>
        </w:numPr>
        <w:spacing w:lineRule="auto" w:line="360"/>
        <w:ind w:left="0" w:hanging="0"/>
        <w:jc w:val="both"/>
        <w:rPr/>
      </w:pPr>
      <w:r>
        <w:rPr/>
        <w:t xml:space="preserve">Αναβαθμίζεται ο ρόλος της μειοψηφίας του Δημοτικού Συμβουλίου με πλέγμα σχετικών διατάξεων. </w:t>
      </w:r>
    </w:p>
    <w:p>
      <w:pPr>
        <w:pStyle w:val="Normal"/>
        <w:numPr>
          <w:ilvl w:val="0"/>
          <w:numId w:val="6"/>
        </w:numPr>
        <w:spacing w:lineRule="auto" w:line="360"/>
        <w:ind w:left="0" w:hanging="0"/>
        <w:jc w:val="both"/>
        <w:rPr/>
      </w:pPr>
      <w:r>
        <w:rPr/>
        <w:t>Αυξάνεται ο αριθμός των δημοτικών συμβούλων και των αντιδημάρχων ανάλογα με τον πληθυσμό του κάθε Δήμου.</w:t>
      </w:r>
    </w:p>
    <w:p>
      <w:pPr>
        <w:pStyle w:val="Normal"/>
        <w:numPr>
          <w:ilvl w:val="0"/>
          <w:numId w:val="6"/>
        </w:numPr>
        <w:spacing w:lineRule="auto" w:line="360"/>
        <w:ind w:left="0" w:right="26" w:hanging="0"/>
        <w:jc w:val="both"/>
        <w:rPr/>
      </w:pPr>
      <w:r>
        <w:rPr/>
        <w:t>Θεσμοθετούνται και αναγνωρίζονται, για πρώτη φορά οι Δημοτικές Παρατάξεις, οι οποίες συμμετέχουν στις επιτροπές του Δημοτικού Συμβουλίου, ενώ οι εκπρόσωποί τους μπορούν να ζητούν από το δήμαρχο και τη δημαρχιακή επιτροπή πλήρη ενημέρωση για όλα τα στοιχεία διοίκησης του Δήμου.</w:t>
      </w:r>
    </w:p>
    <w:p>
      <w:pPr>
        <w:pStyle w:val="Normal"/>
        <w:numPr>
          <w:ilvl w:val="0"/>
          <w:numId w:val="6"/>
        </w:numPr>
        <w:spacing w:lineRule="auto" w:line="360"/>
        <w:ind w:left="0" w:right="26" w:hanging="0"/>
        <w:jc w:val="both"/>
        <w:rPr/>
      </w:pPr>
      <w:r>
        <w:rPr/>
        <w:t>Περιορίζεται η πειθαρχική δικαιοδοσία της κρατικής εξουσίας επί των αιρετών με την κατάργηση της πειθαρχικής ποινής της έκπτωσης, αφού κρίνεται ως επαρκές πειθαρχικό μέτρο η ποινή της αργίας, η οποία σε κάθε περίπτωση δεν μπορεί να υπερβεί το εξάμηνο. Γίνεται, όμως, δεκτό ότι η ποινή της έκπτωσης θα πρέπει να επιβάλλεται ως διοικητικό μέτρο, μόνο σε περίπτωση αμετάκλητης ποινικής καταδίκης για ορισμένα σοβαρά αδικήματα.</w:t>
      </w:r>
    </w:p>
    <w:p>
      <w:pPr>
        <w:pStyle w:val="Normal"/>
        <w:numPr>
          <w:ilvl w:val="0"/>
          <w:numId w:val="6"/>
        </w:numPr>
        <w:spacing w:lineRule="auto" w:line="360"/>
        <w:ind w:left="0" w:right="26" w:hanging="0"/>
        <w:jc w:val="both"/>
        <w:rPr/>
      </w:pPr>
      <w:r>
        <w:rPr/>
        <w:t xml:space="preserve">Εξορθολογίζεται το σύστημα ειδικής άδειας που λαμβάνουν οι αιρετοί που είναι υπάλληλοι του δημόσιου τομέα, με τρόπο ώστε και να ασκούν τα καθήκοντά τους απρόσκοπτα, αλλά και να μην δημιουργούν προβλήματα στη λειτουργία των υπηρεσιών, από τις οποίες προέρχονται. </w:t>
      </w:r>
    </w:p>
    <w:p>
      <w:pPr>
        <w:pStyle w:val="Normal"/>
        <w:numPr>
          <w:ilvl w:val="0"/>
          <w:numId w:val="6"/>
        </w:numPr>
        <w:spacing w:lineRule="auto" w:line="360"/>
        <w:ind w:left="0" w:right="26" w:hanging="0"/>
        <w:jc w:val="both"/>
        <w:rPr/>
      </w:pPr>
      <w:r>
        <w:rPr/>
        <w:t>Ορίζεται ιδιάζουσα δωσιδικία για τους Δημάρχους, τους Προέδρους των Κοινοτήτων και τους Προέδρους των Συνδέσμων. Έτσι, δικάζονται πλέον σε πρώτο βαθμό από τριμελές ποινικό εφετείο, το οποίο κρίνει αποστασιοποιημένα από τον τοπικό χαρακτήρα του θέματος και παρέχει εγγυήσεις δικαιότερης και ταχύτερης κρίσης.</w:t>
      </w:r>
    </w:p>
    <w:p>
      <w:pPr>
        <w:pStyle w:val="Normal"/>
        <w:ind w:right="28" w:hanging="0"/>
        <w:jc w:val="both"/>
        <w:rPr>
          <w:b/>
          <w:b/>
        </w:rPr>
      </w:pPr>
      <w:r>
        <w:rPr>
          <w:b/>
        </w:rPr>
      </w:r>
    </w:p>
    <w:p>
      <w:pPr>
        <w:pStyle w:val="Normal"/>
        <w:spacing w:lineRule="auto" w:line="360"/>
        <w:ind w:right="26" w:hanging="0"/>
        <w:jc w:val="both"/>
        <w:rPr/>
      </w:pPr>
      <w:r>
        <w:rPr>
          <w:b/>
        </w:rPr>
        <w:t>γ.</w:t>
      </w:r>
      <w:r>
        <w:rPr/>
        <w:t xml:space="preserve"> </w:t>
        <w:tab/>
        <w:t>Αναβαθμίζεται πλήρως η αποκέντρωση των Δήμων σ' επίπεδο τοπικών διαμερισμάτων με την απευθείας ανάθεση αρμοδιοτήτων στα τοπικά συμβούλια, ώστε ν’ αποτραπεί ο μαρασμός των Κοινοτήτων που καταργήθηκαν με τον ν. 2539/1997 (νόμος «Καποδίστρια»).</w:t>
      </w:r>
      <w:r>
        <w:rPr>
          <w:b/>
        </w:rPr>
        <w:t xml:space="preserve"> </w:t>
      </w:r>
      <w:r>
        <w:rPr/>
        <w:t>Για τον σκοπό αυτόν προβλέπεται η άσκηση σειράς αποφασιστικού χαρακτήρα αρμοδιοτήτων από το τοπικό συμβούλιο, οι οποίες επικεντρώνονται στη συντήρηση και λειτουργία εγκαταστάσεων και συνδυάζονται με τη λήψη ικανής πάγιας προκαταβολής που δεν μπορεί να υπερβαίνει συγκεκριμένο προκαθορισμένο ποσό. Παράλληλα, η άσκηση των αρμοδιοτήτων αυτών διασφαλίζεται και από την πρόβλεψη διάθεσης στο τεχνικό πρόγραμμα κάθε Δήμου του 30% των πιστώσεών του αποκλειστικά και μόνο για έργα στα τοπικά διαμερίσματα. Προς την ίδια κατεύθυνση λειτουργεί και η ρητή πρόβλεψη ότι στις συνεδριάσεις του Δημοτικού Συμβουλίου, όταν συζητούνται θέματα που αφορούν το τοπικό διαμέρισμα, καλείται υποχρεωτικά ο πρόεδρος του οικείου τοπικού συμβουλίου με δικαίωμα ψήφου, διαφορετικά η σχετική απόφαση είναι άκυρη.</w:t>
      </w:r>
    </w:p>
    <w:p>
      <w:pPr>
        <w:pStyle w:val="Normal"/>
        <w:spacing w:lineRule="auto" w:line="360"/>
        <w:ind w:right="26" w:firstLine="720"/>
        <w:jc w:val="both"/>
        <w:rPr/>
      </w:pPr>
      <w:r>
        <w:rPr/>
        <w:t xml:space="preserve">Με τον τρόπο αυτό θεωρείται ότι θα υπάρξει επιτυχής παρουσία του Δήμου στα τοπικά πράγματα, ιδίως όσον αφορά τη δυνατότητα άμεσης επέμβασης και αποκατάστασης δυσλειτουργιών, προς όφελος της καθημερινότητας του πολίτη και της καλύτερης εξυπηρέτησής του. </w:t>
      </w:r>
    </w:p>
    <w:p>
      <w:pPr>
        <w:pStyle w:val="Normal"/>
        <w:ind w:right="28" w:firstLine="720"/>
        <w:jc w:val="both"/>
        <w:rPr>
          <w:lang w:val="en-US"/>
        </w:rPr>
      </w:pPr>
      <w:r>
        <w:rPr>
          <w:lang w:val="en-US"/>
        </w:rPr>
      </w:r>
    </w:p>
    <w:p>
      <w:pPr>
        <w:pStyle w:val="Normal"/>
        <w:ind w:right="28" w:firstLine="720"/>
        <w:jc w:val="both"/>
        <w:rPr>
          <w:lang w:val="en-US"/>
        </w:rPr>
      </w:pPr>
      <w:r>
        <w:rPr>
          <w:lang w:val="en-US"/>
        </w:rPr>
      </w:r>
    </w:p>
    <w:p>
      <w:pPr>
        <w:pStyle w:val="Normal"/>
        <w:ind w:right="28" w:firstLine="720"/>
        <w:jc w:val="both"/>
        <w:rPr>
          <w:lang w:val="en-US"/>
        </w:rPr>
      </w:pPr>
      <w:r>
        <w:rPr>
          <w:lang w:val="en-US"/>
        </w:rPr>
      </w:r>
    </w:p>
    <w:p>
      <w:pPr>
        <w:pStyle w:val="Normal"/>
        <w:ind w:right="28" w:firstLine="720"/>
        <w:jc w:val="both"/>
        <w:rPr>
          <w:lang w:val="en-US"/>
        </w:rPr>
      </w:pPr>
      <w:r>
        <w:rPr>
          <w:lang w:val="en-US"/>
        </w:rPr>
      </w:r>
    </w:p>
    <w:p>
      <w:pPr>
        <w:pStyle w:val="Normal"/>
        <w:numPr>
          <w:ilvl w:val="0"/>
          <w:numId w:val="21"/>
        </w:numPr>
        <w:tabs>
          <w:tab w:val="clear" w:pos="720"/>
        </w:tabs>
        <w:ind w:left="0" w:right="26" w:hanging="0"/>
        <w:jc w:val="both"/>
        <w:rPr>
          <w:b/>
          <w:b/>
        </w:rPr>
      </w:pPr>
      <w:r>
        <w:rPr>
          <w:b/>
        </w:rPr>
        <w:t>Κρατική εποπτεία</w:t>
      </w:r>
    </w:p>
    <w:p>
      <w:pPr>
        <w:pStyle w:val="Normal"/>
        <w:ind w:right="26" w:firstLine="720"/>
        <w:jc w:val="both"/>
        <w:rPr>
          <w:b/>
          <w:b/>
        </w:rPr>
      </w:pPr>
      <w:r>
        <w:rPr>
          <w:b/>
        </w:rPr>
      </w:r>
    </w:p>
    <w:p>
      <w:pPr>
        <w:pStyle w:val="Normal"/>
        <w:spacing w:lineRule="auto" w:line="360"/>
        <w:ind w:firstLine="720"/>
        <w:jc w:val="both"/>
        <w:rPr/>
      </w:pPr>
      <w:r>
        <w:rPr/>
        <w:t>Η κρατική εποπτεία περιλαμβάνει, ως γνωστόν, μόνο τον έλεγχο νομιμότητας επί των πράξεων των οργάνων της Τοπικής Αυτοδιοίκησης πρώτου βαθμού, προς διασφάλιση των αρχών της νομιμότητας, της χρηστής διοίκησης και του Κράτους Δικαίου. Με το σχέδιο του Δημοτικού και Κοινοτικού Κώδικα γίνεται προσπάθεια να περιορισθεί ο έλεγχος νομιμότητας που ασκείται στις πράξεις των Δήμων και των Κοινοτήτων από το Γενικό Γραμματέα της Περιφέρειας στον απολύτως απαραίτητο,</w:t>
      </w:r>
      <w:r>
        <w:rPr>
          <w:b/>
        </w:rPr>
        <w:t xml:space="preserve"> </w:t>
      </w:r>
      <w:r>
        <w:rPr/>
        <w:t xml:space="preserve">προκειμένου να  γίνει πράξη η συνταγματική επιταγή του άρθρου 102 του Συντάγματος για τη διασφάλιση της διοικητικής και οικονομικής αυτοτέλειας των ΟΤΑ. Ο έλεγχος αυτός εξακολουθεί να είναι κατασταλτικός, όμως για πρώτη φορά με το προτεινόμενο σχέδιο περιορίζεται επί συγκεκριμένων αποφάσεων που, από τη φύση τους, χρήζουν ιδιαίτερης προσοχής. </w:t>
      </w:r>
    </w:p>
    <w:p>
      <w:pPr>
        <w:pStyle w:val="Normal"/>
        <w:spacing w:lineRule="auto" w:line="360"/>
        <w:ind w:right="26" w:firstLine="720"/>
        <w:jc w:val="both"/>
        <w:rPr/>
      </w:pPr>
      <w:r>
        <w:rPr/>
        <w:t xml:space="preserve">Παράλληλα, ρυθμίζεται σε εντελώς διαφορετική βάση και το σύστημα προστασίας των πολιτών απέναντι στις τυχόν παράνομες πράξεις των τοπικών οργάνων. Και αυτό γιατί η μέχρι σήμερα εμπειρία τόσο από τη λειτουργία της επιτροπής του άρθρου 18 του ν. 2218/1994, όπως αυτός ισχύει, όσο και από την κατάργηση της διοικητικής προσφυγής κατά των πράξεων της επιτροπής αυτής ενώπιον του καθ’ ύλη αρμόδιου Υπουργού, καταδεικνύει ότι το ισχύον σύστημα ελέγχου χωλαίνει σημαντικά σε βάρος των πολιτών. Αποτέλεσμα όλων αυτών είναι η χωρίς άλλη εναλλακτική λύση προσφυγή του διοικούμενου στη δικαιοσύνη, γεγονός που τις περισσότερες φορές σημαίνει εκκρεμότητα που διαρκεί επί μακρόν, αλλά και διόλου ευκαταφρόνητη οικονομική επιβάρυνση. </w:t>
      </w:r>
    </w:p>
    <w:p>
      <w:pPr>
        <w:pStyle w:val="Normal"/>
        <w:spacing w:lineRule="auto" w:line="360"/>
        <w:ind w:right="26" w:firstLine="720"/>
        <w:jc w:val="both"/>
        <w:rPr/>
      </w:pPr>
      <w:r>
        <w:rPr/>
        <w:t>Για όλους αυτούς τους λόγους κρίθηκε σκόπιμη η επανεξέταση του συστήματος της κρατικής εποπτείας επί των πράξεων των Δήμων και των Κοινοτήτων στο σύνολό του. Πιο αναλυτικά:</w:t>
      </w:r>
    </w:p>
    <w:p>
      <w:pPr>
        <w:pStyle w:val="Normal"/>
        <w:numPr>
          <w:ilvl w:val="0"/>
          <w:numId w:val="9"/>
        </w:numPr>
        <w:tabs>
          <w:tab w:val="clear" w:pos="720"/>
        </w:tabs>
        <w:spacing w:lineRule="auto" w:line="360"/>
        <w:ind w:left="0" w:right="26" w:hanging="0"/>
        <w:jc w:val="both"/>
        <w:rPr/>
      </w:pPr>
      <w:r>
        <w:rPr/>
        <w:t>Καθορίζονται επακριβώς, ποιές από τις αποφάσεις των δημοτικών και κοινοτικών αρχών υπόκεινται στον κατασταλτικό έλεγχο νομιμότητας του Γενικού Γραμματέα της Περιφέρειας.</w:t>
      </w:r>
    </w:p>
    <w:p>
      <w:pPr>
        <w:pStyle w:val="Normal"/>
        <w:numPr>
          <w:ilvl w:val="0"/>
          <w:numId w:val="9"/>
        </w:numPr>
        <w:tabs>
          <w:tab w:val="clear" w:pos="720"/>
        </w:tabs>
        <w:spacing w:lineRule="auto" w:line="360"/>
        <w:ind w:left="0" w:right="26" w:hanging="0"/>
        <w:jc w:val="both"/>
        <w:rPr/>
      </w:pPr>
      <w:r>
        <w:rPr/>
        <w:t xml:space="preserve">Καταργείται η επιτροπή του άρθρου 18 του ν. 2218/1994, όπως ισχύει, και επαναφέρεται, σε πρώτο στάδιο, η διοικητική προσφυγή κατά πράξεων των Δήμων και των Κοινοτήτων ενώπιον του Γενικού Γραμματέα της Περιφέρειας. </w:t>
      </w:r>
    </w:p>
    <w:p>
      <w:pPr>
        <w:pStyle w:val="Normal"/>
        <w:numPr>
          <w:ilvl w:val="0"/>
          <w:numId w:val="9"/>
        </w:numPr>
        <w:tabs>
          <w:tab w:val="clear" w:pos="720"/>
        </w:tabs>
        <w:spacing w:lineRule="auto" w:line="360"/>
        <w:ind w:left="0" w:right="26" w:hanging="0"/>
        <w:jc w:val="both"/>
        <w:rPr/>
      </w:pPr>
      <w:r>
        <w:rPr/>
        <w:t>Για πρώτη φορά θεσμοθετείται ρητά διοικητική προσφυγή, όχι μόνον κατά των εκτελεστών πράξεων των πρωτοβάθμιων ΟΤΑ, αλλά και κατά της παράλειψης οφειλόμενης νόμιμης ενέργειας των οργάνων τους.</w:t>
      </w:r>
    </w:p>
    <w:p>
      <w:pPr>
        <w:pStyle w:val="Normal"/>
        <w:numPr>
          <w:ilvl w:val="0"/>
          <w:numId w:val="9"/>
        </w:numPr>
        <w:tabs>
          <w:tab w:val="clear" w:pos="720"/>
        </w:tabs>
        <w:spacing w:lineRule="auto" w:line="360"/>
        <w:ind w:left="0" w:right="26" w:hanging="0"/>
        <w:jc w:val="both"/>
        <w:rPr/>
      </w:pPr>
      <w:r>
        <w:rPr/>
        <w:t>Επαναφέρεται το δεύτερο στάδιο κρίσης, που είχε στο παρελθόν καταργηθεί, υπό διαφορετική όμως μορφή. Για το λόγο αυτό συστήνεται, για πρώτη φορά, στην έδρα κάθε Περιφέρειας  τουλάχιστον μία Ειδική Επιτροπή, της οποίας προεδρεύει εφέτης και από την οποία απουσιάζει παντελώς εκπρόσωπος της κρατικής διοίκησης, ως εχέγγυο αμερόληπτης κρίσης.</w:t>
      </w:r>
    </w:p>
    <w:p>
      <w:pPr>
        <w:pStyle w:val="Normal"/>
        <w:numPr>
          <w:ilvl w:val="0"/>
          <w:numId w:val="9"/>
        </w:numPr>
        <w:tabs>
          <w:tab w:val="clear" w:pos="720"/>
        </w:tabs>
        <w:spacing w:lineRule="auto" w:line="360"/>
        <w:ind w:left="0" w:right="26" w:hanging="0"/>
        <w:jc w:val="both"/>
        <w:rPr/>
      </w:pPr>
      <w:r>
        <w:rPr/>
        <w:t xml:space="preserve">Θεσμοθετείται, για πρώτη φορά, ρητά η υποχρέωση των δημοτικών και κοινοτικών οργάνων να συμμορφώνονται προς τις αποφάσεις του Γενικού Γραμματέα της Περιφέρειας και της Ειδικής Επιτροπής,  με σοβαρές πειθαρχικές επιπτώσεις σε αντίθετη περίπτωση.    </w:t>
      </w:r>
    </w:p>
    <w:p>
      <w:pPr>
        <w:pStyle w:val="Heading3"/>
        <w:tabs>
          <w:tab w:val="clear" w:pos="720"/>
          <w:tab w:val="left" w:pos="0" w:leader="none"/>
        </w:tabs>
        <w:spacing w:before="0" w:after="0"/>
        <w:ind w:left="0" w:right="28" w:firstLine="72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Heading3"/>
        <w:tabs>
          <w:tab w:val="clear" w:pos="720"/>
          <w:tab w:val="left" w:pos="0" w:leader="none"/>
        </w:tabs>
        <w:spacing w:before="0" w:after="0"/>
        <w:ind w:left="851" w:right="28" w:hanging="851"/>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4. </w:t>
        <w:tab/>
        <w:t>Οικονομική διοίκηση των Δήμων και Κοινοτήτων</w:t>
      </w:r>
    </w:p>
    <w:p>
      <w:pPr>
        <w:pStyle w:val="Heading3"/>
        <w:tabs>
          <w:tab w:val="clear" w:pos="720"/>
          <w:tab w:val="left" w:pos="0" w:leader="none"/>
        </w:tabs>
        <w:spacing w:before="0" w:after="0"/>
        <w:ind w:left="0" w:right="28" w:firstLine="72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tabs>
          <w:tab w:val="clear" w:pos="720"/>
          <w:tab w:val="left" w:pos="0" w:leader="none"/>
        </w:tabs>
        <w:spacing w:lineRule="auto" w:line="360"/>
        <w:jc w:val="both"/>
        <w:rPr/>
      </w:pPr>
      <w:r>
        <w:rPr/>
        <w:tab/>
        <w:t xml:space="preserve">Με το προωθούμενο σχέδιο του νέου Δημοτικού και Κοινοτικού Κώδικα αναμορφώνεται πλήρως η οικονομική διοίκηση των Δήμων και των Κοινοτήτων, κατά τρόπον ώστε όχι μόνο να εκσυγχρονίζεται όλο το σύστημα της διαχείρισης, αλλά </w:t>
      </w:r>
      <w:r>
        <w:rPr>
          <w:b/>
        </w:rPr>
        <w:t xml:space="preserve">κυρίως να υπηρετεί τις ανάγκες της νομιμότητας, της διαφάνειας και της δημοσιότητας. </w:t>
      </w:r>
      <w:r>
        <w:rPr/>
        <w:t>Ειδικότερα:</w:t>
      </w:r>
    </w:p>
    <w:p>
      <w:pPr>
        <w:pStyle w:val="TextBody"/>
        <w:numPr>
          <w:ilvl w:val="0"/>
          <w:numId w:val="19"/>
        </w:numPr>
        <w:tabs>
          <w:tab w:val="clear" w:pos="5387"/>
          <w:tab w:val="left" w:pos="720" w:leader="none"/>
        </w:tabs>
        <w:spacing w:lineRule="auto" w:line="360" w:before="0" w:after="0"/>
        <w:ind w:left="0" w:right="26" w:hanging="0"/>
        <w:rPr>
          <w:rFonts w:ascii="Times New Roman" w:hAnsi="Times New Roman" w:cs="Times New Roman"/>
          <w:sz w:val="24"/>
          <w:szCs w:val="24"/>
        </w:rPr>
      </w:pPr>
      <w:r>
        <w:rPr>
          <w:rFonts w:cs="Times New Roman" w:ascii="Times New Roman" w:hAnsi="Times New Roman"/>
          <w:sz w:val="24"/>
          <w:szCs w:val="24"/>
        </w:rPr>
        <w:t xml:space="preserve">Ενσωματώνονται οι διατάξεις για τον προληπτικό έλεγχο των λογαριασμών των Δήμων και Κοινοτήτων με πληθυσμό άνω των πέντε χιλιάδων (5.000) κατοίκων από το  Ελεγκτικό Συνέδριο και αποσαφηνίζεται το περιεχόμενο του ελέγχου αυτού. Παράλληλα, συμπληρώνονται οι εξαιρέσεις σε ό,τι αφορά τις υποχρεωτικές δαπάνες των περιπτώσεων στ, ζ, η, ιβ του άρθρου 158 του παρόντος σχεδίου καθώς και τις δαπάνες κάθε είδους μικρότερες των χιλίων ευρώ. Με τις εξαιρέσεις αυτές επιδιώκεται η επιτάχυνση του ασκούμενου ελέγχου, απαλλάσσοντας τόσο τις υπηρεσίες των ΟΤΑ, όσο και αυτές του Ελεγκτικού Συνεδρίου από γραφειοκρατικές διαδικασίες, δεδομένου ότι πρόκειται για μικροδαπάνες ή για δαπάνες που είναι αυστηρά προσδιορισμένες και υποχρεωτικές (τοκοχρεωλύσια δανείων, έξοδα βεβαίωσης και είσπραξης ή εκτέλεσης δικαστικών αποφάσεων, υποχρεωτική, από το νόμο, ασφάλιση οχημάτων κλπ).   </w:t>
      </w:r>
    </w:p>
    <w:p>
      <w:pPr>
        <w:pStyle w:val="Normal"/>
        <w:numPr>
          <w:ilvl w:val="0"/>
          <w:numId w:val="15"/>
        </w:numPr>
        <w:tabs>
          <w:tab w:val="left" w:pos="720" w:leader="none"/>
        </w:tabs>
        <w:spacing w:lineRule="auto" w:line="360"/>
        <w:ind w:left="0" w:right="26" w:hanging="0"/>
        <w:jc w:val="both"/>
        <w:rPr/>
      </w:pPr>
      <w:r>
        <w:rPr/>
        <w:t>Μετά την πάροδο της τρίμηνης παράτασης εκτέλεσης του προϋπολογισμού του προηγουμένου έτους, σε περίπτωση που δεν έχει συνταχθεί ο νέος προϋπολογισμός, μπορούν να πραγματοποιηθούν μόνο οι δαπάνες που αφορούν την καταβολή αποδοχών του προσωπικού και την καταβολή των αντίστοιχων ασφαλιστικών εισφορών, ώστε να συνεχίζεται απρόσκοπτα η μισθοδοσία των υπαλλήλων του ΟΤΑ. Σημειώνεται ότι, όπως μέχρι σήμερα ίσχυε, καμία απολύτως δαπάνη δεν μπορούσε να πραγματοποιηθεί  μετά το πρώτο τρίμηνο του έτους στην ανωτέρω περίπτωση.</w:t>
      </w:r>
    </w:p>
    <w:p>
      <w:pPr>
        <w:pStyle w:val="Web"/>
        <w:numPr>
          <w:ilvl w:val="0"/>
          <w:numId w:val="15"/>
        </w:numPr>
        <w:tabs>
          <w:tab w:val="left" w:pos="720" w:leader="none"/>
        </w:tabs>
        <w:spacing w:lineRule="auto" w:line="360" w:before="0" w:after="0"/>
        <w:ind w:left="0" w:right="26" w:hanging="0"/>
        <w:jc w:val="both"/>
        <w:rPr>
          <w:szCs w:val="24"/>
          <w:lang w:val="el-GR"/>
        </w:rPr>
      </w:pPr>
      <w:r>
        <w:rPr>
          <w:szCs w:val="24"/>
          <w:lang w:val="el-GR"/>
        </w:rPr>
        <w:t>Κατά το τελευταίο τρίμηνο του οικονομικού έτους επιτρέπεται να διατεθεί ποσοστό μέχρι 50% από τις πιστώσεις που έχουν εγγραφεί για έργα, που δεν έχουν εκτελεσθεί και δεν μπορούν πια να εκτελεσθούν στο διάστημα που απομένει, για την πληρωμή υποχρεωτικών δαπανών.</w:t>
      </w:r>
    </w:p>
    <w:p>
      <w:pPr>
        <w:pStyle w:val="Web"/>
        <w:numPr>
          <w:ilvl w:val="0"/>
          <w:numId w:val="15"/>
        </w:numPr>
        <w:tabs>
          <w:tab w:val="left" w:pos="720" w:leader="none"/>
        </w:tabs>
        <w:spacing w:lineRule="auto" w:line="360" w:before="0" w:after="0"/>
        <w:ind w:left="0" w:right="26" w:hanging="0"/>
        <w:jc w:val="both"/>
        <w:rPr>
          <w:szCs w:val="24"/>
          <w:lang w:val="el-GR"/>
        </w:rPr>
      </w:pPr>
      <w:r>
        <w:rPr>
          <w:szCs w:val="24"/>
          <w:lang w:val="el-GR"/>
        </w:rPr>
        <w:t xml:space="preserve">Εάν το Δημοτικό ή Κοινοτικό συμβούλιο δεν αναμορφώσει τον προϋπολογισμό, μετά την άσκηση του ελέγχου νομιμότητας από τον  Γενικό Γραμματέα της Περιφέρειας, τα αρμόδια όργανα που ενεργούν κατά παράβαση των διατάξεων αυτών υπέχουν πειθαρχική και αστική ευθύνη.  </w:t>
      </w:r>
    </w:p>
    <w:p>
      <w:pPr>
        <w:pStyle w:val="Normal"/>
        <w:numPr>
          <w:ilvl w:val="0"/>
          <w:numId w:val="15"/>
        </w:numPr>
        <w:tabs>
          <w:tab w:val="left" w:pos="0" w:leader="none"/>
          <w:tab w:val="left" w:pos="720" w:leader="none"/>
        </w:tabs>
        <w:spacing w:lineRule="auto" w:line="360"/>
        <w:ind w:left="0" w:right="26" w:hanging="0"/>
        <w:jc w:val="both"/>
        <w:rPr/>
      </w:pPr>
      <w:r>
        <w:rPr/>
        <w:t>Στους οφειλέτες των Δήμων, των Κοινοτήτων και των νομικών προσώπων δημοσίου δικαίου αυτών παρέχονται διευκολύνσεις για την τμηματική καταβολή των οφειλών τους, οι οποίες εξομοιώνονται με  τη νομοθεσία που ισχύει για τους οφειλέτες του Δημοσίου.</w:t>
      </w:r>
    </w:p>
    <w:p>
      <w:pPr>
        <w:pStyle w:val="Normal"/>
        <w:numPr>
          <w:ilvl w:val="0"/>
          <w:numId w:val="15"/>
        </w:numPr>
        <w:tabs>
          <w:tab w:val="left" w:pos="0" w:leader="none"/>
          <w:tab w:val="left" w:pos="720" w:leader="none"/>
        </w:tabs>
        <w:spacing w:lineRule="auto" w:line="360"/>
        <w:ind w:left="0" w:right="26" w:hanging="0"/>
        <w:jc w:val="both"/>
        <w:rPr/>
      </w:pPr>
      <w:r>
        <w:rPr/>
        <w:t xml:space="preserve">Τα έσοδα των Δήμων και Κοινοτήτων που μπορεί ο δημοτικός ή κοινοτικός ταμίας να διατηρεί μετρητά στο ταμείο του, καθορίζονται πλέον ευέλικτα, με απόφαση του Δημοτικού ή Κοινοτικού Συμβουλίου και συνδέονται με τις άμεσες ανάγκες  διαχείρισης του ΟΤΑ. </w:t>
      </w:r>
    </w:p>
    <w:p>
      <w:pPr>
        <w:pStyle w:val="TextBody"/>
        <w:numPr>
          <w:ilvl w:val="0"/>
          <w:numId w:val="15"/>
        </w:numPr>
        <w:tabs>
          <w:tab w:val="left" w:pos="0" w:leader="none"/>
          <w:tab w:val="left" w:pos="720" w:leader="none"/>
          <w:tab w:val="left" w:pos="5387" w:leader="none"/>
        </w:tabs>
        <w:spacing w:lineRule="auto" w:line="360" w:before="0" w:after="0"/>
        <w:ind w:left="0" w:right="26" w:hanging="0"/>
        <w:rPr>
          <w:rFonts w:ascii="Times New Roman" w:hAnsi="Times New Roman" w:cs="Times New Roman"/>
          <w:sz w:val="24"/>
          <w:szCs w:val="24"/>
        </w:rPr>
      </w:pPr>
      <w:r>
        <w:rPr>
          <w:rFonts w:cs="Times New Roman" w:ascii="Times New Roman" w:hAnsi="Times New Roman"/>
          <w:sz w:val="24"/>
          <w:szCs w:val="24"/>
        </w:rPr>
        <w:t>Τα εντάλματα προπληρωμής εκδίδονται αποκλειστικά στο όνομα δημοτικών ή κοινοτικών υπαλλήλων.</w:t>
      </w:r>
    </w:p>
    <w:p>
      <w:pPr>
        <w:pStyle w:val="Normal"/>
        <w:numPr>
          <w:ilvl w:val="0"/>
          <w:numId w:val="15"/>
        </w:numPr>
        <w:tabs>
          <w:tab w:val="left" w:pos="0" w:leader="none"/>
          <w:tab w:val="left" w:pos="720" w:leader="none"/>
        </w:tabs>
        <w:spacing w:lineRule="auto" w:line="360"/>
        <w:ind w:left="0" w:right="26" w:hanging="0"/>
        <w:jc w:val="both"/>
        <w:rPr/>
      </w:pPr>
      <w:r>
        <w:rPr/>
        <w:t>Ως προς την πάγια προκαταβολή, αναπροσαρμόζονται τα ποσά και κλιμακώνονται ανάλογα με τον πληθυσμό των ΟΤΑ, ώστε ν' ανταποκρίνονται αποτελεσματικότερα στους σκοπούς τους οποίους εξυπηρετούνται μ' αυτή.</w:t>
      </w:r>
    </w:p>
    <w:p>
      <w:pPr>
        <w:pStyle w:val="Normal"/>
        <w:numPr>
          <w:ilvl w:val="0"/>
          <w:numId w:val="15"/>
        </w:numPr>
        <w:tabs>
          <w:tab w:val="left" w:pos="0" w:leader="none"/>
          <w:tab w:val="left" w:pos="720" w:leader="none"/>
        </w:tabs>
        <w:spacing w:lineRule="auto" w:line="360"/>
        <w:ind w:left="0" w:right="26" w:hanging="0"/>
        <w:jc w:val="both"/>
        <w:rPr/>
      </w:pPr>
      <w:r>
        <w:rPr/>
        <w:t xml:space="preserve">Η  εξυπηρέτηση του δανείου επιτρέπεται πλέον, να γίνεται σε ποσοστό 50% από έσοδα που προέρχονται από εξειδικευμένες επιχορηγήσεις ή από τα ανταποδοτικά τέλη ή από το τμήμα των Κεντρικών Αυτοτελών Πόρων (Κ.Α.Π.) που προορίζονται για επενδυτικές δραστηριότητες των Οργανισμών Τοπικής Αυτοδιοίκησης (Συλλογική Απόφαση Τοπικής Αυτοδιοίκησης - Σ.Α.Τ.Α) (άρθρο 176 παρ. 5).   </w:t>
      </w:r>
    </w:p>
    <w:p>
      <w:pPr>
        <w:pStyle w:val="Normal"/>
        <w:numPr>
          <w:ilvl w:val="0"/>
          <w:numId w:val="11"/>
        </w:numPr>
        <w:tabs>
          <w:tab w:val="clear" w:pos="720"/>
        </w:tabs>
        <w:spacing w:lineRule="auto" w:line="360"/>
        <w:ind w:left="0" w:right="26" w:hanging="0"/>
        <w:jc w:val="both"/>
        <w:rPr/>
      </w:pPr>
      <w:r>
        <w:rPr/>
        <w:t>Δίδεται η δυνατότητα στους Δήμους και στις Κοινότητες, προκειμένου να καλύψουν βραχυπρόθεσμες ανάγκες ρευστότητάς τους και για τη χρηματοδότηση των λειτουργικών τους δαπανών, να συνομολογούν με αναγνωρισμένα πιστωτικά ιδρύματα, ή χρηματοπιστωτικούς οργανισμούς της Ελλάδας ή του εξωτερικού και με κάθε είδος δημόσιους οργανισμούς και νομικά πρόσωπα δημοσίου δικαίου, δάνεια με τη μορφή βραχυπρόθεσμων πιστώσεων ανοικτών αλληλόχρεων λογαριασμών και συμβάσεων δημιουργίας χρεωστικού υπολοίπου σε λογαριασμούς καταθέσεων.</w:t>
      </w:r>
    </w:p>
    <w:p>
      <w:pPr>
        <w:pStyle w:val="Normal"/>
        <w:numPr>
          <w:ilvl w:val="0"/>
          <w:numId w:val="11"/>
        </w:numPr>
        <w:tabs>
          <w:tab w:val="clear" w:pos="720"/>
        </w:tabs>
        <w:spacing w:lineRule="auto" w:line="360"/>
        <w:ind w:left="0" w:right="26" w:hanging="0"/>
        <w:jc w:val="both"/>
        <w:rPr/>
      </w:pPr>
      <w:r>
        <w:rPr/>
        <w:t xml:space="preserve">Παρέχεται η δυνατότητα στους Δήμους </w:t>
      </w:r>
      <w:r>
        <w:rPr>
          <w:b/>
        </w:rPr>
        <w:t>να εκδίδουν ομολογιακά δάνεια</w:t>
      </w:r>
      <w:r>
        <w:rPr/>
        <w:t xml:space="preserve"> για την πραγματοποίηση σκοπών που ανήκουν στην αρμοδιότητά τους,</w:t>
      </w:r>
      <w:r>
        <w:rPr>
          <w:b/>
        </w:rPr>
        <w:t xml:space="preserve"> </w:t>
      </w:r>
      <w:r>
        <w:rPr/>
        <w:t>ύστερα από έγκριση της Επιτροπής  Κεφαλαιαγοράς.</w:t>
      </w:r>
    </w:p>
    <w:p>
      <w:pPr>
        <w:pStyle w:val="Normal"/>
        <w:numPr>
          <w:ilvl w:val="0"/>
          <w:numId w:val="11"/>
        </w:numPr>
        <w:tabs>
          <w:tab w:val="clear" w:pos="720"/>
        </w:tabs>
        <w:spacing w:lineRule="auto" w:line="360"/>
        <w:ind w:left="0" w:right="26" w:hanging="0"/>
        <w:jc w:val="both"/>
        <w:rPr/>
      </w:pPr>
      <w:r>
        <w:rPr/>
        <w:t>Επεκτείνεται η δυνατότητα παροχής χρηματικών επιχορηγήσεων με απόφαση του Δημοτικού ή Κοινοτικού Συμβουλίου  σε ν.π.δ.δ. της περιφέρειάς τους, καθώς και σε συλλόγους μη κερδοσκοπικού χαρακτήρα, οι οποίοι παρέχουν βοήθεια και υποστήριξη σε εγκαταλελειμμένα και απροστάτευτα παιδιά. Η παροχή  όλων αυτών των επιχορηγήσεων επιτρέπεται, εφόσον η  σχετική πίστωση δεν υπερβαίνει συνολικά το 1,5% των τακτικών εσόδων του  ΟΤΑ, αντί του 1% που προβλέπεται στον μέχρι σήμερα  ισχύοντα Κώδικα.</w:t>
      </w:r>
    </w:p>
    <w:p>
      <w:pPr>
        <w:pStyle w:val="Normal"/>
        <w:ind w:right="28" w:firstLine="720"/>
        <w:jc w:val="both"/>
        <w:rPr>
          <w:b/>
          <w:b/>
        </w:rPr>
      </w:pPr>
      <w:r>
        <w:rPr>
          <w:b/>
        </w:rPr>
      </w:r>
    </w:p>
    <w:p>
      <w:pPr>
        <w:pStyle w:val="Normal"/>
        <w:ind w:left="720" w:right="28" w:hanging="720"/>
        <w:jc w:val="both"/>
        <w:rPr>
          <w:b/>
          <w:b/>
        </w:rPr>
      </w:pPr>
      <w:r>
        <w:rPr>
          <w:b/>
        </w:rPr>
        <w:t xml:space="preserve">5. </w:t>
        <w:tab/>
        <w:t>Ενθάρρυνση της άσκησης κοινωνικής πολιτικής σε τοπικό επίπεδο από τους Δήμους και τις Κοινότητες</w:t>
      </w:r>
    </w:p>
    <w:p>
      <w:pPr>
        <w:pStyle w:val="Normal"/>
        <w:spacing w:lineRule="auto" w:line="360"/>
        <w:ind w:right="26" w:firstLine="720"/>
        <w:jc w:val="both"/>
        <w:rPr>
          <w:b/>
          <w:b/>
        </w:rPr>
      </w:pPr>
      <w:r>
        <w:rPr>
          <w:b/>
        </w:rPr>
      </w:r>
    </w:p>
    <w:p>
      <w:pPr>
        <w:pStyle w:val="Normal"/>
        <w:spacing w:lineRule="auto" w:line="360"/>
        <w:ind w:right="26" w:firstLine="720"/>
        <w:jc w:val="both"/>
        <w:rPr/>
      </w:pPr>
      <w:r>
        <w:rPr/>
        <w:t>Στο πλαίσιο της ενίσχυσης του κοινωνικού ρόλου των Δήμων και των Κοινοτήτων εισάγεται ένα πλέγμα διατάξεων που τους επιτρέπει να αναλαμβάνουν πρωτοβουλίες κοινωνικού χαρακτήρα. Ειδικότερα:</w:t>
      </w:r>
    </w:p>
    <w:p>
      <w:pPr>
        <w:pStyle w:val="Normal"/>
        <w:numPr>
          <w:ilvl w:val="0"/>
          <w:numId w:val="22"/>
        </w:numPr>
        <w:tabs>
          <w:tab w:val="clear" w:pos="720"/>
        </w:tabs>
        <w:spacing w:lineRule="auto" w:line="360"/>
        <w:ind w:left="0" w:right="26" w:hanging="0"/>
        <w:jc w:val="both"/>
        <w:rPr/>
      </w:pPr>
      <w:r>
        <w:rPr/>
        <w:t>Για πρώτη φορά προβλέπεται η δυνατότητα μείωσης δημοτικών φόρων ή τελών ως και 50% ή ακόμα και η πλήρης απαλλαγή από αυτά προκειμένου για άτομα με αναπηρίες, πολύτεκνους και απόρους.</w:t>
      </w:r>
    </w:p>
    <w:p>
      <w:pPr>
        <w:pStyle w:val="Normal"/>
        <w:numPr>
          <w:ilvl w:val="0"/>
          <w:numId w:val="22"/>
        </w:numPr>
        <w:tabs>
          <w:tab w:val="clear" w:pos="720"/>
        </w:tabs>
        <w:spacing w:lineRule="auto" w:line="360"/>
        <w:ind w:left="0" w:right="26" w:hanging="0"/>
        <w:jc w:val="both"/>
        <w:rPr/>
      </w:pPr>
      <w:r>
        <w:rPr/>
        <w:t>Καθιερώνεται η δυνατότητα χορήγησης ειδικών χρηματικών βοηθημάτων σε πολύτεκνους.</w:t>
      </w:r>
    </w:p>
    <w:p>
      <w:pPr>
        <w:pStyle w:val="Normal"/>
        <w:numPr>
          <w:ilvl w:val="0"/>
          <w:numId w:val="22"/>
        </w:numPr>
        <w:tabs>
          <w:tab w:val="clear" w:pos="720"/>
        </w:tabs>
        <w:spacing w:lineRule="auto" w:line="360"/>
        <w:ind w:left="0" w:right="26" w:hanging="0"/>
        <w:jc w:val="both"/>
        <w:rPr/>
      </w:pPr>
      <w:r>
        <w:rPr/>
        <w:t>Είναι δυνατή, σε εξαιρετικές περιπτώσεις, η χορήγηση σε οικονομικά αδύνατους κατοίκους ειδών διαβίωσης, περίθαλψης και χρηματικών βοηθημάτων.</w:t>
      </w:r>
    </w:p>
    <w:p>
      <w:pPr>
        <w:pStyle w:val="Normal"/>
        <w:numPr>
          <w:ilvl w:val="0"/>
          <w:numId w:val="22"/>
        </w:numPr>
        <w:tabs>
          <w:tab w:val="clear" w:pos="720"/>
        </w:tabs>
        <w:spacing w:lineRule="auto" w:line="360"/>
        <w:ind w:left="0" w:right="26" w:hanging="0"/>
        <w:jc w:val="both"/>
        <w:rPr/>
      </w:pPr>
      <w:r>
        <w:rPr/>
        <w:t>Παρέχεται στους ΟΤΑ η δυνατότητα επιχορήγησης συλλόγων μη κερδοσκοπικού χαρακτήρα με πανελλήνια δράση, οι οποίοι έχουν ως σκοπό την παροχή βοήθειας και υποστήριξης κάθε είδους σε παιδιά που είναι ιδίως θύματα κακοποίησης, παραμέλησης, οικονομικής εκμετάλλευσης και παράνομης διακίνησης, ανεξαρτήτως ιθαγένειας.</w:t>
      </w:r>
    </w:p>
    <w:p>
      <w:pPr>
        <w:pStyle w:val="Normal"/>
        <w:numPr>
          <w:ilvl w:val="0"/>
          <w:numId w:val="22"/>
        </w:numPr>
        <w:tabs>
          <w:tab w:val="clear" w:pos="720"/>
        </w:tabs>
        <w:spacing w:lineRule="auto" w:line="360"/>
        <w:ind w:left="0" w:right="26" w:hanging="0"/>
        <w:jc w:val="both"/>
        <w:rPr/>
      </w:pPr>
      <w:r>
        <w:rPr/>
        <w:t xml:space="preserve">Διευκολύνεται η εκποίηση δημοτικών και κοινοτικών οικοπέδων σε άστεγους και αδύναμους δημότες. </w:t>
      </w:r>
    </w:p>
    <w:p>
      <w:pPr>
        <w:pStyle w:val="Normal"/>
        <w:numPr>
          <w:ilvl w:val="0"/>
          <w:numId w:val="22"/>
        </w:numPr>
        <w:tabs>
          <w:tab w:val="clear" w:pos="720"/>
        </w:tabs>
        <w:spacing w:lineRule="auto" w:line="360"/>
        <w:ind w:left="0" w:right="26" w:hanging="0"/>
        <w:jc w:val="both"/>
        <w:rPr/>
      </w:pPr>
      <w:r>
        <w:rPr/>
        <w:t>Ενθαρρύνεται η εφαρμογή πολιτικών ή η συμμετοχή σε δράσεις και προγράμματα που αποσκοπούν στη μέριμνα, υποστήριξη και φροντίδα ευπαθών κοινωνικών ομάδων με την παροχή υπηρεσιών υγείας και την προαγωγή της ψυχικής υγείας, όπως δημιουργία δημοτικών και κοινοτικών ιατρείων, κέντρων αγωγής υγείας, συμβουλευτικής στήριξης των θυμάτων ενδοοικογενειακής βίας και βίας κατά συνοικούντων προσώπων και κέντρων πρόληψης κατά εξαρτησιογόνων ουσιών.</w:t>
      </w:r>
    </w:p>
    <w:p>
      <w:pPr>
        <w:pStyle w:val="Normal"/>
        <w:numPr>
          <w:ilvl w:val="0"/>
          <w:numId w:val="22"/>
        </w:numPr>
        <w:tabs>
          <w:tab w:val="clear" w:pos="720"/>
        </w:tabs>
        <w:spacing w:lineRule="auto" w:line="360"/>
        <w:ind w:left="0" w:right="26" w:hanging="0"/>
        <w:jc w:val="both"/>
        <w:rPr/>
      </w:pPr>
      <w:r>
        <w:rPr/>
        <w:t>Καθιερώνεται η ενεργός συμμετοχή των πρωτοβαθμίων ΟΤΑ στην πρόληψη της παραβατικότητας στην περιφέρειά τους, στο πλαίσιο των Τοπικών Συμβουλίων Πρόληψης Παραβατικότητας.</w:t>
      </w:r>
    </w:p>
    <w:p>
      <w:pPr>
        <w:pStyle w:val="Normal"/>
        <w:numPr>
          <w:ilvl w:val="0"/>
          <w:numId w:val="22"/>
        </w:numPr>
        <w:tabs>
          <w:tab w:val="clear" w:pos="720"/>
        </w:tabs>
        <w:spacing w:lineRule="auto" w:line="360"/>
        <w:ind w:left="0" w:right="26" w:hanging="0"/>
        <w:jc w:val="both"/>
        <w:rPr/>
      </w:pPr>
      <w:r>
        <w:rPr/>
        <w:t>Προβλέπεται ο σχεδιασμός και η εφαρμογή προγραμμάτων ή η συμμετοχή σε προγράμματα για την κοινωνική ένταξη των αθίγγανων, των παλιννοστούντων ομογενών, των μεταναστών και των προσφύγων.</w:t>
      </w:r>
    </w:p>
    <w:p>
      <w:pPr>
        <w:pStyle w:val="Normal"/>
        <w:numPr>
          <w:ilvl w:val="0"/>
          <w:numId w:val="22"/>
        </w:numPr>
        <w:tabs>
          <w:tab w:val="clear" w:pos="720"/>
        </w:tabs>
        <w:spacing w:lineRule="auto" w:line="360"/>
        <w:ind w:left="0" w:right="26" w:hanging="0"/>
        <w:jc w:val="both"/>
        <w:rPr/>
      </w:pPr>
      <w:r>
        <w:rPr/>
        <w:t>Προωθείται ο εθελοντισμός και η κοινωνική αλληλεγγύη με τη δημιουργία ειδικών δικτύων.</w:t>
      </w:r>
    </w:p>
    <w:p>
      <w:pPr>
        <w:pStyle w:val="Normal"/>
        <w:numPr>
          <w:ilvl w:val="0"/>
          <w:numId w:val="22"/>
        </w:numPr>
        <w:tabs>
          <w:tab w:val="clear" w:pos="720"/>
        </w:tabs>
        <w:spacing w:lineRule="auto" w:line="360"/>
        <w:ind w:left="0" w:hanging="0"/>
        <w:jc w:val="both"/>
        <w:rPr/>
      </w:pPr>
      <w:r>
        <w:rPr/>
        <w:t xml:space="preserve">Δημιουργούνται Δημοτικά και Κοινοτικά Γραφεία Ενημέρωσης για την Απασχόληση σε τοπικό επίπεδο, με τα οποία κατοχυρώνεται η συμβολή των πρωτοβάθμιων ΟΤΑ στην καταγραφή και απορρόφηση του εργατικού δυναμικού της περιοχής τους και στην προώθηση ίσων ευκαιριών πρόσβασης στην αγορά εργασίας, σε συνεργασία και συντονισμό με τους αρμόδιους δημόσιους φορείς, ιδίως με τον ΟΑΕΔ, καθώς και με τις επιχειρήσεις της περιοχής τους. </w:t>
      </w:r>
    </w:p>
    <w:p>
      <w:pPr>
        <w:pStyle w:val="Normal"/>
        <w:ind w:right="28" w:hanging="0"/>
        <w:jc w:val="both"/>
        <w:rPr>
          <w:b/>
          <w:b/>
        </w:rPr>
      </w:pPr>
      <w:r>
        <w:rPr>
          <w:b/>
        </w:rPr>
      </w:r>
    </w:p>
    <w:p>
      <w:pPr>
        <w:pStyle w:val="Normal"/>
        <w:tabs>
          <w:tab w:val="left" w:pos="720" w:leader="none"/>
        </w:tabs>
        <w:ind w:right="28" w:hanging="0"/>
        <w:jc w:val="both"/>
        <w:rPr>
          <w:b/>
          <w:b/>
        </w:rPr>
      </w:pPr>
      <w:r>
        <w:rPr>
          <w:b/>
        </w:rPr>
        <w:t xml:space="preserve">6. </w:t>
        <w:tab/>
        <w:t xml:space="preserve">Επιχειρησιακά προγράμματα </w:t>
      </w:r>
    </w:p>
    <w:p>
      <w:pPr>
        <w:pStyle w:val="2"/>
        <w:spacing w:lineRule="auto" w:line="360" w:before="240" w:after="0"/>
        <w:ind w:right="26" w:firstLine="720"/>
        <w:jc w:val="both"/>
        <w:rPr/>
      </w:pPr>
      <w:r>
        <w:rPr/>
        <w:t>Για την αποτελεσματική άσκηση των αρμοδιοτήτων τους, οι Δήμοι και οι Κοινότητες χρηματοδοτούνται  από πολλές πηγές, όπως είναι τα ίδια έσοδά τους, οι θεσμοθετημένοι πόροι της Τοπικής Αυτοδιοίκησης, οι εθνικοί και κοινοτικοί πόροι προγραμμάτων Υπουργείων και Περιφερειών, προγράμματα διεθνών οργανισμών κ.ά.</w:t>
      </w:r>
    </w:p>
    <w:p>
      <w:pPr>
        <w:pStyle w:val="2"/>
        <w:spacing w:lineRule="auto" w:line="360" w:before="240" w:after="0"/>
        <w:ind w:right="26" w:firstLine="720"/>
        <w:jc w:val="both"/>
        <w:rPr/>
      </w:pPr>
      <w:r>
        <w:rPr/>
        <w:t xml:space="preserve">Η εμπειρία ετών από τη διαχείριση του δημόσιου χρήματος από τις τοπικές αρχές κατέδειξε ορισμένες αδυναμίες στην παρακολούθηση από την κεντρική διοίκηση, τις τοπικές αρχές και τις τοπικές κοινωνίες του συνόλου των χρηματοδοτήσεων που διαχειρίζονται οι Ο.Τ.Α. Για  να διασφαλισθεί, λοιπόν, η νομιμότητα  και η  διαφάνεια δράσης τους, είναι απαραίτητη η μέτρηση της αποτελεσματικότητάς της, μέσω της υιοθέτησης στόχων και της θέσπισης εργαλείων σχεδιασμού, παρακολούθησης, αξιολόγησης και διόρθωσης του προγραμματισμού της υλοποίησης των στόχων αυτών.  </w:t>
      </w:r>
    </w:p>
    <w:p>
      <w:pPr>
        <w:pStyle w:val="2"/>
        <w:spacing w:lineRule="auto" w:line="360" w:before="240" w:after="0"/>
        <w:ind w:right="26" w:firstLine="720"/>
        <w:jc w:val="both"/>
        <w:rPr/>
      </w:pPr>
      <w:r>
        <w:rPr/>
        <w:t>Για τον σκοπό αυτόν, με τα άρθρα 203-207 του προωθούμενου σχεδίου Δημοτικού και Κοινοτικού Κώδικα, θεσμοθετείται η υποχρέωση εκπόνησης τετραετών επιχειρησιακών προγραμμάτων από τους Δήμους και τις Κοινότητες της Χώρας, στα οποία περιλαμβάνονται, τόσο ο οικονομικός και αναπτυξιακός προγραμματισμός, όσο και οι κοινωνικές δράσεις των πρωτοβαθμίων ΟΤΑ.  Σε πρώτη φάση, την υποχρέωση αυτή, έχουν οι ΟΤΑ με πληθυσμό άνω των 10.000 κατοίκων και Δήμοι-πρωτεύουσες νομών, καθώς και οι ΟΤΑ που προέρχονται από εθελούσια συνένωση.</w:t>
      </w:r>
    </w:p>
    <w:p>
      <w:pPr>
        <w:pStyle w:val="Normal"/>
        <w:spacing w:lineRule="auto" w:line="360"/>
        <w:ind w:right="26" w:firstLine="720"/>
        <w:jc w:val="both"/>
        <w:rPr/>
      </w:pPr>
      <w:r>
        <w:rPr/>
        <w:t>Στο Επιχειρησιακό Πρόγραμμα καθορίζονται οι στρατηγικοί στόχοι και οι προτεραιότητες της τοπικής ανάπτυξης καθώς και της οργάνωσης και ανάπτυξης των υπηρεσιών του ΟΤΑ και προσδιορίζονται οι δράσεις της τετραετίας για την επίτευξη των στόχων αυτών, καθώς και οι υφιστάμενες αλλά και οι εκτιμώμενες πιθανές πηγές χρηματοδότησης.  Στη συνέχεια εξειδικεύεται σε Ετήσιο Πρόγραμμα Δράσης του ΟΤΑ και αυτοτελή Ετήσια Προγράμματα Δράσης των κοινωφελών δημοτικών ή κοινοτικών επιχειρήσεων, της Δημοτικής Επιχείρησης Ύδρευσης και Αποχέτευσης, των ν.π.δ.δ. των ΟΤΑ και των δημοτικών ή κοινοτικών ιδρυμάτων, ενώ μέρος του ετήσιου προγράμματος δράσης είναι και το τεχνικό πρόγραμμα που προβλέπεται σε άλλες διατάξεις του προωθούμενου σχεδίου Δημοτικού και Κοινοτικού Κώδικα.</w:t>
      </w:r>
    </w:p>
    <w:p>
      <w:pPr>
        <w:pStyle w:val="Normal"/>
        <w:ind w:right="28" w:firstLine="720"/>
        <w:jc w:val="both"/>
        <w:rPr/>
      </w:pPr>
      <w:r>
        <w:rPr/>
      </w:r>
    </w:p>
    <w:p>
      <w:pPr>
        <w:pStyle w:val="Normal"/>
        <w:ind w:right="28" w:hanging="0"/>
        <w:jc w:val="both"/>
        <w:rPr>
          <w:b/>
          <w:b/>
        </w:rPr>
      </w:pPr>
      <w:r>
        <w:rPr>
          <w:b/>
        </w:rPr>
        <w:t>7.</w:t>
        <w:tab/>
        <w:t>Εισαγωγή θεσμών τοπικής δημοκρατίας</w:t>
      </w:r>
    </w:p>
    <w:p>
      <w:pPr>
        <w:pStyle w:val="Normal"/>
        <w:ind w:right="28" w:firstLine="720"/>
        <w:jc w:val="both"/>
        <w:rPr>
          <w:b/>
          <w:b/>
        </w:rPr>
      </w:pPr>
      <w:r>
        <w:rPr>
          <w:b/>
        </w:rPr>
      </w:r>
    </w:p>
    <w:p>
      <w:pPr>
        <w:pStyle w:val="Normal"/>
        <w:spacing w:lineRule="auto" w:line="360"/>
        <w:ind w:right="26" w:firstLine="720"/>
        <w:jc w:val="both"/>
        <w:rPr/>
      </w:pPr>
      <w:r>
        <w:rPr/>
        <w:t xml:space="preserve">Με γνώμονα την ανάπτυξη της άμεσης δημοκρατίας σε τοπικό επίπεδο και την ενεργοποίηση του πολίτη στο πλαίσιο των τοπικών κοινωνιών, εισάγονται σημαντικοί καινοτόμοι θεσμοί. Στο πλαίσιο αυτό: </w:t>
      </w:r>
    </w:p>
    <w:p>
      <w:pPr>
        <w:pStyle w:val="Normal"/>
        <w:numPr>
          <w:ilvl w:val="0"/>
          <w:numId w:val="13"/>
        </w:numPr>
        <w:tabs>
          <w:tab w:val="clear" w:pos="720"/>
        </w:tabs>
        <w:spacing w:lineRule="auto" w:line="360"/>
        <w:ind w:left="0" w:hanging="0"/>
        <w:jc w:val="both"/>
        <w:rPr/>
      </w:pPr>
      <w:r>
        <w:rPr/>
        <w:t xml:space="preserve">Καθιερώνεται, για πρώτη φορά, ο θεσμός του </w:t>
      </w:r>
      <w:r>
        <w:rPr>
          <w:b/>
        </w:rPr>
        <w:t>τοπικού δημοψηφίσματος</w:t>
      </w:r>
      <w:r>
        <w:rPr/>
        <w:t>. Τούτο είναι δυνατό να διεξαχθεί είτε με πρωτοβουλία του δημοτικού και κοινοτικού συμβουλίου για σοβαρά θέματα που ανήκουν στην αρμοδιότητα των Δήμων και Κοινοτήτων, είτε με λαϊκή πρωτοβουλία για θέματα που ρητά ορίζονται στον ΔΚΚ. Αντικείμενο τοπικού δημοψηφίσματος δεν μπορεί ν’ αποτελούν τα θέματα εθνικής πολιτικής, καθώς και εκείνα που συνιστούν περιφερειακές και νομαρχιακές αρμοδιότητες.</w:t>
      </w:r>
    </w:p>
    <w:p>
      <w:pPr>
        <w:pStyle w:val="Normal"/>
        <w:numPr>
          <w:ilvl w:val="0"/>
          <w:numId w:val="17"/>
        </w:numPr>
        <w:tabs>
          <w:tab w:val="clear" w:pos="720"/>
        </w:tabs>
        <w:spacing w:lineRule="auto" w:line="360"/>
        <w:ind w:left="0" w:hanging="0"/>
        <w:jc w:val="both"/>
        <w:rPr/>
      </w:pPr>
      <w:r>
        <w:rPr/>
        <w:t xml:space="preserve">Συγχρόνως, εισάγεται </w:t>
      </w:r>
      <w:r>
        <w:rPr>
          <w:b/>
        </w:rPr>
        <w:t>σύστημα θεσμών συμμετοχής των πολιτών στη διαμόρφωση των αποφάσεων που λαμβάνουν τα δημοτικά και κοινοτικά συμβούλια.</w:t>
      </w:r>
      <w:r>
        <w:rPr/>
        <w:t xml:space="preserve"> Στους θεσμούς αυτούς εντάσσεται και η απαίτηση να </w:t>
      </w:r>
      <w:r>
        <w:rPr>
          <w:b/>
        </w:rPr>
        <w:t>διαβουλεύονται</w:t>
      </w:r>
      <w:r>
        <w:rPr/>
        <w:t xml:space="preserve"> τα όργανα λήψης αποφάσεων με συλλογικούς φορείς και ενδιαφερόμενες ομάδες του πληθυσμού, ενώ παράλληλα διαμορφώνεται </w:t>
      </w:r>
      <w:r>
        <w:rPr>
          <w:b/>
        </w:rPr>
        <w:t xml:space="preserve">περιβάλλον κοινωνικού ελέγχου της τοπικής εξουσίας </w:t>
      </w:r>
      <w:r>
        <w:rPr/>
        <w:t xml:space="preserve">με το δικαίωμα των δημοτών και των κατοίκων να υποβάλλουν </w:t>
      </w:r>
      <w:r>
        <w:rPr>
          <w:b/>
        </w:rPr>
        <w:t xml:space="preserve">αναφορές και ερωτήσεις </w:t>
      </w:r>
      <w:r>
        <w:rPr/>
        <w:t xml:space="preserve">προς τα όργανα του Δήμου και της Κοινότητας. Περαιτέρω, καθιερώνονται η </w:t>
      </w:r>
      <w:r>
        <w:rPr>
          <w:b/>
        </w:rPr>
        <w:t>Χάρτα Δικαιωμάτων του Δημότη</w:t>
      </w:r>
      <w:r>
        <w:rPr/>
        <w:t xml:space="preserve">, η κατάρτιση </w:t>
      </w:r>
      <w:r>
        <w:rPr>
          <w:b/>
        </w:rPr>
        <w:t>Οδηγού του Δημότη</w:t>
      </w:r>
      <w:r>
        <w:rPr/>
        <w:t xml:space="preserve"> και η υποχρέωση της δημοτικής και κοινοτικής αρχής να προβαίνει σε ετήσιο </w:t>
      </w:r>
      <w:r>
        <w:rPr>
          <w:b/>
        </w:rPr>
        <w:t xml:space="preserve">Απολογισμό Πεπραγμένων σε δημόσια συνεδρίαση. </w:t>
      </w:r>
    </w:p>
    <w:p>
      <w:pPr>
        <w:pStyle w:val="Normal"/>
        <w:ind w:right="28" w:firstLine="720"/>
        <w:jc w:val="both"/>
        <w:rPr/>
      </w:pPr>
      <w:r>
        <w:rPr/>
        <w:br/>
      </w:r>
      <w:r>
        <w:rPr>
          <w:b/>
        </w:rPr>
        <w:t>8.  Συνεργασίες Δήμων και Κοινοτήτων σε διεθνές και ευρωπαϊκό επίπεδο</w:t>
        <w:br/>
      </w:r>
    </w:p>
    <w:p>
      <w:pPr>
        <w:pStyle w:val="Normal"/>
        <w:spacing w:lineRule="auto" w:line="360"/>
        <w:ind w:firstLine="720"/>
        <w:jc w:val="both"/>
        <w:rPr/>
      </w:pPr>
      <w:r>
        <w:rPr/>
        <w:t xml:space="preserve">Με το προωθούμενο σχέδιο του Δημοτικού και Κοινοτικού Κώδικα αντιμετωπίζονται, σε νέα βάση, οι διεθνείς συνεργασίες των ΟΤΑ, οι οποίες δεν περιορίζονται πλέον στο επίπεδο των πολιτιστικών και καλλιτεχνικών εκδηλώσεων και ανταλλαγών αποστολών, αλλά καλύπτουν και τη συνεργασία για την εν γένει αντιμετώπιση θεμάτων κοινού ενδιαφέροντος, με στόχο την προαγωγή των οικονομικών, πολιτιστικών, μορφωτικών και κοινωνικών σχέσεων. </w:t>
      </w:r>
    </w:p>
    <w:p>
      <w:pPr>
        <w:pStyle w:val="Normal"/>
        <w:spacing w:lineRule="auto" w:line="360"/>
        <w:ind w:firstLine="720"/>
        <w:jc w:val="both"/>
        <w:rPr/>
      </w:pPr>
      <w:r>
        <w:rPr/>
        <w:t xml:space="preserve">Για τον σκοπό αυτόν </w:t>
      </w:r>
      <w:r>
        <w:rPr>
          <w:b/>
        </w:rPr>
        <w:t xml:space="preserve">δημιουργούνται δίκτυα πόλεων και ενώσεων που διασφαλίζουν τη διαπεριφερειακή συνεργασία σε διεθνές επίπεδο, </w:t>
      </w:r>
      <w:r>
        <w:rPr/>
        <w:t xml:space="preserve">ενώ, παράλληλα, ρυθμίζονται όλα τα θέματα, που αφορούν την οργανωμένη συμμετοχή των ΟΤΑ σε προγράμματα και πρωτοβουλίες της Ευρωπαϊκής Ένωσης και του Συμβουλίου της Ευρώπης. Με τον τρόπο αυτό ικανοποιείται ένα πάγιο αίτημα της Τοπικής Αυτοδιοίκησης που εκκρεμούσε για αρκετά χρόνια, εξαναγκάζοντας τους πρωτοβάθμιους ΟΤΑ να προβαίνουν σε συνεργασίες, οι οποίες στερούνταν νομιμοποίησης. Για τη συμβατότητα της διεθνούς δράσης των ΟΤΑ με τις εθνικές πολιτικές και με την εθνική και κοινοτική νομοθεσία προβλέπεται η σύσταση ειδικής τριμελούς επιτροπής, η οποία οριοθετεί το αντίστοιχο πλαίσιο. </w:t>
      </w:r>
    </w:p>
    <w:p>
      <w:pPr>
        <w:pStyle w:val="Normal"/>
        <w:spacing w:lineRule="auto" w:line="360"/>
        <w:ind w:firstLine="720"/>
        <w:jc w:val="both"/>
        <w:rPr/>
      </w:pPr>
      <w:r>
        <w:rPr/>
        <w:t xml:space="preserve">Επίσης καθιερώνεται και </w:t>
      </w:r>
      <w:r>
        <w:rPr>
          <w:b/>
        </w:rPr>
        <w:t xml:space="preserve">ο θεσμός των αδελφοποιήσεων, η εισαγωγή του οποίου </w:t>
      </w:r>
      <w:r>
        <w:rPr/>
        <w:t>αποτελεί</w:t>
      </w:r>
      <w:r>
        <w:rPr>
          <w:b/>
        </w:rPr>
        <w:t xml:space="preserve"> </w:t>
      </w:r>
      <w:r>
        <w:rPr/>
        <w:t xml:space="preserve">το επιστέγασμα και τη δικαίωση μίας μακρόχρονης συνεργασίας μεταξύ ημεδαπών και αλλοδαπών ΟΤΑ, η οποία είχε προωθηθεί στην πράξη χωρίς να υπάρχει σχετικό θεσμικό πλαίσιο. Έτσι, καθίσταται πλέον δυνατή η ανάπτυξη κοινής δράσης τους για την αντιμετώπιση προβλημάτων κοινού ενδιαφέροντος, με ιδιαίτερη έμφαση στους τομείς της οικονομίας, του πολιτισμού και της παιδείας. </w:t>
      </w:r>
    </w:p>
    <w:p>
      <w:pPr>
        <w:pStyle w:val="Normal"/>
        <w:ind w:firstLine="720"/>
        <w:jc w:val="both"/>
        <w:rPr/>
      </w:pPr>
      <w:r>
        <w:rPr/>
      </w:r>
    </w:p>
    <w:p>
      <w:pPr>
        <w:pStyle w:val="Normal"/>
        <w:ind w:firstLine="720"/>
        <w:jc w:val="both"/>
        <w:rPr/>
      </w:pPr>
      <w:r>
        <w:rPr/>
      </w:r>
    </w:p>
    <w:p>
      <w:pPr>
        <w:pStyle w:val="Normal"/>
        <w:numPr>
          <w:ilvl w:val="0"/>
          <w:numId w:val="5"/>
        </w:numPr>
        <w:tabs>
          <w:tab w:val="clear" w:pos="720"/>
        </w:tabs>
        <w:ind w:left="0" w:right="26" w:hanging="0"/>
        <w:jc w:val="both"/>
        <w:rPr>
          <w:b/>
          <w:b/>
        </w:rPr>
      </w:pPr>
      <w:r>
        <w:rPr>
          <w:b/>
        </w:rPr>
        <w:t>Διαδημοτική Συνεργασία-Συμβάσεις-Συμπράξεις</w:t>
      </w:r>
    </w:p>
    <w:p>
      <w:pPr>
        <w:pStyle w:val="Normal"/>
        <w:ind w:right="26" w:firstLine="720"/>
        <w:jc w:val="both"/>
        <w:rPr>
          <w:b/>
          <w:b/>
        </w:rPr>
      </w:pPr>
      <w:r>
        <w:rPr>
          <w:b/>
        </w:rPr>
      </w:r>
    </w:p>
    <w:p>
      <w:pPr>
        <w:pStyle w:val="Normal"/>
        <w:spacing w:lineRule="auto" w:line="360"/>
        <w:ind w:right="26" w:firstLine="720"/>
        <w:jc w:val="both"/>
        <w:rPr/>
      </w:pPr>
      <w:r>
        <w:rPr/>
        <w:t>Για την πλέον αποτελεσματική άσκηση των αρμοδιοτήτων των Δήμων και Κοινοτήτων και κυρίως των μικρών και οικονομικά αδύναμων επανακαθορίζεται το θεσμικό πλαίσιο που αφορά τις μορφές διαδημοτικής συνεργασίας. Έτσι:</w:t>
      </w:r>
    </w:p>
    <w:p>
      <w:pPr>
        <w:pStyle w:val="Normal"/>
        <w:numPr>
          <w:ilvl w:val="0"/>
          <w:numId w:val="23"/>
        </w:numPr>
        <w:tabs>
          <w:tab w:val="clear" w:pos="720"/>
        </w:tabs>
        <w:spacing w:lineRule="auto" w:line="360"/>
        <w:ind w:left="0" w:right="26" w:hanging="0"/>
        <w:jc w:val="both"/>
        <w:rPr/>
      </w:pPr>
      <w:r>
        <w:rPr/>
        <w:t>Κρίθηκε περιττός ο θεσμός της Συμπολιτείας που είχε θεσπισθεί με το άρθρο 12 του ν. 2946/2001 (Α΄224). Και αυτό γιατί οι στόχοι και οι σκοποί της Συμπολιτείας, που λειτουργούσε ως Σύνδεσμος Δήμων και Κοινοτήτων για τη συγκρότηση κυρίως κοινών υπηρεσιών, καλύπτονται από τον θεσμό των Συνδέσμων. Άλλωστε, ο θεσμός είχε πλήρως αδρανοποιηθεί.</w:t>
      </w:r>
    </w:p>
    <w:p>
      <w:pPr>
        <w:pStyle w:val="Normal"/>
        <w:numPr>
          <w:ilvl w:val="0"/>
          <w:numId w:val="20"/>
        </w:numPr>
        <w:tabs>
          <w:tab w:val="clear" w:pos="720"/>
        </w:tabs>
        <w:spacing w:lineRule="auto" w:line="360"/>
        <w:ind w:left="0" w:right="26" w:hanging="0"/>
        <w:jc w:val="both"/>
        <w:rPr/>
      </w:pPr>
      <w:r>
        <w:rPr/>
        <w:t xml:space="preserve">Επαναδιατυπώνεται το θεσμικό πλαίσιο των συμβάσεων διαδημοτικής συνεργασίας που μπορούν να συνάπτουν μεταξύ τους οι Δήμοι και οι Κοινότητες που ανήκουν στον ίδιο νομό ή είναι όμοροι. </w:t>
      </w:r>
    </w:p>
    <w:p>
      <w:pPr>
        <w:pStyle w:val="Normal"/>
        <w:numPr>
          <w:ilvl w:val="0"/>
          <w:numId w:val="20"/>
        </w:numPr>
        <w:tabs>
          <w:tab w:val="clear" w:pos="720"/>
        </w:tabs>
        <w:spacing w:lineRule="auto" w:line="360"/>
        <w:ind w:left="0" w:right="26" w:hanging="0"/>
        <w:jc w:val="both"/>
        <w:rPr/>
      </w:pPr>
      <w:r>
        <w:rPr/>
        <w:t>Αναμορφώνεται το θεσμικό πλαίσιο των συμβάσεων συνεργασίας φορέων της τοπικής αυτοδιοίκησης που μπορούν να συνάπτουν μεταξύ τους για την εκτέλεση έργων, προμηθειών και υπηρεσιών, ενώ</w:t>
      </w:r>
    </w:p>
    <w:p>
      <w:pPr>
        <w:pStyle w:val="Normal"/>
        <w:numPr>
          <w:ilvl w:val="0"/>
          <w:numId w:val="20"/>
        </w:numPr>
        <w:tabs>
          <w:tab w:val="clear" w:pos="720"/>
        </w:tabs>
        <w:spacing w:lineRule="auto" w:line="360"/>
        <w:ind w:left="0" w:right="26" w:hanging="0"/>
        <w:jc w:val="both"/>
        <w:rPr/>
      </w:pPr>
      <w:r>
        <w:rPr/>
        <w:t>Συστηματοποιείται και επανακαθορίζεται ο θεσμός των Προγραμματικών Συμβάσεων.</w:t>
      </w:r>
    </w:p>
    <w:p>
      <w:pPr>
        <w:pStyle w:val="Normal"/>
        <w:spacing w:lineRule="auto" w:line="360"/>
        <w:ind w:right="26" w:firstLine="720"/>
        <w:jc w:val="both"/>
        <w:rPr/>
      </w:pPr>
      <w:r>
        <w:rPr/>
        <w:t>Βασική καινοτομία αποτελεί η κινητοποίηση του ιδιωτικού τομέα και η συνεργασία του με την Τοπική Αυτοδιοίκηση, στο πλαίσιο της ενίσχυσης του αναπτυξιακού της ρόλου προς όφελος της καθημερινότητας του πολίτη. Έτσι, με τις ρυθμίσεις του σχεδίου του νέου Δημοτικού και Κοινοτικού Κώδικα δίνεται η δυνατότητα στους Δήμους και τις Κοινότητες:</w:t>
      </w:r>
    </w:p>
    <w:p>
      <w:pPr>
        <w:pStyle w:val="Normal"/>
        <w:numPr>
          <w:ilvl w:val="0"/>
          <w:numId w:val="8"/>
        </w:numPr>
        <w:tabs>
          <w:tab w:val="clear" w:pos="720"/>
        </w:tabs>
        <w:spacing w:lineRule="auto" w:line="360"/>
        <w:ind w:left="0" w:right="26" w:hanging="0"/>
        <w:jc w:val="both"/>
        <w:rPr/>
      </w:pPr>
      <w:r>
        <w:rPr/>
        <w:t>Να συμπράττουν με τον ιδιωτικό τομέα για την εκτέλεση έργων και την παροχή υπηρεσιών προς τους πολίτες, όπως προβλέπεται στον πρόσφατα ψηφισθέντα ν. 3389/2005 (ΦΕΚ Α΄ 232).</w:t>
      </w:r>
    </w:p>
    <w:p>
      <w:pPr>
        <w:pStyle w:val="Normal"/>
        <w:numPr>
          <w:ilvl w:val="0"/>
          <w:numId w:val="8"/>
        </w:numPr>
        <w:tabs>
          <w:tab w:val="clear" w:pos="720"/>
        </w:tabs>
        <w:spacing w:lineRule="auto" w:line="360"/>
        <w:ind w:left="0" w:right="26" w:hanging="0"/>
        <w:jc w:val="both"/>
        <w:rPr/>
      </w:pPr>
      <w:r>
        <w:rPr/>
        <w:t>Ν’ αναθέτουν με τη διαδικασία του διαγωνισμού σε φυσικά ή νομικά πρόσωπα δημόσιου ή ιδιωτικού δικαίου ή κοινοπραξίες την αξιοποίηση της ακίνητης περιουσίας, την εκτέλεση έργων ή την παροχή υπηρεσιών με παραχώρηση του δικαιώματος εκμετάλλευσης ή/και την καταβολή αμοιβής και</w:t>
      </w:r>
    </w:p>
    <w:p>
      <w:pPr>
        <w:pStyle w:val="Normal"/>
        <w:numPr>
          <w:ilvl w:val="0"/>
          <w:numId w:val="8"/>
        </w:numPr>
        <w:tabs>
          <w:tab w:val="clear" w:pos="720"/>
        </w:tabs>
        <w:spacing w:lineRule="auto" w:line="360"/>
        <w:ind w:left="0" w:right="26" w:hanging="0"/>
        <w:jc w:val="both"/>
        <w:rPr/>
      </w:pPr>
      <w:r>
        <w:rPr/>
        <w:t>Να συνάπτουν συμβάσεις χρηματοδοτικής μίσθωσης για την απόκτηση κινητών ή ακινήτων.</w:t>
      </w:r>
    </w:p>
    <w:p>
      <w:pPr>
        <w:pStyle w:val="Normal"/>
        <w:ind w:right="28" w:hanging="0"/>
        <w:jc w:val="both"/>
        <w:rPr/>
      </w:pPr>
      <w:r>
        <w:rPr/>
      </w:r>
    </w:p>
    <w:p>
      <w:pPr>
        <w:pStyle w:val="Heading1"/>
        <w:tabs>
          <w:tab w:val="left" w:pos="720" w:leader="none"/>
        </w:tabs>
        <w:ind w:right="28" w:hanging="0"/>
        <w:jc w:val="both"/>
        <w:rPr>
          <w:u w:val="none"/>
        </w:rPr>
      </w:pPr>
      <w:r>
        <w:rPr>
          <w:u w:val="none"/>
        </w:rPr>
        <w:t xml:space="preserve">10.  </w:t>
        <w:tab/>
        <w:t>Εξυγίανση των δημοτικών και κοινοτικών επιχειρήσεων</w:t>
      </w:r>
    </w:p>
    <w:p>
      <w:pPr>
        <w:pStyle w:val="Normal"/>
        <w:ind w:right="28" w:firstLine="720"/>
        <w:jc w:val="both"/>
        <w:rPr>
          <w:b/>
          <w:b/>
          <w:u w:val="none"/>
        </w:rPr>
      </w:pPr>
      <w:r>
        <w:rPr>
          <w:b/>
          <w:u w:val="none"/>
        </w:rPr>
      </w:r>
    </w:p>
    <w:p>
      <w:pPr>
        <w:pStyle w:val="Normal"/>
        <w:spacing w:lineRule="auto" w:line="360"/>
        <w:ind w:right="26" w:firstLine="720"/>
        <w:jc w:val="both"/>
        <w:rPr/>
      </w:pPr>
      <w:r>
        <w:rPr/>
        <w:t xml:space="preserve">Το ισχύον καθεστώς των επιχειρήσεων των ΟΤΑ πρώτου βαθμού και τα αδιέξοδα, στα οποία έχει οδηγήσει την Τοπική Αυτοδιοίκηση, είναι γνωστά: Ο συνδυασμός της έλλειψης στρατηγικής σε ό,τι αφορά την πολιτική πρόσληψης και αξιοποίησης προσωπικού και της απουσίας αναπτυξιακής προοπτικής, έχουν μετατρέψει ορισμένες, τουλάχιστον, από τις επιχειρήσεις αυτές, σε εστία καχεξίας και οικονομικής αιμορραγίας για τους ΟΤΑ. Οι υπέρχρεες και ζημιογόνες αυτές επιχειρήσεις συντηρούνται, στην ουσία, με έκτακτες επιχορηγήσεις που "περνούν'' μέσα από τον οικείο Δήμο, αποστερώντας τον έτσι από σημαντικούς πόρους. Η δε πολυδιάσπασή τους με δραστηριότητες που συχνά επικαλύπτονται καθιστά τη λειτουργία τους αντιπαραγωγική. Με τα δεδομένα αυτά, οι αντίστοιχοι ΟΤΑ έχουν φθάσει στο σημείο, αφενός να μην μπορούν πλέον ν’ ανταποκριθούν στο κόστος της μισθοδοσίας και στις λοιπές λειτουργικές δαπάνες των δημοτικών επιχειρήσεων και αφετέρου, να μην μπορούν ν’ αναλάβουν εξυγιαντικές πρωτοβουλίες, τόσο ελλείψει του αναγκαίου θεσμικού πλαισίου, όσο και λόγω πολιτικού κόστους που μπορεί να έχουν οι προσπάθειές τους.  </w:t>
      </w:r>
    </w:p>
    <w:p>
      <w:pPr>
        <w:pStyle w:val="Normal"/>
        <w:spacing w:lineRule="auto" w:line="360"/>
        <w:ind w:right="26" w:firstLine="720"/>
        <w:jc w:val="both"/>
        <w:rPr/>
      </w:pPr>
      <w:r>
        <w:rPr/>
        <w:t xml:space="preserve">Εκ των πραγμάτων, λοιπόν, καθίσταται επιτακτική η ανάγκη να εξορθολογισθεί και να εκσυγχρονισθεί η λειτουργία του θεσμού των δημοτικών και κοινοτικών επιχειρήσεων. Γνώμονας υπήρξε η διασφάλιση της οικονομικής τους βιωσιμότητας, η συνεχής εποπτεία λειτουργίας τους από το δημοτικό ή κοινοτικό συμβούλιο, η στελέχωσή τους με ικανό προσωπικό και η αποτροπή προσλήψεων καθ’ υπέρβαση των λειτουργικών τους αναγκών. </w:t>
      </w:r>
    </w:p>
    <w:p>
      <w:pPr>
        <w:pStyle w:val="Normal"/>
        <w:spacing w:lineRule="auto" w:line="360"/>
        <w:ind w:right="26" w:firstLine="720"/>
        <w:jc w:val="both"/>
        <w:rPr/>
      </w:pPr>
      <w:r>
        <w:rPr/>
        <w:t>Έτσι, σύμφωνα  με το σχέδιο του νέου Κώδικα οι ΟΤΑ δεν επιτρέπεται να συνιστούν ή να συμμετέχουν σε καμία άλλη εταιρεία ή κοινοπραξία οιασδήποτε μορφής, πέραν αυτών που περιλαμβάνονται ρητά στις οικείες διατάξεις. Οι, δε, μορφές των επιχειρήσεων που μπορούν να συνιστούν οι Δήμοι και οι Κοινότητες, οι οποίες είναι νομικά πρόσωπα ιδιωτικού δικαίου, προσδιορίζονται  πλέον αποκλειστικά και είναι οι εξής:</w:t>
      </w:r>
    </w:p>
    <w:p>
      <w:pPr>
        <w:pStyle w:val="Normal"/>
        <w:tabs>
          <w:tab w:val="left" w:pos="720" w:leader="none"/>
        </w:tabs>
        <w:spacing w:lineRule="auto" w:line="360"/>
        <w:ind w:right="26" w:hanging="0"/>
        <w:jc w:val="both"/>
        <w:rPr/>
      </w:pPr>
      <w:r>
        <w:rPr>
          <w:b/>
        </w:rPr>
        <w:t>α.</w:t>
      </w:r>
      <w:r>
        <w:rPr/>
        <w:tab/>
        <w:t>Δημοτικές ή κοινοτικές κοινωφελείς επιχειρήσεις</w:t>
      </w:r>
    </w:p>
    <w:p>
      <w:pPr>
        <w:pStyle w:val="Normal"/>
        <w:spacing w:lineRule="auto" w:line="360"/>
        <w:ind w:right="26" w:hanging="0"/>
        <w:jc w:val="both"/>
        <w:rPr/>
      </w:pPr>
      <w:r>
        <w:rPr>
          <w:b/>
        </w:rPr>
        <w:t>β.</w:t>
      </w:r>
      <w:r>
        <w:rPr/>
        <w:tab/>
        <w:t>Ανώνυμες εταιρείες</w:t>
      </w:r>
    </w:p>
    <w:p>
      <w:pPr>
        <w:pStyle w:val="Normal"/>
        <w:spacing w:lineRule="auto" w:line="360"/>
        <w:ind w:right="26" w:hanging="0"/>
        <w:jc w:val="both"/>
        <w:rPr/>
      </w:pPr>
      <w:r>
        <w:rPr>
          <w:b/>
        </w:rPr>
        <w:t>γ.</w:t>
      </w:r>
      <w:r>
        <w:rPr/>
        <w:tab/>
        <w:t>Επιχειρήσεις ειδικού σκοπού.</w:t>
      </w:r>
    </w:p>
    <w:p>
      <w:pPr>
        <w:pStyle w:val="Normal"/>
        <w:spacing w:lineRule="auto" w:line="360"/>
        <w:ind w:right="26" w:firstLine="720"/>
        <w:jc w:val="both"/>
        <w:rPr/>
      </w:pPr>
      <w:r>
        <w:rPr/>
        <w:t>Ειδικότερα:</w:t>
      </w:r>
    </w:p>
    <w:p>
      <w:pPr>
        <w:pStyle w:val="Normal"/>
        <w:numPr>
          <w:ilvl w:val="0"/>
          <w:numId w:val="18"/>
        </w:numPr>
        <w:tabs>
          <w:tab w:val="clear" w:pos="720"/>
        </w:tabs>
        <w:spacing w:lineRule="auto" w:line="360"/>
        <w:ind w:left="0" w:right="26" w:hanging="0"/>
        <w:jc w:val="both"/>
        <w:rPr/>
      </w:pPr>
      <w:r>
        <w:rPr/>
        <w:t xml:space="preserve">Οι δημοτικές ή κοινοτικές κοινωφελείς επιχειρήσεις έχουν ως σκοπό δραστηριότητες ή υπηρεσίες που συνδέονται με συγκεκριμένες αρμοδιότητες των Δήμων και των Κοινοτήτων, όπως είναι η κοινωνική προστασία και αλληλεγγύη, η παιδεία, ο πολιτισμός, ο αθλητισμός, η προστασία του περιβάλλοντος, καθώς και η αξιοποίηση των νέων τεχνολογιών πληροφορικής και επικοινωνιών για την οικονομική ανάπτυξη των Δήμων και Κοινοτήτων. Συγχρόνως, παρέχεται η δυνατότητα παράλληλης επιδίωξης περισσοτέρων σκοπών, κατά τα ανωτέρω, οι οποίοι είναι μεταξύ τους συναφείς και, σε κάθε περίπτωση, δεν έχουν εμπορικό ή βιομηχανικό χαρακτήρα. Αντικείμενο δραστηριότητας της κοινωφελούς επιχείρησης δεν μπορούν να αποτελέσουν οι παραχωρηθείσες στους ΟΤΑ κρατικές αρμοδιότητες, όπως αυτές περιγράφονται στο άρθρο 75 παρ. </w:t>
      </w:r>
      <w:r>
        <w:rPr>
          <w:lang w:val="en-US"/>
        </w:rPr>
        <w:t>II</w:t>
      </w:r>
      <w:r>
        <w:rPr/>
        <w:t xml:space="preserve"> του παρόντος σχεδίου Κώδικα (π.χ. τέλεση πολιτικού γάμου, τήρηση δημοτολογίου κλπ.). </w:t>
      </w:r>
    </w:p>
    <w:p>
      <w:pPr>
        <w:pStyle w:val="Normal"/>
        <w:numPr>
          <w:ilvl w:val="0"/>
          <w:numId w:val="18"/>
        </w:numPr>
        <w:tabs>
          <w:tab w:val="clear" w:pos="720"/>
        </w:tabs>
        <w:spacing w:lineRule="auto" w:line="360"/>
        <w:ind w:left="0" w:right="26" w:hanging="0"/>
        <w:jc w:val="both"/>
        <w:rPr/>
      </w:pPr>
      <w:r>
        <w:rPr/>
        <w:t>Οι ανώνυμες εταιρείες δρουν με τρεις μορφές:</w:t>
      </w:r>
    </w:p>
    <w:p>
      <w:pPr>
        <w:pStyle w:val="Normal"/>
        <w:spacing w:lineRule="auto" w:line="360"/>
        <w:ind w:right="26" w:firstLine="720"/>
        <w:jc w:val="both"/>
        <w:rPr/>
      </w:pPr>
      <w:r>
        <w:rPr>
          <w:lang w:val="en-US"/>
        </w:rPr>
        <w:t>i</w:t>
      </w:r>
      <w:r>
        <w:rPr/>
        <w:t xml:space="preserve">. Τις </w:t>
      </w:r>
      <w:r>
        <w:rPr>
          <w:b/>
        </w:rPr>
        <w:t>κοινές ανώνυμες εταιρίες του ν. 2190/1920</w:t>
      </w:r>
      <w:r>
        <w:rPr/>
        <w:t xml:space="preserve"> . Οι εταιρείες αυτές που συνιστώνται είτε από περισσότερους Δήμους ή Κοινότητες, είτε με άλλους φορείς Τοπικής Αυτοδιοίκησης θεωρούνται επιχειρήσεις των ΟΤΑ, εφόσον τα νομικά αυτά πρόσωπα διαθέτουν την  πλειοψηφία του μετοχικού κεφαλαίου. Το υπόλοιπο μετοχικό κεφάλαιο μπορεί να κατέχεται από άλλα φυσικά ή νομικά πρόσωπα. Στην εταιρεία της μορφής αυτής είναι δυνατή η συμμετοχή του Δημοσίου ή ν.π.δ.δ. Προβλέπεται η υποχρεωτική λύση τους μετά από τρεις συνεχείς ζημιογόνες χρήσεις και μετά την πρώτη διετία της λειτουργίας τους.</w:t>
      </w:r>
    </w:p>
    <w:p>
      <w:pPr>
        <w:pStyle w:val="Normal"/>
        <w:spacing w:lineRule="auto" w:line="360"/>
        <w:ind w:right="26" w:hanging="0"/>
        <w:jc w:val="both"/>
        <w:rPr/>
      </w:pPr>
      <w:r>
        <w:rPr>
          <w:lang w:val="en-US"/>
        </w:rPr>
        <w:t>ii</w:t>
      </w:r>
      <w:r>
        <w:rPr/>
        <w:t xml:space="preserve">. </w:t>
        <w:tab/>
        <w:t xml:space="preserve">Τις </w:t>
      </w:r>
      <w:r>
        <w:rPr>
          <w:b/>
        </w:rPr>
        <w:t>αναπτυξιακές ανώνυμες</w:t>
      </w:r>
      <w:r>
        <w:rPr/>
        <w:t xml:space="preserve"> εταιρίες, στο μετοχικό κεφάλαιο των οποίων συμμετέχουν μόνον φορείς της Τοπικής Αυτοδιοίκησης ή και φορείς του δημοσίου, και έχουν ως αποκλειστικό αντικείμενο την επιστημονική και τεχνική υποστήριξη των ΟΤΑ, την προώθηση της ανάπτυξης με τη συμμετοχή τους σε προγράμματα ή την εφαρμογή σχετικών πολιτικών σε διαδημοτικό ή σε ευρύτερο γεωγραφικό χώρο, και </w:t>
      </w:r>
    </w:p>
    <w:p>
      <w:pPr>
        <w:pStyle w:val="Normal"/>
        <w:spacing w:lineRule="auto" w:line="360"/>
        <w:ind w:right="26" w:hanging="0"/>
        <w:jc w:val="both"/>
        <w:rPr/>
      </w:pPr>
      <w:r>
        <w:rPr>
          <w:lang w:val="en-US"/>
        </w:rPr>
        <w:t>iii</w:t>
      </w:r>
      <w:r>
        <w:rPr/>
        <w:t xml:space="preserve">. </w:t>
        <w:tab/>
        <w:t xml:space="preserve">Τις </w:t>
      </w:r>
      <w:r>
        <w:rPr>
          <w:b/>
        </w:rPr>
        <w:t>μονομετοχικές ανώνυμες</w:t>
      </w:r>
      <w:r>
        <w:rPr/>
        <w:t xml:space="preserve"> εταιρίες, δηλαδή εκείνες που συνιστώνται μόνον από ένα Δήμο ή μία Κοινότητα, οι οποίοι εισφέρουν το σύνολο του μετοχικού κεφαλαίου, και έχουν ως αποκλειστικό σκοπό την αξιοποίηση της ακίνητης δημοτικής ή κοινοτικής περιουσίας ή την  εκμετάλλευση κοινοχρήστων χώρων. </w:t>
      </w:r>
    </w:p>
    <w:p>
      <w:pPr>
        <w:pStyle w:val="Normal"/>
        <w:numPr>
          <w:ilvl w:val="0"/>
          <w:numId w:val="29"/>
        </w:numPr>
        <w:tabs>
          <w:tab w:val="clear" w:pos="720"/>
        </w:tabs>
        <w:spacing w:lineRule="auto" w:line="360"/>
        <w:ind w:left="0" w:right="26" w:hanging="0"/>
        <w:jc w:val="both"/>
        <w:rPr/>
      </w:pPr>
      <w:r>
        <w:rPr/>
        <w:t>Οι επιχειρήσεις ειδικού σκοπού, οι οποίες συνιστώνται με ειδικές διατάξεις νόμου (όπως οι ΔΕΥΑ) που διέπουν την οργάνωση και λειτουργία τους.</w:t>
      </w:r>
    </w:p>
    <w:p>
      <w:pPr>
        <w:pStyle w:val="Normal"/>
        <w:ind w:right="28" w:firstLine="720"/>
        <w:jc w:val="both"/>
        <w:rPr/>
      </w:pPr>
      <w:r>
        <w:rPr/>
      </w:r>
    </w:p>
    <w:p>
      <w:pPr>
        <w:pStyle w:val="Normal"/>
        <w:spacing w:lineRule="auto" w:line="360"/>
        <w:ind w:right="26" w:firstLine="720"/>
        <w:jc w:val="both"/>
        <w:rPr/>
      </w:pPr>
      <w:r>
        <w:rPr/>
        <w:t>Το προσωπικό που απασχολείται στις δημοτικές και κοινοτικές επιχειρήσεις διέπεται από τις διατάξεις που ρυθμίζουν την πρόσληψη του με σχέση εργασίας ιδιωτικού δικαίου προσωπικού των ΟΤΑ. Εξαίρεση ισχύει μόνο για τις ανώνυμες εταιρίες, οι οποίες, λόγω της ιδιαιτερότητας του κεφαλαιουχικού τους χαρακτήρα και για λόγους ευελιξίας, μπορούν να προσλαμβάνουν προσωπικό με βάση τον πρότυπο κανονισμό λειτουργίας τους, ο οποίος έχει τη μορφή προεδρικού διατάγματος.</w:t>
      </w:r>
    </w:p>
    <w:p>
      <w:pPr>
        <w:pStyle w:val="Normal"/>
        <w:spacing w:lineRule="auto" w:line="360"/>
        <w:ind w:right="26" w:firstLine="720"/>
        <w:jc w:val="both"/>
        <w:rPr/>
      </w:pPr>
      <w:r>
        <w:rPr/>
        <w:t xml:space="preserve">Ως προς τα έργα, τις μελέτες, τις προμήθειες και την παροχή υπηρεσιών εφαρμόζονται για όλες τις μορφές των επιχειρήσεων των Δήμων και των Κοινοτήτων οι αντίστοιχες διατάξεις που ισχύουν για τους ίδιους τους Δήμους και τις Κοινότητες. </w:t>
      </w:r>
    </w:p>
    <w:p>
      <w:pPr>
        <w:pStyle w:val="Normal"/>
        <w:spacing w:lineRule="auto" w:line="360"/>
        <w:ind w:right="26" w:firstLine="720"/>
        <w:jc w:val="both"/>
        <w:rPr/>
      </w:pPr>
      <w:r>
        <w:rPr/>
        <w:t>Με το προωθούμενο σχέδιο του Δημοτικού και Κοινοτικού Κώδικα επιτρέπεται η χρηματοδότηση  κοινωφελούς επιχείρησης από τον Δήμο ή την Κοινότητα για τις παρεχόμενες από αυτήν υπηρεσίες, μετά από απόφαση του Δημοτικού ή Κοινοτικού Συμβουλίου. Ως προϋπόθεση προβλέπεται η κατάθεση από την επιχείρηση διετούς προγράμματος δράσης της.</w:t>
      </w:r>
    </w:p>
    <w:p>
      <w:pPr>
        <w:pStyle w:val="Normal"/>
        <w:spacing w:lineRule="auto" w:line="360"/>
        <w:ind w:right="26" w:firstLine="720"/>
        <w:jc w:val="both"/>
        <w:rPr/>
      </w:pPr>
      <w:r>
        <w:rPr>
          <w:b/>
        </w:rPr>
        <w:t>Για πρώτη φορά</w:t>
      </w:r>
      <w:r>
        <w:rPr/>
        <w:t xml:space="preserve">, ορίζεται ρητά ότι οι Δήμοι ή οι Κοινότητες </w:t>
      </w:r>
      <w:r>
        <w:rPr>
          <w:b/>
        </w:rPr>
        <w:t>δεν επιτρέπεται να συμμετέχουν σε ποδοσφαιρικές, τραπεζικές και ασφαλιστικές  ανώνυμες εταιρείες</w:t>
      </w:r>
      <w:r>
        <w:rPr/>
        <w:t xml:space="preserve">. </w:t>
      </w:r>
    </w:p>
    <w:p>
      <w:pPr>
        <w:pStyle w:val="Normal"/>
        <w:spacing w:lineRule="auto" w:line="360"/>
        <w:ind w:right="26" w:firstLine="720"/>
        <w:jc w:val="both"/>
        <w:rPr/>
      </w:pPr>
      <w:r>
        <w:rPr/>
        <w:t xml:space="preserve">Σημαντική καινοτομία αποτελεί η επιχορήγηση από το Κράτος, από Δήμους και Κοινότητες νησιωτικών περιοχών, ανώνυμης εταιρίας, που έχει συσταθεί από αυτούς για τη διεξαγωγή θαλασσίων συγκοινωνιών και μεταφορών ή υπάρχει βάσει ειδικής νομοθετικής ρύθμισης. </w:t>
      </w:r>
    </w:p>
    <w:p>
      <w:pPr>
        <w:pStyle w:val="Normal"/>
        <w:spacing w:lineRule="auto" w:line="360"/>
        <w:ind w:right="26" w:firstLine="720"/>
        <w:jc w:val="both"/>
        <w:rPr/>
      </w:pPr>
      <w:r>
        <w:rPr/>
        <w:t xml:space="preserve"> </w:t>
      </w:r>
      <w:r>
        <w:rPr>
          <w:b/>
        </w:rPr>
        <w:t>Για πρώτη φορά αποκλείονται από τις προγραμματικές συμβάσεις ρητά οι ανώνυμες εταιρείες των Δήμων και των Κοινοτήτων, με εξαίρεση τις αναπτυξιακές ανώνυμες εταιρείες.</w:t>
      </w:r>
    </w:p>
    <w:p>
      <w:pPr>
        <w:pStyle w:val="Normal"/>
        <w:spacing w:lineRule="auto" w:line="360"/>
        <w:ind w:right="26" w:firstLine="720"/>
        <w:jc w:val="both"/>
        <w:rPr/>
      </w:pPr>
      <w:r>
        <w:rPr/>
        <w:t xml:space="preserve">Σημειώνεται ότι το προωθούμενο σχέδιο Δημοτικού και Κοινοτικού Κώδικα περιλαμβάνει ρητή πρόβλεψη για τις αστικές μη κερδοσκοπικές εταιρίες και συγκεκριμένα επιτρέπει τη σύσταση τέτοιων εταιριών μόνον εφόσον αυτό προβλέπεται από ειδική διάταξη νόμου. Σε ό,τι αφορά τις ήδη υφιστάμενες αστικές εταιρείες μη κερδοσκοπικού χαρακτήρα, αυτές συνεχίζουν να λειτουργούν μέχρι τη λήξη του χρόνου που προβλέπεται στη συστατική τους πράξη, εφαρμόζοντας τους κανόνες που καθορίζονται στην παρ. 1 του άρθρου 267 του σχεδίου ΔΚΚ. </w:t>
      </w:r>
    </w:p>
    <w:p>
      <w:pPr>
        <w:pStyle w:val="Normal"/>
        <w:spacing w:lineRule="auto" w:line="360"/>
        <w:ind w:right="26" w:firstLine="720"/>
        <w:jc w:val="both"/>
        <w:rPr/>
      </w:pPr>
      <w:r>
        <w:rPr/>
        <w:t xml:space="preserve">Δημιουργείται, τέλος, Μητρώο Επιχειρήσεων ΟΤΑ, το οποίο περιλαμβάνει στοιχεία που αφορούν τη σύσταση και λειτουργία των επιχειρήσεων ΟΤΑ του σχεδίου ΔΚΚ, που τηρείται στην οικεία Περιφέρεια. Με βάση τα στοιχεία του Μητρώου η οικεία Περιφέρεια εκδίδει κάθε χρόνο βεβαίωση που συνυποβάλλεται στην οικεία Δημόσια Οικονομική Υπηρεσία (Δ.Ο.Υ.) μαζί με τη φορολογική δήλωση της επιχείρησης και αποτελεί προϋπόθεση για συμμετοχή της σε δημόσιο διαγωνισμό ή για την είσπραξη οποιουδήποτε χρηματικού ποσού από ΟΤΑ ή φορέα του δημόσιου τομέα. </w:t>
      </w:r>
    </w:p>
    <w:p>
      <w:pPr>
        <w:pStyle w:val="Normal"/>
        <w:spacing w:lineRule="auto" w:line="360"/>
        <w:ind w:right="26" w:firstLine="720"/>
        <w:jc w:val="both"/>
        <w:rPr/>
      </w:pPr>
      <w:r>
        <w:rPr/>
        <w:t>Από την  έναρξη ισχύος του παρόντος σχεδίου ΔΚΚ και έως την 31.12.2007 λύονται και τίθενται υπό εκκαθάριση όλες οι επιχειρήσεις των ΟΤΑ, τις οποίες είτε έχουν συστήσει οι ίδιοι, είτε συμμετέχουν σε αυτές κατά πλειοψηφία φορείς της Τοπικής Αυτοδιοίκησης και οι οποίες δεν προσαρμόζουν το καταστατικό τους στις διατάξεις του παρόντος σχεδίου Κώδικα (άρθρο 269). Υφιστάμενες αμιγείς επιχειρήσεις του άρθρου 277 του ισχύοντος Δημοτικού και Κοινοτικού Κώδικα  του ίδιου Δήμου ή Κοινότητας είναι δυνατόν να συγχωνευθούν ή να μετατραπούν σε ανώνυμες εταιρείες ΟΤΑ ή σε δημοτικές ή κοινοτικές ανώνυμες εταιρείες από τη δημοσίευση του παρόντος και έως την 31.12.2007, σύμφωνα με τα οριζόμενα στο άρθρο 263 του σχεδίου.</w:t>
      </w:r>
    </w:p>
    <w:p>
      <w:pPr>
        <w:pStyle w:val="Normal"/>
        <w:spacing w:lineRule="auto" w:line="360"/>
        <w:ind w:right="26" w:firstLine="720"/>
        <w:jc w:val="both"/>
        <w:rPr/>
      </w:pPr>
      <w:r>
        <w:rPr/>
        <w:t>Λαμβάνεται πρόνοια ώστε το προσωπικό που θα καταστεί πλεονάζον, λόγω συγχώνευσης ή λύσης της δημοτικής επιχείρησης, στην οποία απασχολείται, ανεξαρτήτως ειδικότητας, να μπορεί να μεταφερθεί σε υπηρεσίες του οικείου ΟΤΑ ή των νομικών προσώπων του. Η μεταφορά αυτή γίνεται με απόφαση του Δημοτικού ή Κοινοτικού Συμβουλίου, η οποία λαμβάνεται με την απόλυτη πλειοψηφία του συνόλου των μελών του, με βάση τις υφιστάμενες ανάγκες του οικείου ΟΤΑ και των νομικών του προσώπων του.</w:t>
      </w:r>
    </w:p>
    <w:p>
      <w:pPr>
        <w:pStyle w:val="Normal"/>
        <w:spacing w:lineRule="auto" w:line="360"/>
        <w:ind w:right="26" w:firstLine="851"/>
        <w:jc w:val="both"/>
        <w:rPr/>
      </w:pPr>
      <w:r>
        <w:rPr/>
        <w:t>Από την έναρξη ισχύος του παρόντος σχεδίου Κώδικα δεν επιτρέπεται η σύσταση διαδημοτικών ή διακοινοτικών επιχειρήσεων του άρθρου 285 του π.δ. 410/1995. Υφιστάμενες επιχειρήσεις αυτής της μορφής συνεχίζουν να λειτουργούν μέχρι τη λήξη του χρόνου που προβλέπεται στη συστατική τους πράξη. Τέλος, δεν επιτρέπεται πλέον η σύσταση κατασκευαστικών επιχειρήσεων από Δήμους ή Κοινότητες. Οι υφιστάμενες επιχειρήσεις ΟΤΑ αυτής της μορφής λειτουργούν μέχρι τη λήξη του χρόνου που προβλέπεται στη συστατική τους πράξη, αφού μετατραπούν είτε σε ανώνυμες εταιρείες ΟΤΑ είτε σε δημοτικές ή κοινοτικές ανώνυμες εταιρείες, υπέχοντας τις υποχρεώσεις των αντιστοίχων εργοληπτικών επιχειρήσεων.</w:t>
      </w:r>
    </w:p>
    <w:p>
      <w:pPr>
        <w:pStyle w:val="Normal"/>
        <w:ind w:right="28" w:hanging="0"/>
        <w:jc w:val="both"/>
        <w:rPr/>
      </w:pPr>
      <w:r>
        <w:rPr/>
      </w:r>
    </w:p>
    <w:p>
      <w:pPr>
        <w:pStyle w:val="Normal"/>
        <w:spacing w:lineRule="auto" w:line="360"/>
        <w:ind w:right="26" w:hanging="0"/>
        <w:jc w:val="both"/>
        <w:rPr/>
      </w:pPr>
      <w:r>
        <w:rPr>
          <w:b/>
        </w:rPr>
        <w:t>Γ.</w:t>
      </w:r>
      <w:r>
        <w:rPr/>
        <w:tab/>
        <w:t>Το προωθούμενο σχέδιο του Δημοτικού και Κοινοτικού Κώδικα περιλαμβάνει συνολικά 287 άρθρα, τα οποία επιμερίζονται σε 11 μέρη ως ακολούθως:</w:t>
      </w:r>
    </w:p>
    <w:p>
      <w:pPr>
        <w:pStyle w:val="Normal"/>
        <w:spacing w:lineRule="auto" w:line="360"/>
        <w:ind w:right="26" w:firstLine="360"/>
        <w:jc w:val="both"/>
        <w:rPr/>
      </w:pPr>
      <w:r>
        <w:rPr/>
        <w:t xml:space="preserve">-  Στο πρώτο μέρος «Δήμοι και Κοινότητες-Σύσταση και Αρμοδιότητες» περιέχονται 4 Κεφάλαια: </w:t>
      </w:r>
    </w:p>
    <w:p>
      <w:pPr>
        <w:pStyle w:val="Normal"/>
        <w:tabs>
          <w:tab w:val="clear" w:pos="720"/>
          <w:tab w:val="left" w:pos="360" w:leader="none"/>
        </w:tabs>
        <w:spacing w:lineRule="auto" w:line="360"/>
        <w:ind w:right="26" w:firstLine="360"/>
        <w:jc w:val="both"/>
        <w:rPr/>
      </w:pPr>
      <w:r>
        <w:rPr/>
        <w:t>Κεφάλαιο Α΄ (Άρθρο 1): Γενική Διάταξη</w:t>
      </w:r>
    </w:p>
    <w:p>
      <w:pPr>
        <w:pStyle w:val="Normal"/>
        <w:tabs>
          <w:tab w:val="clear" w:pos="720"/>
          <w:tab w:val="left" w:pos="360" w:leader="none"/>
        </w:tabs>
        <w:spacing w:lineRule="auto" w:line="360"/>
        <w:ind w:right="26" w:firstLine="360"/>
        <w:jc w:val="both"/>
        <w:rPr/>
      </w:pPr>
      <w:r>
        <w:rPr/>
        <w:t>Κεφάλαιο Β΄ (Άρθρα 2-9): Σύσταση Δήμων και Κοινοτήτων</w:t>
      </w:r>
    </w:p>
    <w:p>
      <w:pPr>
        <w:pStyle w:val="Normal"/>
        <w:tabs>
          <w:tab w:val="clear" w:pos="720"/>
          <w:tab w:val="left" w:pos="360" w:leader="none"/>
        </w:tabs>
        <w:spacing w:lineRule="auto" w:line="360"/>
        <w:ind w:right="26" w:firstLine="360"/>
        <w:jc w:val="both"/>
        <w:rPr/>
      </w:pPr>
      <w:r>
        <w:rPr/>
        <w:t>Κεφάλαιο Γ΄ (Άρθρα 10-13): Όρια Δήμων και Κοινοτήτων</w:t>
      </w:r>
    </w:p>
    <w:p>
      <w:pPr>
        <w:pStyle w:val="Normal"/>
        <w:tabs>
          <w:tab w:val="clear" w:pos="720"/>
          <w:tab w:val="left" w:pos="360" w:leader="none"/>
        </w:tabs>
        <w:spacing w:lineRule="auto" w:line="360"/>
        <w:ind w:right="26" w:firstLine="360"/>
        <w:jc w:val="both"/>
        <w:rPr/>
      </w:pPr>
      <w:r>
        <w:rPr/>
        <w:t>Κεφάλαιο Δ΄ (Άρθρα 14-18): Δημότες</w:t>
      </w:r>
    </w:p>
    <w:p>
      <w:pPr>
        <w:pStyle w:val="Normal"/>
        <w:ind w:right="28" w:hanging="0"/>
        <w:jc w:val="both"/>
        <w:rPr/>
      </w:pPr>
      <w:r>
        <w:rPr/>
      </w:r>
    </w:p>
    <w:p>
      <w:pPr>
        <w:pStyle w:val="Normal"/>
        <w:spacing w:lineRule="auto" w:line="360"/>
        <w:ind w:right="26" w:firstLine="360"/>
        <w:jc w:val="both"/>
        <w:rPr/>
      </w:pPr>
      <w:r>
        <w:rPr/>
        <w:t>- Στο δεύτερο μέρος «Δημοτικές και Κοινοτικές Αρχές-Εκλογή» περιέχονται 9 Κεφάλαια:</w:t>
      </w:r>
    </w:p>
    <w:p>
      <w:pPr>
        <w:pStyle w:val="Normal"/>
        <w:spacing w:lineRule="auto" w:line="360"/>
        <w:ind w:left="360" w:right="26" w:hanging="0"/>
        <w:jc w:val="both"/>
        <w:rPr/>
      </w:pPr>
      <w:r>
        <w:rPr/>
        <w:t>Κεφάλαιο Α΄ (Άρθρα 19-22): Δημοτικές και Κοινοτικές Αρχές</w:t>
      </w:r>
    </w:p>
    <w:p>
      <w:pPr>
        <w:pStyle w:val="Normal"/>
        <w:spacing w:lineRule="auto" w:line="360"/>
        <w:ind w:left="360" w:right="26" w:hanging="0"/>
        <w:jc w:val="both"/>
        <w:rPr/>
      </w:pPr>
      <w:r>
        <w:rPr/>
        <w:t>Κεφάλαιο Β΄ (Άρθρα 23-31): Εκλογές-Εκλογείς και εκλόγιμοι</w:t>
      </w:r>
    </w:p>
    <w:p>
      <w:pPr>
        <w:pStyle w:val="Normal"/>
        <w:spacing w:lineRule="auto" w:line="360"/>
        <w:ind w:left="360" w:right="26" w:hanging="0"/>
        <w:jc w:val="both"/>
        <w:rPr/>
      </w:pPr>
      <w:r>
        <w:rPr/>
        <w:t>Κεφάλαιο Γ΄ (Άρθρα 32-33): Εφορευτικές επιτροπές και αντιπρόσωποι της δικαστικής αρχής</w:t>
      </w:r>
    </w:p>
    <w:p>
      <w:pPr>
        <w:pStyle w:val="Normal"/>
        <w:spacing w:lineRule="auto" w:line="360"/>
        <w:ind w:left="360" w:right="26" w:hanging="0"/>
        <w:jc w:val="both"/>
        <w:rPr/>
      </w:pPr>
      <w:r>
        <w:rPr/>
        <w:t>Κεφάλαιο Δ΄ (Άρθρα 34-41): Συνδυασμοί υποψηφίων-Προθεσμίες</w:t>
      </w:r>
    </w:p>
    <w:p>
      <w:pPr>
        <w:pStyle w:val="Normal"/>
        <w:spacing w:lineRule="auto" w:line="360"/>
        <w:ind w:left="360" w:right="26" w:hanging="0"/>
        <w:jc w:val="both"/>
        <w:rPr/>
      </w:pPr>
      <w:r>
        <w:rPr/>
        <w:t>Κεφάλαιο Ε΄ (Άρθρα 42-49): Ψηφοδέλτια-Φάκελοι-Διεξαγωγή της ψηφοφορίας</w:t>
      </w:r>
    </w:p>
    <w:p>
      <w:pPr>
        <w:pStyle w:val="Normal"/>
        <w:spacing w:lineRule="auto" w:line="360"/>
        <w:ind w:left="360" w:right="26" w:hanging="0"/>
        <w:jc w:val="both"/>
        <w:rPr/>
      </w:pPr>
      <w:r>
        <w:rPr/>
        <w:t>Κεφάλαιο Στ΄ (Άρθρα 50-60): Εκλογικό Σύστημα</w:t>
      </w:r>
    </w:p>
    <w:p>
      <w:pPr>
        <w:pStyle w:val="Normal"/>
        <w:spacing w:lineRule="auto" w:line="360"/>
        <w:ind w:left="360" w:right="26" w:hanging="0"/>
        <w:jc w:val="both"/>
        <w:rPr/>
      </w:pPr>
      <w:r>
        <w:rPr/>
        <w:t>Κεφάλαιο Ζ΄ (Άρθρα 61-70): Έλεγχος και εκδίκαση του κύρους των εκλογών</w:t>
      </w:r>
    </w:p>
    <w:p>
      <w:pPr>
        <w:pStyle w:val="Normal"/>
        <w:spacing w:lineRule="auto" w:line="360"/>
        <w:ind w:left="360" w:right="26" w:hanging="0"/>
        <w:jc w:val="both"/>
        <w:rPr/>
      </w:pPr>
      <w:r>
        <w:rPr/>
        <w:t>Κεφάλαιο Η΄ (Άρθρα 71-72): Αποποίηση και παραίτηση</w:t>
      </w:r>
    </w:p>
    <w:p>
      <w:pPr>
        <w:pStyle w:val="Normal"/>
        <w:spacing w:lineRule="auto" w:line="360"/>
        <w:ind w:left="360" w:right="26" w:hanging="0"/>
        <w:jc w:val="both"/>
        <w:rPr/>
      </w:pPr>
      <w:r>
        <w:rPr/>
        <w:t>Κεφάλαιο Θ΄ (Άρθρα 73-74): Αναπλήρωση Συμβούλων-Μερικές Εκλογές</w:t>
      </w:r>
    </w:p>
    <w:p>
      <w:pPr>
        <w:pStyle w:val="Normal"/>
        <w:ind w:right="28" w:hanging="0"/>
        <w:jc w:val="both"/>
        <w:rPr/>
      </w:pPr>
      <w:r>
        <w:rPr/>
      </w:r>
    </w:p>
    <w:p>
      <w:pPr>
        <w:pStyle w:val="Normal"/>
        <w:spacing w:lineRule="auto" w:line="360"/>
        <w:ind w:left="360" w:right="26" w:hanging="0"/>
        <w:jc w:val="both"/>
        <w:rPr/>
      </w:pPr>
      <w:r>
        <w:rPr/>
        <w:t>Το τρίτο μέρος «Αρμοδιότητες-Άσκηση αρμοδιοτήτων Δήμων και Κοινοτήτων» περιλαμβάνει τα άρθρα 75-85.</w:t>
      </w:r>
    </w:p>
    <w:p>
      <w:pPr>
        <w:pStyle w:val="Normal"/>
        <w:ind w:left="357" w:right="28" w:hanging="0"/>
        <w:jc w:val="both"/>
        <w:rPr/>
      </w:pPr>
      <w:r>
        <w:rPr/>
      </w:r>
    </w:p>
    <w:p>
      <w:pPr>
        <w:pStyle w:val="Normal"/>
        <w:spacing w:lineRule="auto" w:line="360"/>
        <w:ind w:left="360" w:right="26" w:hanging="0"/>
        <w:jc w:val="both"/>
        <w:rPr/>
      </w:pPr>
      <w:r>
        <w:rPr/>
        <w:t>Στο τέταρτο μέρος «Διοίκηση Δήμων και Κοινοτήτων» περιέχονται 9 Κεφάλαια:</w:t>
      </w:r>
    </w:p>
    <w:p>
      <w:pPr>
        <w:pStyle w:val="Normal"/>
        <w:spacing w:lineRule="auto" w:line="360"/>
        <w:ind w:left="360" w:right="26" w:hanging="0"/>
        <w:jc w:val="both"/>
        <w:rPr/>
      </w:pPr>
      <w:r>
        <w:rPr/>
        <w:t>Κεφάλαιο Α΄ (Άρθρα 86-91): Δήμαρχος-Αντιδήμαρχοι</w:t>
      </w:r>
    </w:p>
    <w:p>
      <w:pPr>
        <w:pStyle w:val="Normal"/>
        <w:spacing w:lineRule="auto" w:line="360"/>
        <w:ind w:left="360" w:right="26" w:hanging="0"/>
        <w:jc w:val="both"/>
        <w:rPr/>
      </w:pPr>
      <w:r>
        <w:rPr/>
        <w:t>Κεφάλαιο Β΄ (Άρθρα 92-102): Δημοτικό Συμβούλιο</w:t>
      </w:r>
    </w:p>
    <w:p>
      <w:pPr>
        <w:pStyle w:val="Normal"/>
        <w:spacing w:lineRule="auto" w:line="360"/>
        <w:ind w:left="360" w:right="26" w:hanging="0"/>
        <w:jc w:val="both"/>
        <w:rPr/>
      </w:pPr>
      <w:r>
        <w:rPr/>
        <w:t>Κεφάλαιο Γ΄ (Άρθρα 103-105): Δημαρχιακή Επιτροπή</w:t>
      </w:r>
    </w:p>
    <w:p>
      <w:pPr>
        <w:pStyle w:val="Normal"/>
        <w:spacing w:lineRule="auto" w:line="360"/>
        <w:ind w:left="360" w:right="26" w:hanging="0"/>
        <w:jc w:val="both"/>
        <w:rPr/>
      </w:pPr>
      <w:r>
        <w:rPr/>
        <w:t>Κεφάλαιο Δ΄ (Άρθρα 106-109): Πρόεδρος Κοινότητας</w:t>
      </w:r>
    </w:p>
    <w:p>
      <w:pPr>
        <w:pStyle w:val="Normal"/>
        <w:spacing w:lineRule="auto" w:line="360"/>
        <w:ind w:left="360" w:right="26" w:hanging="0"/>
        <w:jc w:val="both"/>
        <w:rPr/>
      </w:pPr>
      <w:r>
        <w:rPr/>
        <w:t>Κεφάλαιο Ε΄ (Άρθρα 110-116): Κοινοτικό Συμβούλιο</w:t>
      </w:r>
    </w:p>
    <w:p>
      <w:pPr>
        <w:pStyle w:val="Normal"/>
        <w:spacing w:lineRule="auto" w:line="360"/>
        <w:ind w:left="360" w:right="26" w:hanging="0"/>
        <w:jc w:val="both"/>
        <w:rPr/>
      </w:pPr>
      <w:r>
        <w:rPr/>
        <w:t>Κεφάλαιο Στ΄ (Άρθρα 117-134): Δημοτική Αποκέντρωση-Δημοτικά και Τοπικά Διαμερίσματα-Λειτουργία</w:t>
      </w:r>
    </w:p>
    <w:p>
      <w:pPr>
        <w:pStyle w:val="Normal"/>
        <w:spacing w:lineRule="auto" w:line="360"/>
        <w:ind w:left="360" w:right="26" w:hanging="0"/>
        <w:jc w:val="both"/>
        <w:rPr/>
      </w:pPr>
      <w:r>
        <w:rPr/>
        <w:t>Κεφάλαιο Ζ΄ (Άρθρα 135-140): Καταστατική Θέση των Αιρετών</w:t>
      </w:r>
    </w:p>
    <w:p>
      <w:pPr>
        <w:pStyle w:val="Normal"/>
        <w:spacing w:lineRule="auto" w:line="360"/>
        <w:ind w:left="360" w:right="26" w:hanging="0"/>
        <w:jc w:val="both"/>
        <w:rPr/>
      </w:pPr>
      <w:r>
        <w:rPr/>
        <w:t>Κεφάλαιο Η΄ (Άρθρα 141-147): Ευθύνες των αιρετών οργάνων της τοπικής αυτοδιοίκησης</w:t>
      </w:r>
    </w:p>
    <w:p>
      <w:pPr>
        <w:pStyle w:val="Normal"/>
        <w:spacing w:lineRule="auto" w:line="360"/>
        <w:ind w:left="360" w:right="26" w:hanging="0"/>
        <w:jc w:val="both"/>
        <w:rPr/>
      </w:pPr>
      <w:r>
        <w:rPr/>
        <w:t>Κεφάλαιο Θ΄ (Άρθρα 148-154): Εποπτεία των πράξεων των δημοτικών και κοινοτικών συμβουλίων και της δημαρχιακής επιτροπής</w:t>
      </w:r>
    </w:p>
    <w:p>
      <w:pPr>
        <w:pStyle w:val="Normal"/>
        <w:ind w:right="28" w:hanging="0"/>
        <w:jc w:val="both"/>
        <w:rPr/>
      </w:pPr>
      <w:r>
        <w:rPr/>
      </w:r>
    </w:p>
    <w:p>
      <w:pPr>
        <w:pStyle w:val="Normal"/>
        <w:spacing w:lineRule="auto" w:line="360"/>
        <w:ind w:left="360" w:right="26" w:hanging="0"/>
        <w:jc w:val="both"/>
        <w:rPr/>
      </w:pPr>
      <w:r>
        <w:rPr/>
        <w:t>Στο πέμπτο μέρος «Οικονομική Διοίκηση ΟΤΑ-Περιουσία ΟΤΑ-Επιχειρησιακά Προγράμματα-Έργα και Προμήθειες-Απαλλοτριώσεις» περιέχονται 8 Κεφάλαια:</w:t>
      </w:r>
    </w:p>
    <w:p>
      <w:pPr>
        <w:pStyle w:val="Normal"/>
        <w:spacing w:lineRule="auto" w:line="360"/>
        <w:ind w:left="360" w:right="26" w:hanging="0"/>
        <w:jc w:val="both"/>
        <w:rPr/>
      </w:pPr>
      <w:r>
        <w:rPr/>
        <w:t>Κεφάλαιο Α΄ (Άρθρα 155-162): Προϋπολογισμοί Δήμων και Κοινοτήτων</w:t>
      </w:r>
    </w:p>
    <w:p>
      <w:pPr>
        <w:pStyle w:val="Normal"/>
        <w:spacing w:lineRule="auto" w:line="360"/>
        <w:ind w:left="360" w:right="26" w:hanging="0"/>
        <w:jc w:val="both"/>
        <w:rPr/>
      </w:pPr>
      <w:r>
        <w:rPr/>
        <w:t>Κεφάλαιο Β΄ (Άρθρα 163-165): Απολογισμοί και ισολογισμοί Δήμων και Κοινοτήτων</w:t>
      </w:r>
    </w:p>
    <w:p>
      <w:pPr>
        <w:pStyle w:val="Normal"/>
        <w:spacing w:lineRule="auto" w:line="360"/>
        <w:ind w:left="360" w:right="26" w:hanging="0"/>
        <w:jc w:val="both"/>
        <w:rPr/>
      </w:pPr>
      <w:r>
        <w:rPr/>
        <w:t>Κεφάλαιο Γ΄ (Άρθρα 166-175): Ταμειακή Υπηρεσία</w:t>
      </w:r>
    </w:p>
    <w:p>
      <w:pPr>
        <w:pStyle w:val="Normal"/>
        <w:spacing w:lineRule="auto" w:line="360"/>
        <w:ind w:left="360" w:right="26" w:hanging="0"/>
        <w:jc w:val="both"/>
        <w:rPr/>
      </w:pPr>
      <w:r>
        <w:rPr/>
        <w:t>Κεφάλαιο Δ΄ (Άρθρα 176-177): Δάνεια</w:t>
      </w:r>
    </w:p>
    <w:p>
      <w:pPr>
        <w:pStyle w:val="Normal"/>
        <w:spacing w:lineRule="auto" w:line="360"/>
        <w:ind w:left="360" w:right="26" w:hanging="0"/>
        <w:jc w:val="both"/>
        <w:rPr/>
      </w:pPr>
      <w:r>
        <w:rPr/>
        <w:t>Κεφάλαιο Ε΄ (Άρθρα 178-199): Περιουσία</w:t>
      </w:r>
    </w:p>
    <w:p>
      <w:pPr>
        <w:pStyle w:val="Normal"/>
        <w:spacing w:lineRule="auto" w:line="360"/>
        <w:ind w:left="360" w:right="26" w:hanging="0"/>
        <w:jc w:val="both"/>
        <w:rPr/>
      </w:pPr>
      <w:r>
        <w:rPr/>
        <w:t>Κεφάλαιο Στ΄ (Άρθρα 200-202): Ειδικές Διατάξεις</w:t>
      </w:r>
    </w:p>
    <w:p>
      <w:pPr>
        <w:pStyle w:val="Normal"/>
        <w:spacing w:lineRule="auto" w:line="360"/>
        <w:ind w:left="360" w:right="26" w:hanging="0"/>
        <w:jc w:val="both"/>
        <w:rPr/>
      </w:pPr>
      <w:r>
        <w:rPr/>
        <w:t>Κεφάλαιο Ζ΄ (Άρθρα 203-207): Επιχειρησιακά Προγράμματα</w:t>
      </w:r>
    </w:p>
    <w:p>
      <w:pPr>
        <w:pStyle w:val="Normal"/>
        <w:spacing w:lineRule="auto" w:line="360"/>
        <w:ind w:left="360" w:right="26" w:hanging="0"/>
        <w:jc w:val="both"/>
        <w:rPr/>
      </w:pPr>
      <w:r>
        <w:rPr/>
        <w:t>Κεφάλαιο Η΄ «Έργα και Προμήθειες-Απαλλοτριώσεις»</w:t>
      </w:r>
    </w:p>
    <w:p>
      <w:pPr>
        <w:pStyle w:val="Normal"/>
        <w:numPr>
          <w:ilvl w:val="0"/>
          <w:numId w:val="12"/>
        </w:numPr>
        <w:spacing w:lineRule="auto" w:line="360"/>
        <w:ind w:left="360" w:right="26" w:hanging="0"/>
        <w:jc w:val="both"/>
        <w:rPr/>
      </w:pPr>
      <w:r>
        <w:rPr/>
        <w:t>Τμήμα Α΄ (Άρθρα 208-210): Έργα-Προμήθειες-Υπηρεσίες</w:t>
      </w:r>
    </w:p>
    <w:p>
      <w:pPr>
        <w:pStyle w:val="Normal"/>
        <w:numPr>
          <w:ilvl w:val="0"/>
          <w:numId w:val="12"/>
        </w:numPr>
        <w:spacing w:lineRule="auto" w:line="360"/>
        <w:ind w:left="360" w:right="26" w:hanging="0"/>
        <w:jc w:val="both"/>
        <w:rPr/>
      </w:pPr>
      <w:r>
        <w:rPr/>
        <w:t>Τμήμα Β΄ (Άρθρα 211-213): Απαλλοτριώσεις και επεμβάσεις στην ιδιοκτησία</w:t>
      </w:r>
    </w:p>
    <w:p>
      <w:pPr>
        <w:pStyle w:val="Normal"/>
        <w:ind w:left="360" w:right="28" w:hanging="0"/>
        <w:jc w:val="both"/>
        <w:rPr/>
      </w:pPr>
      <w:r>
        <w:rPr/>
      </w:r>
    </w:p>
    <w:p>
      <w:pPr>
        <w:pStyle w:val="Normal"/>
        <w:spacing w:lineRule="auto" w:line="360"/>
        <w:ind w:left="360" w:right="26" w:hanging="0"/>
        <w:jc w:val="both"/>
        <w:rPr/>
      </w:pPr>
      <w:r>
        <w:rPr/>
        <w:t>Το έκτο μέρος «Τοπική Δημοκρατία» περιλαμβάνει τα άρθρα 214-218.</w:t>
      </w:r>
    </w:p>
    <w:p>
      <w:pPr>
        <w:pStyle w:val="Normal"/>
        <w:ind w:left="360" w:right="28" w:hanging="0"/>
        <w:jc w:val="both"/>
        <w:rPr/>
      </w:pPr>
      <w:r>
        <w:rPr/>
      </w:r>
    </w:p>
    <w:p>
      <w:pPr>
        <w:pStyle w:val="Normal"/>
        <w:spacing w:lineRule="auto" w:line="360"/>
        <w:ind w:left="360" w:right="26" w:hanging="0"/>
        <w:jc w:val="both"/>
        <w:rPr/>
      </w:pPr>
      <w:r>
        <w:rPr/>
        <w:t>Το έβδομο μέρος «Συνεργασίες Δήμων και Κοινοτήτων σε διεθνές και ευρωπαϊκό επίπεδο» περιλαμβάνει τα άρθρα 219-221.</w:t>
      </w:r>
    </w:p>
    <w:p>
      <w:pPr>
        <w:pStyle w:val="Normal"/>
        <w:ind w:left="360" w:right="28" w:hanging="0"/>
        <w:jc w:val="both"/>
        <w:rPr/>
      </w:pPr>
      <w:r>
        <w:rPr/>
      </w:r>
    </w:p>
    <w:p>
      <w:pPr>
        <w:pStyle w:val="Normal"/>
        <w:spacing w:lineRule="auto" w:line="360"/>
        <w:ind w:left="360" w:right="26" w:hanging="0"/>
        <w:jc w:val="both"/>
        <w:rPr/>
      </w:pPr>
      <w:r>
        <w:rPr/>
        <w:t>Το όγδοο μέρος «Διαδημοτική Συνεργασία-Συμβάσεις-Συμπράξεις» περιλαμβάνει τα άρθρα 222-225.</w:t>
      </w:r>
    </w:p>
    <w:p>
      <w:pPr>
        <w:pStyle w:val="Normal"/>
        <w:ind w:left="360" w:right="28" w:hanging="0"/>
        <w:jc w:val="both"/>
        <w:rPr/>
      </w:pPr>
      <w:r>
        <w:rPr/>
      </w:r>
    </w:p>
    <w:p>
      <w:pPr>
        <w:pStyle w:val="Normal"/>
        <w:spacing w:lineRule="auto" w:line="360"/>
        <w:ind w:left="360" w:right="26" w:hanging="0"/>
        <w:jc w:val="both"/>
        <w:rPr/>
      </w:pPr>
      <w:r>
        <w:rPr/>
        <w:t>Στο ένατο μέρος «Ιδρύματα-Νομικά Πρόσωπα» περιέχονται 2 Κεφάλαια:</w:t>
      </w:r>
    </w:p>
    <w:p>
      <w:pPr>
        <w:pStyle w:val="Normal"/>
        <w:spacing w:lineRule="auto" w:line="360"/>
        <w:ind w:left="360" w:right="26" w:hanging="0"/>
        <w:jc w:val="both"/>
        <w:rPr/>
      </w:pPr>
      <w:r>
        <w:rPr/>
        <w:t>Κεφάλαιο Α΄ (Άρθρα 226-244): Δημοτικά και Κοινοτικά Ιδρύματα-Νομικά Πρόσωπα</w:t>
      </w:r>
    </w:p>
    <w:p>
      <w:pPr>
        <w:pStyle w:val="Normal"/>
        <w:spacing w:lineRule="auto" w:line="360"/>
        <w:ind w:left="360" w:right="26" w:hanging="0"/>
        <w:jc w:val="both"/>
        <w:rPr/>
      </w:pPr>
      <w:r>
        <w:rPr/>
        <w:t>Κεφάλαιο Β΄ (Άρθρα 245-251): Σύνδεσμοι Δήμων και Κοινοτήτων</w:t>
      </w:r>
    </w:p>
    <w:p>
      <w:pPr>
        <w:pStyle w:val="Normal"/>
        <w:ind w:left="357" w:right="28" w:hanging="0"/>
        <w:jc w:val="both"/>
        <w:rPr/>
      </w:pPr>
      <w:r>
        <w:rPr/>
      </w:r>
    </w:p>
    <w:p>
      <w:pPr>
        <w:pStyle w:val="Normal"/>
        <w:spacing w:lineRule="auto" w:line="360"/>
        <w:ind w:left="360" w:right="26" w:hanging="0"/>
        <w:jc w:val="both"/>
        <w:rPr/>
      </w:pPr>
      <w:r>
        <w:rPr/>
        <w:t>Στο δέκατο μέρος «Επιχειρήσεις των Οργανισμών Τοπικής Αυτοδιοίκησης» περιέχονται 6 Κεφάλαια:</w:t>
      </w:r>
    </w:p>
    <w:p>
      <w:pPr>
        <w:pStyle w:val="Normal"/>
        <w:spacing w:lineRule="auto" w:line="360"/>
        <w:ind w:right="26" w:firstLine="360"/>
        <w:jc w:val="both"/>
        <w:rPr/>
      </w:pPr>
      <w:r>
        <w:rPr/>
        <w:t>Κεφάλαιο Α΄ (Άρθρα 252-253): Επιχειρήσεις Δήμων και Κοινοτήτων</w:t>
      </w:r>
    </w:p>
    <w:p>
      <w:pPr>
        <w:pStyle w:val="Normal"/>
        <w:spacing w:lineRule="auto" w:line="360"/>
        <w:ind w:right="26" w:firstLine="360"/>
        <w:jc w:val="both"/>
        <w:rPr/>
      </w:pPr>
      <w:r>
        <w:rPr/>
        <w:t>Κεφάλαιο Β΄ «Κοινωφελείς Δημοτικές και Κοινοτικές Επιχειρήσεις»</w:t>
      </w:r>
    </w:p>
    <w:p>
      <w:pPr>
        <w:pStyle w:val="Normal"/>
        <w:numPr>
          <w:ilvl w:val="0"/>
          <w:numId w:val="16"/>
        </w:numPr>
        <w:spacing w:lineRule="auto" w:line="360"/>
        <w:ind w:left="720" w:right="26" w:firstLine="360"/>
        <w:jc w:val="both"/>
        <w:rPr/>
      </w:pPr>
      <w:r>
        <w:rPr/>
        <w:t>Τμήμα Α΄ (Άρθρα 254-258): Γενικοί Κανόνες Οργάνωσης και Λειτουργίες</w:t>
      </w:r>
    </w:p>
    <w:p>
      <w:pPr>
        <w:pStyle w:val="Normal"/>
        <w:numPr>
          <w:ilvl w:val="0"/>
          <w:numId w:val="16"/>
        </w:numPr>
        <w:spacing w:lineRule="auto" w:line="360"/>
        <w:ind w:left="720" w:right="26" w:firstLine="360"/>
        <w:jc w:val="both"/>
        <w:rPr/>
      </w:pPr>
      <w:r>
        <w:rPr/>
        <w:t>Τμήμα Β΄ (Άρθρα 259-261): Οικονομική Διαχείριση</w:t>
      </w:r>
    </w:p>
    <w:p>
      <w:pPr>
        <w:pStyle w:val="Normal"/>
        <w:numPr>
          <w:ilvl w:val="0"/>
          <w:numId w:val="16"/>
        </w:numPr>
        <w:spacing w:lineRule="auto" w:line="360"/>
        <w:ind w:left="720" w:right="26" w:firstLine="360"/>
        <w:jc w:val="both"/>
        <w:rPr/>
      </w:pPr>
      <w:r>
        <w:rPr/>
        <w:t>Τμήμα Γ΄ (Άρθρα 262-263): Μεταβολές</w:t>
      </w:r>
    </w:p>
    <w:p>
      <w:pPr>
        <w:pStyle w:val="Normal"/>
        <w:spacing w:lineRule="auto" w:line="360"/>
        <w:ind w:right="26" w:firstLine="360"/>
        <w:jc w:val="both"/>
        <w:rPr/>
      </w:pPr>
      <w:r>
        <w:rPr/>
        <w:t>Τελική Διάταξη: Άρθρο 264</w:t>
      </w:r>
    </w:p>
    <w:p>
      <w:pPr>
        <w:pStyle w:val="Normal"/>
        <w:spacing w:lineRule="auto" w:line="360"/>
        <w:ind w:right="26" w:firstLine="360"/>
        <w:jc w:val="both"/>
        <w:rPr/>
      </w:pPr>
      <w:r>
        <w:rPr/>
        <w:t>Κεφάλαιο Γ΄ (Άρθρα 265-266): Ανώνυμες Εταιρείες ΟΤΑ</w:t>
      </w:r>
    </w:p>
    <w:p>
      <w:pPr>
        <w:pStyle w:val="Normal"/>
        <w:spacing w:lineRule="auto" w:line="360"/>
        <w:ind w:right="26" w:firstLine="360"/>
        <w:jc w:val="both"/>
        <w:rPr/>
      </w:pPr>
      <w:r>
        <w:rPr/>
        <w:t>Κεφάλαιο Δ΄ (Άρθρο 267): Αστικές Εταιρείες ΟΤΑ μη κερδοσκοπικού χαρακτήρα</w:t>
      </w:r>
    </w:p>
    <w:p>
      <w:pPr>
        <w:pStyle w:val="Normal"/>
        <w:spacing w:lineRule="auto" w:line="360"/>
        <w:ind w:right="26" w:firstLine="360"/>
        <w:jc w:val="both"/>
        <w:rPr/>
      </w:pPr>
      <w:r>
        <w:rPr/>
        <w:t>Κεφάλαιο Ε΄ (Άρθρο 268): Ειδικές ρυθμίσεις για τις Επιχειρήσεις ΟΤΑ</w:t>
      </w:r>
    </w:p>
    <w:p>
      <w:pPr>
        <w:pStyle w:val="Normal"/>
        <w:spacing w:lineRule="auto" w:line="360"/>
        <w:ind w:right="26" w:firstLine="360"/>
        <w:jc w:val="both"/>
        <w:rPr/>
      </w:pPr>
      <w:r>
        <w:rPr/>
        <w:t>Κεφάλαιο Στ΄ (Άρθρα 269-270): Μεταβατικές ρυθμίσεις για Επιχειρήσεις ΟΤΑ</w:t>
      </w:r>
    </w:p>
    <w:p>
      <w:pPr>
        <w:pStyle w:val="Normal"/>
        <w:ind w:right="28" w:hanging="0"/>
        <w:jc w:val="both"/>
        <w:rPr/>
      </w:pPr>
      <w:r>
        <w:rPr/>
      </w:r>
    </w:p>
    <w:p>
      <w:pPr>
        <w:pStyle w:val="Normal"/>
        <w:spacing w:lineRule="auto" w:line="360"/>
        <w:ind w:right="26" w:firstLine="360"/>
        <w:jc w:val="both"/>
        <w:rPr/>
      </w:pPr>
      <w:r>
        <w:rPr/>
        <w:t>Στο ενδέκατο μέρος «Μεταβατικές και Τελικές Διατάξεις» περιλαμβάνονται τα άρθρα 271-285.</w:t>
      </w:r>
    </w:p>
    <w:p>
      <w:pPr>
        <w:pStyle w:val="Normal"/>
        <w:ind w:right="28" w:hanging="0"/>
        <w:jc w:val="both"/>
        <w:rPr/>
      </w:pPr>
      <w:r>
        <w:rPr/>
      </w:r>
    </w:p>
    <w:p>
      <w:pPr>
        <w:pStyle w:val="Normal"/>
        <w:tabs>
          <w:tab w:val="left" w:pos="720" w:leader="none"/>
        </w:tabs>
        <w:ind w:right="28" w:hanging="0"/>
        <w:jc w:val="both"/>
        <w:rPr>
          <w:b/>
          <w:b/>
        </w:rPr>
      </w:pPr>
      <w:r>
        <w:rPr>
          <w:b/>
        </w:rPr>
        <w:t xml:space="preserve">ΙΙ.  </w:t>
        <w:tab/>
        <w:t>Επιμέρους ρυθμίσεις:</w:t>
      </w:r>
    </w:p>
    <w:p>
      <w:pPr>
        <w:pStyle w:val="Normal"/>
        <w:tabs>
          <w:tab w:val="clear" w:pos="720"/>
          <w:tab w:val="left" w:pos="284" w:leader="none"/>
        </w:tabs>
        <w:ind w:right="28" w:hanging="0"/>
        <w:jc w:val="both"/>
        <w:rPr>
          <w:b/>
          <w:b/>
        </w:rPr>
      </w:pPr>
      <w:r>
        <w:rPr>
          <w:b/>
        </w:rPr>
      </w:r>
    </w:p>
    <w:p>
      <w:pPr>
        <w:pStyle w:val="Heading1"/>
        <w:ind w:right="-154" w:hanging="0"/>
        <w:jc w:val="center"/>
        <w:rPr>
          <w:u w:val="none"/>
          <w:lang w:val="en-US"/>
        </w:rPr>
      </w:pPr>
      <w:r>
        <w:rPr>
          <w:u w:val="none"/>
          <w:lang w:val="en-US"/>
        </w:rPr>
      </w:r>
    </w:p>
    <w:p>
      <w:pPr>
        <w:pStyle w:val="Heading1"/>
        <w:ind w:right="-154" w:hanging="0"/>
        <w:jc w:val="center"/>
        <w:rPr>
          <w:u w:val="none"/>
        </w:rPr>
      </w:pPr>
      <w:r>
        <w:rPr>
          <w:u w:val="none"/>
        </w:rPr>
        <w:t>ΜΕΡΟΣ ΠΡΩΤΟ</w:t>
      </w:r>
    </w:p>
    <w:p>
      <w:pPr>
        <w:pStyle w:val="Heading1"/>
        <w:ind w:right="-154" w:hanging="0"/>
        <w:jc w:val="center"/>
        <w:rPr>
          <w:u w:val="none"/>
        </w:rPr>
      </w:pPr>
      <w:r>
        <w:rPr>
          <w:u w:val="none"/>
        </w:rPr>
        <w:t>ΔΗΜΟΙ ΚΑΙ ΚΟΙΝΟΤΗΤΕΣ – ΣΥΣΤΑΣΗ ΚΑΙ ΑΡΜΟΔΙΟΤΗΤΕΣ</w:t>
      </w:r>
    </w:p>
    <w:p>
      <w:pPr>
        <w:pStyle w:val="Heading1"/>
        <w:ind w:right="-154" w:hanging="0"/>
        <w:jc w:val="center"/>
        <w:rPr>
          <w:u w:val="none"/>
        </w:rPr>
      </w:pPr>
      <w:r>
        <w:rPr>
          <w:u w:val="none"/>
        </w:rPr>
        <w:t>ΚΕΦΑΛΑΙΟ Α΄</w:t>
      </w:r>
    </w:p>
    <w:p>
      <w:pPr>
        <w:pStyle w:val="Normal"/>
        <w:tabs>
          <w:tab w:val="clear" w:pos="720"/>
          <w:tab w:val="left" w:pos="0" w:leader="none"/>
        </w:tabs>
        <w:ind w:right="-154" w:hanging="0"/>
        <w:jc w:val="center"/>
        <w:rPr>
          <w:b/>
          <w:b/>
        </w:rPr>
      </w:pPr>
      <w:r>
        <w:rPr>
          <w:b/>
        </w:rPr>
        <w:t>ΓΕΝΙΚΗ ΔΙΑΤΑΞΗ</w:t>
      </w:r>
    </w:p>
    <w:p>
      <w:pPr>
        <w:pStyle w:val="Normal"/>
        <w:spacing w:lineRule="auto" w:line="360"/>
        <w:ind w:right="26" w:firstLine="720"/>
        <w:jc w:val="both"/>
        <w:rPr>
          <w:b/>
          <w:b/>
        </w:rPr>
      </w:pPr>
      <w:r>
        <w:rPr>
          <w:b/>
        </w:rPr>
      </w:r>
    </w:p>
    <w:p>
      <w:pPr>
        <w:pStyle w:val="Normal"/>
        <w:spacing w:lineRule="auto" w:line="360"/>
        <w:ind w:right="26" w:firstLine="720"/>
        <w:jc w:val="both"/>
        <w:rPr>
          <w:lang w:val="en-US"/>
        </w:rPr>
      </w:pPr>
      <w:r>
        <w:rPr/>
        <w:t xml:space="preserve">Με το </w:t>
      </w:r>
      <w:r>
        <w:rPr>
          <w:b/>
        </w:rPr>
        <w:t>άρθρο 1</w:t>
      </w:r>
      <w:r>
        <w:rPr/>
        <w:t xml:space="preserve">  επαναλαμβάνεται πανηγυρικά  η συνταγματική κατοχύρωση του θεσμού της </w:t>
      </w:r>
      <w:r>
        <w:rPr>
          <w:lang w:val="en-US"/>
        </w:rPr>
        <w:t>T</w:t>
      </w:r>
      <w:r>
        <w:rPr/>
        <w:t xml:space="preserve">οπικής </w:t>
      </w:r>
      <w:r>
        <w:rPr>
          <w:lang w:val="en-US"/>
        </w:rPr>
        <w:t>A</w:t>
      </w:r>
      <w:r>
        <w:rPr/>
        <w:t>υτοδιοίκησης και επιπλέον γίνεται αναφορά στον Ευρωπαϊκό Χάρτη Τοπικής Αυτονομίας που έχει κυρωθεί με το ν. 1850/1989 (ΦΕΚ Α΄ 144).</w:t>
      </w:r>
    </w:p>
    <w:p>
      <w:pPr>
        <w:pStyle w:val="Heading1"/>
        <w:ind w:right="-154" w:hanging="0"/>
        <w:jc w:val="center"/>
        <w:rPr>
          <w:u w:val="none"/>
        </w:rPr>
      </w:pPr>
      <w:r>
        <w:rPr>
          <w:u w:val="none"/>
        </w:rPr>
        <w:t>ΚΕΦΑΛΑΙΟ Β΄</w:t>
      </w:r>
    </w:p>
    <w:p>
      <w:pPr>
        <w:pStyle w:val="Heading1"/>
        <w:ind w:right="-154" w:hanging="0"/>
        <w:jc w:val="center"/>
        <w:rPr>
          <w:u w:val="none"/>
        </w:rPr>
      </w:pPr>
      <w:r>
        <w:rPr>
          <w:u w:val="none"/>
        </w:rPr>
        <w:t>ΣΥΣΤΑΣΗ ΔΗΜΩΝ ΚΑΙ ΚΟΙΝΟΤΗΤΩΝ</w:t>
      </w:r>
    </w:p>
    <w:p>
      <w:pPr>
        <w:pStyle w:val="Normal"/>
        <w:ind w:right="28" w:firstLine="720"/>
        <w:jc w:val="both"/>
        <w:rPr>
          <w:u w:val="none"/>
        </w:rPr>
      </w:pPr>
      <w:r>
        <w:rPr>
          <w:u w:val="none"/>
        </w:rPr>
      </w:r>
    </w:p>
    <w:p>
      <w:pPr>
        <w:pStyle w:val="Normal"/>
        <w:ind w:right="28" w:hanging="0"/>
        <w:jc w:val="both"/>
        <w:rPr/>
      </w:pPr>
      <w:r>
        <w:rPr/>
      </w:r>
    </w:p>
    <w:p>
      <w:pPr>
        <w:pStyle w:val="Normal"/>
        <w:spacing w:lineRule="auto" w:line="360"/>
        <w:ind w:right="26" w:firstLine="720"/>
        <w:jc w:val="both"/>
        <w:rPr/>
      </w:pPr>
      <w:r>
        <w:rPr/>
        <w:t xml:space="preserve">Με το </w:t>
      </w:r>
      <w:r>
        <w:rPr>
          <w:b/>
        </w:rPr>
        <w:t>άρθρο 2</w:t>
      </w:r>
      <w:r>
        <w:rPr/>
        <w:t xml:space="preserve"> ορίζεται ποιοί Οργανισμοί Τοπικής Αυτοδιοίκησης αποτελούν Δήμους και ποιοι αποτελούν Κοινότητες. </w:t>
      </w:r>
    </w:p>
    <w:p>
      <w:pPr>
        <w:pStyle w:val="Normal"/>
        <w:spacing w:lineRule="auto" w:line="360"/>
        <w:ind w:right="26" w:firstLine="720"/>
        <w:jc w:val="both"/>
        <w:rPr/>
      </w:pPr>
      <w:r>
        <w:rPr/>
        <w:t>Κοινότητες είναι όσες, κατά την έναρξη ισχύος του παρόντος, έχουν ήδη συσταθεί ή διατηρηθεί με νόμο. Κοινότητες, οι οποίες κατά την τελευταία απογραφή έχουν πληθυσμό πάνω από 4.000 κατοίκους, αναγνωρίζονται, σύμφωνα με την παρ. 1 περιπτ. γ΄ του παρόντος ως Δήμοι. Για την αναγνώριση αυτή εκδίδεται ως διαπιστωτική πράξη απόφαση του Γενικού Γραμματέα της οικείας Περιφέρειας, η οποία δημοσιεύεται στην Εφημερίδα της Κυβερνήσεως, όπως προβλέπει το άρθρο 5 του παρόντος.</w:t>
      </w:r>
    </w:p>
    <w:p>
      <w:pPr>
        <w:pStyle w:val="Normal"/>
        <w:spacing w:lineRule="auto" w:line="360"/>
        <w:ind w:right="26" w:firstLine="720"/>
        <w:jc w:val="both"/>
        <w:rPr/>
      </w:pPr>
      <w:r>
        <w:rPr/>
        <w:t>Κάθε καταργηθείς ΟΤΑ ή προσαρτηθείς οικισμός σε  Δήμο ή Κοινότητα του ν. 2539/1997 (ΦΕΚ Α΄ 244) ονομάζεται εφεξής τοπικό διαμέρισμα. Στο ίδιο άρθρο ρητά αναφέρεται ότι οι Δήμοι και οι Κοινότητες που προέβησαν σε εθελούσιες συνενώσεις με τις διατάξεις των ν. 1416/1984 (ΦΕΚ Α΄18) και 1622/1986 (ΦΕΚ Α΄ 92) αποτελούν ιδιαίτερα τοπικά διαμερίσματα, αποσαφηνίζοντας έτσι  τη συγκεχυμένη πρόβλεψη του ν. 2539/1997.</w:t>
      </w:r>
    </w:p>
    <w:p>
      <w:pPr>
        <w:pStyle w:val="Normal"/>
        <w:spacing w:lineRule="auto" w:line="360"/>
        <w:ind w:right="26" w:firstLine="720"/>
        <w:jc w:val="both"/>
        <w:rPr/>
      </w:pPr>
      <w:r>
        <w:rPr/>
        <w:t xml:space="preserve">Με τα </w:t>
      </w:r>
      <w:r>
        <w:rPr>
          <w:b/>
        </w:rPr>
        <w:t>άρθρα 3 έως 5</w:t>
      </w:r>
      <w:r>
        <w:rPr/>
        <w:t xml:space="preserve"> καθορίζεται η διαδικασία που απαιτείται για την ένωση περισσότερων Δήμων και Κοινοτήτων σ’ έναν Οργανισμό Τοπικής Αυτοδιοίκησης, καθώς και για την προσάρτηση τοπικών διαμερισμάτων και οικισμών. </w:t>
      </w:r>
    </w:p>
    <w:p>
      <w:pPr>
        <w:pStyle w:val="Normal"/>
        <w:spacing w:lineRule="auto" w:line="360"/>
        <w:ind w:right="26" w:firstLine="720"/>
        <w:jc w:val="both"/>
        <w:rPr/>
      </w:pPr>
      <w:r>
        <w:rPr/>
        <w:t xml:space="preserve"> </w:t>
      </w:r>
      <w:r>
        <w:rPr/>
        <w:t xml:space="preserve">Πιο συγκεκριμένα, στο  </w:t>
      </w:r>
      <w:r>
        <w:rPr>
          <w:b/>
        </w:rPr>
        <w:t>άρθρο 3</w:t>
      </w:r>
      <w:r>
        <w:rPr/>
        <w:t xml:space="preserve">  γίνεται η πρώτη αναφορά στον θεσμό του τοπικού δημοψηφίσματος, ο οποίος εισάγεται, για πρώτη φορά, με το προωθούμενο σχέδιο Δημοτικού και Κοινοτικού Κώδικα (εφεξής ΔΚΚ) και ρυθμίζεται διεξοδικά σε επόμενα άρθρα (ιδίως στο άρθρο 216). Στο ίδιο άρθρο </w:t>
      </w:r>
      <w:r>
        <w:rPr>
          <w:b/>
        </w:rPr>
        <w:t xml:space="preserve">δημιουργείται ειδικό κίνητρο για τη συνένωση Δήμων και Κοινοτήτων, μέσω οικονομικής ενίσχυσης που λαμβάνει ο νέος ΟΤΑ. </w:t>
      </w:r>
      <w:r>
        <w:rPr/>
        <w:t>Για τον σκοπό αυτό ιδρύεται το</w:t>
      </w:r>
      <w:r>
        <w:rPr>
          <w:b/>
        </w:rPr>
        <w:t xml:space="preserve"> </w:t>
      </w:r>
      <w:r>
        <w:rPr/>
        <w:t>Ειδικό Πρόγραμμα Ενώσεων, οι πόροι του οποίου προέρχονται είτε από τους Κεντρικούς Αυτοτελείς Πόρους, είτε από άλλες, εθνικές ή κοινοτικές, πηγές χρηματοδότησης.</w:t>
      </w:r>
    </w:p>
    <w:p>
      <w:pPr>
        <w:pStyle w:val="Normal"/>
        <w:spacing w:lineRule="auto" w:line="360"/>
        <w:ind w:right="26" w:firstLine="720"/>
        <w:jc w:val="both"/>
        <w:rPr/>
      </w:pPr>
      <w:r>
        <w:rPr/>
        <w:t xml:space="preserve">Τέλος, με τις ρυθμίσεις του άρθρου 3 προβλέπεται ότι για τον χρόνο που υπολείπεται από την ένωση και μέχρι τη λήξη της δημοτικής ή κοινοτικής περιόδου, τα αιρετά όργανα θεωρείται, για όλα τα δικαιώματά τους, ότι εξαντλούν την τετραετία, για την οποία έχουν εκλεγεί. </w:t>
      </w:r>
    </w:p>
    <w:p>
      <w:pPr>
        <w:pStyle w:val="Normal"/>
        <w:spacing w:lineRule="auto" w:line="360"/>
        <w:ind w:right="26" w:firstLine="720"/>
        <w:jc w:val="both"/>
        <w:rPr/>
      </w:pPr>
      <w:r>
        <w:rPr/>
        <w:t>Οι μεταβολές που προβλέπονται στα άρθρα 2, 3, 4 παρ. 1 και 36 απαιτείται να περιβληθούν τον τύπο του προεδρικού διατάγματος, με εξαίρεση την περίπτωση της αναγνώρισης Κοινότητας που έχει πληθυσμό πάνω από τέσσερις χιλιάδες (4.000) κατοίκους σε Δήμο.</w:t>
      </w:r>
    </w:p>
    <w:p>
      <w:pPr>
        <w:pStyle w:val="Normal"/>
        <w:spacing w:lineRule="auto" w:line="360"/>
        <w:ind w:right="26" w:firstLine="720"/>
        <w:jc w:val="both"/>
        <w:rPr/>
      </w:pPr>
      <w:r>
        <w:rPr/>
        <w:t xml:space="preserve">Με το </w:t>
      </w:r>
      <w:r>
        <w:rPr>
          <w:b/>
        </w:rPr>
        <w:t>άρθρο 6</w:t>
      </w:r>
      <w:r>
        <w:rPr/>
        <w:t xml:space="preserve"> ορίζεται το όνομα και η έδρα του Δήμου, καθώς και η διαδικασία που απαιτείται για τη μεταφορά της.</w:t>
      </w:r>
    </w:p>
    <w:p>
      <w:pPr>
        <w:pStyle w:val="Normal"/>
        <w:spacing w:lineRule="auto" w:line="360"/>
        <w:ind w:right="26" w:firstLine="720"/>
        <w:jc w:val="both"/>
        <w:rPr/>
      </w:pPr>
      <w:r>
        <w:rPr/>
        <w:t xml:space="preserve">Με τα  </w:t>
      </w:r>
      <w:r>
        <w:rPr>
          <w:b/>
        </w:rPr>
        <w:t>άρθρα  7 έως 9</w:t>
      </w:r>
      <w:r>
        <w:rPr/>
        <w:t xml:space="preserve"> ρυθμίζονται τα θέματα που αναφέρονται στη μετονομασία Δήμων και Κοινοτήτων, οικισμών κλπ., καθώς και στη σφραγίδα και το σήμα των Δήμων και των Κοινοτήτων. Ωστόσο, προβλέπεται πλέον ρητά η δυνατότητα μετονομασίας και των τοπικών διαμερισμάτων, ενώ για τη μετονομασία θέσεων απαιτείται εφεξής η σύμφωνη γνώμη του Συμβουλίου Τοπωνυμιών. Σημειώνεται ότι σύμφωνα με το άρθρο 7 απαγορεύεται η υποβολή νέου αιτήματος για μετονομασία πριν από την πάροδο διετίας από την απόρριψη του προηγούμενου. </w:t>
      </w:r>
    </w:p>
    <w:p>
      <w:pPr>
        <w:pStyle w:val="Heading1"/>
        <w:ind w:right="-154" w:hanging="0"/>
        <w:jc w:val="center"/>
        <w:rPr>
          <w:u w:val="none"/>
          <w:lang w:val="en-US"/>
        </w:rPr>
      </w:pPr>
      <w:r>
        <w:rPr>
          <w:u w:val="none"/>
          <w:lang w:val="en-US"/>
        </w:rPr>
      </w:r>
    </w:p>
    <w:p>
      <w:pPr>
        <w:pStyle w:val="Heading1"/>
        <w:ind w:right="-154" w:hanging="0"/>
        <w:jc w:val="center"/>
        <w:rPr>
          <w:u w:val="none"/>
          <w:lang w:val="en-US"/>
        </w:rPr>
      </w:pPr>
      <w:r>
        <w:rPr>
          <w:u w:val="none"/>
          <w:lang w:val="en-US"/>
        </w:rPr>
      </w:r>
    </w:p>
    <w:p>
      <w:pPr>
        <w:pStyle w:val="Heading1"/>
        <w:ind w:right="-154" w:hanging="0"/>
        <w:jc w:val="center"/>
        <w:rPr>
          <w:u w:val="none"/>
          <w:lang w:val="en-US"/>
        </w:rPr>
      </w:pPr>
      <w:r>
        <w:rPr>
          <w:u w:val="none"/>
          <w:lang w:val="en-US"/>
        </w:rPr>
      </w:r>
    </w:p>
    <w:p>
      <w:pPr>
        <w:pStyle w:val="Heading1"/>
        <w:ind w:right="-154" w:hanging="0"/>
        <w:jc w:val="center"/>
        <w:rPr>
          <w:u w:val="none"/>
        </w:rPr>
      </w:pPr>
      <w:r>
        <w:rPr>
          <w:u w:val="none"/>
        </w:rPr>
        <w:t>ΚΕΦΑΛΑΙΟ Γ΄</w:t>
      </w:r>
    </w:p>
    <w:p>
      <w:pPr>
        <w:pStyle w:val="Heading1"/>
        <w:ind w:right="-154" w:hanging="0"/>
        <w:jc w:val="center"/>
        <w:rPr>
          <w:u w:val="none"/>
        </w:rPr>
      </w:pPr>
      <w:r>
        <w:rPr>
          <w:u w:val="none"/>
        </w:rPr>
        <w:t>ΟΡΙΑ ΔΗΜΩΝ ΚΑΙ ΚΟΙΝΟΤΗΤΩΝ</w:t>
      </w:r>
    </w:p>
    <w:p>
      <w:pPr>
        <w:pStyle w:val="Normal"/>
        <w:ind w:right="28" w:hanging="0"/>
        <w:jc w:val="both"/>
        <w:rPr>
          <w:u w:val="none"/>
        </w:rPr>
      </w:pPr>
      <w:r>
        <w:rPr>
          <w:u w:val="none"/>
        </w:rPr>
      </w:r>
    </w:p>
    <w:p>
      <w:pPr>
        <w:pStyle w:val="Normal"/>
        <w:spacing w:lineRule="auto" w:line="360"/>
        <w:ind w:right="26" w:firstLine="720"/>
        <w:jc w:val="both"/>
        <w:rPr/>
      </w:pPr>
      <w:r>
        <w:rPr/>
        <w:t xml:space="preserve">Με τα </w:t>
      </w:r>
      <w:r>
        <w:rPr>
          <w:b/>
        </w:rPr>
        <w:t>άρθρα 10 έως 13</w:t>
      </w:r>
      <w:r>
        <w:rPr/>
        <w:t xml:space="preserve"> ρυθμίζονται τα ζητήματα που αφορούν τα όρια των Δήμων και των Κοινοτήτων. Ειδική μνεία γίνεται στις νησιωτικές περιοχές, στις οποίες Δήμοι και Κοινότητες θεωρούνται όμοροι, εφόσον περιλαμβάνονται σε τοπικό σύμπλεγμα νησιών ή γειτνιάζουν μεταξύ τους. Σε ό,τι αφορά στον καθορισμό των ορίων, διατηρείται η επιτροπή του άρθρου 14 του π.δ. 410/95, ωστόσο για τον καθορισμό λαμβάνονται υπόψη ιδίως η δημοτική και κοινοτική ιδιοκτησία ή η ιδιοκτησία των κατοίκων καθώς και οι ιδιαίτερες ανάγκες των κατοίκων των συνοικισμών. </w:t>
      </w:r>
    </w:p>
    <w:p>
      <w:pPr>
        <w:pStyle w:val="Normal"/>
        <w:spacing w:lineRule="auto" w:line="360"/>
        <w:ind w:right="26" w:firstLine="720"/>
        <w:jc w:val="both"/>
        <w:rPr/>
      </w:pPr>
      <w:r>
        <w:rPr/>
        <w:t xml:space="preserve">Τέλος, για τον νέο καθορισμό ορίων, το </w:t>
      </w:r>
      <w:r>
        <w:rPr>
          <w:b/>
        </w:rPr>
        <w:t>άρθρο 13</w:t>
      </w:r>
      <w:r>
        <w:rPr/>
        <w:t xml:space="preserve"> επιφέρει ορισμένες διαφοροποιήσεις στο ισχύον σήμερα καθεστώς, εισάγοντας δύο προϋποθέσεις για τον κατ’ εξαίρεση νέο καθορισμό ορίων. Ειδικότερα, νέος καθορισμός μπορεί να γίνει, εφόσον έχει υπάρξει σημαντική μεταβολή της μορφολογίας του εδάφους από φυσικά ή τεχνικά αίτια, κατόπιν αιτήματος των ενδιαφερόμενων ΟΤΑ ή έχει απωλεσθεί η έκθεση της επιτροπής ή η σχετική δικαστική απόφαση.</w:t>
      </w:r>
    </w:p>
    <w:p>
      <w:pPr>
        <w:pStyle w:val="Normal"/>
        <w:spacing w:lineRule="auto" w:line="360"/>
        <w:ind w:right="26" w:firstLine="720"/>
        <w:jc w:val="both"/>
        <w:rPr/>
      </w:pPr>
      <w:r>
        <w:rPr/>
      </w:r>
    </w:p>
    <w:p>
      <w:pPr>
        <w:pStyle w:val="Heading1"/>
        <w:ind w:right="-154" w:hanging="0"/>
        <w:jc w:val="center"/>
        <w:rPr>
          <w:u w:val="none"/>
        </w:rPr>
      </w:pPr>
      <w:r>
        <w:rPr>
          <w:u w:val="none"/>
        </w:rPr>
        <w:t>ΚΕΦΑΛΑΙΟ Δ΄</w:t>
      </w:r>
    </w:p>
    <w:p>
      <w:pPr>
        <w:pStyle w:val="Heading1"/>
        <w:ind w:right="-154" w:hanging="0"/>
        <w:jc w:val="center"/>
        <w:rPr>
          <w:u w:val="none"/>
        </w:rPr>
      </w:pPr>
      <w:r>
        <w:rPr>
          <w:u w:val="none"/>
        </w:rPr>
        <w:t>ΔΗΜΟΤΕΣ</w:t>
      </w:r>
    </w:p>
    <w:p>
      <w:pPr>
        <w:pStyle w:val="Normal"/>
        <w:spacing w:lineRule="auto" w:line="360"/>
        <w:ind w:right="26" w:firstLine="720"/>
        <w:jc w:val="both"/>
        <w:rPr>
          <w:u w:val="none"/>
        </w:rPr>
      </w:pPr>
      <w:r>
        <w:rPr>
          <w:u w:val="none"/>
        </w:rPr>
      </w:r>
    </w:p>
    <w:p>
      <w:pPr>
        <w:pStyle w:val="Normal"/>
        <w:spacing w:lineRule="auto" w:line="360"/>
        <w:ind w:right="26" w:firstLine="720"/>
        <w:jc w:val="both"/>
        <w:rPr>
          <w:lang w:val="en-US"/>
        </w:rPr>
      </w:pPr>
      <w:r>
        <w:rPr/>
        <w:t xml:space="preserve">Με τα </w:t>
      </w:r>
      <w:r>
        <w:rPr>
          <w:b/>
        </w:rPr>
        <w:t>άρθρα 14 έως 18</w:t>
      </w:r>
      <w:r>
        <w:rPr/>
        <w:t xml:space="preserve"> ρυθμίζονται τα θέματα που αφορούν την κτήση και την απώλεια της δημοτικότητας, καθώς και το δημοτολόγιο. Ειδικότερα, για τη δημοτικότητα αποσαφηνίζεται ότι δημότες ενός Δήμου ή Κοινότητας είναι όσοι είναι εγγεγραμμένοι στο δημοτολόγιο. Περαιτέρω, με το </w:t>
      </w:r>
      <w:r>
        <w:rPr>
          <w:b/>
        </w:rPr>
        <w:t>άρθρο 15</w:t>
      </w:r>
      <w:r>
        <w:rPr/>
        <w:t xml:space="preserve"> ρυθμίζονται οι περιπτώσεις κτήσης δημοτικότητας κατά τρόπο συστηματικό, ενώ στο </w:t>
      </w:r>
      <w:r>
        <w:rPr>
          <w:b/>
        </w:rPr>
        <w:t>άρθρο 17</w:t>
      </w:r>
      <w:r>
        <w:rPr/>
        <w:t xml:space="preserve"> ορίζεται ρητά ότι η απώλεια της ελληνικής ιθαγένειας συνεπιφέρει και απώλεια της δημοτικότητας. Η διάταξη του </w:t>
      </w:r>
      <w:r>
        <w:rPr>
          <w:b/>
        </w:rPr>
        <w:t>άρθρου 18</w:t>
      </w:r>
      <w:r>
        <w:rPr/>
        <w:t xml:space="preserve"> για το δημοτολόγιο αναφέρει ρητά την ίδρυση Εθνικού Δημοτολογίου, στο οποίο εντάσσονται τα δημοτολόγια όλων των Δήμων και Κοινοτήτων.</w:t>
      </w:r>
    </w:p>
    <w:p>
      <w:pPr>
        <w:pStyle w:val="Heading1"/>
        <w:ind w:right="-154" w:hanging="0"/>
        <w:jc w:val="center"/>
        <w:rPr>
          <w:u w:val="none"/>
          <w:lang w:val="en-US"/>
        </w:rPr>
      </w:pPr>
      <w:r>
        <w:rPr>
          <w:u w:val="none"/>
          <w:lang w:val="en-US"/>
        </w:rPr>
      </w:r>
    </w:p>
    <w:p>
      <w:pPr>
        <w:pStyle w:val="Heading1"/>
        <w:ind w:right="-154" w:hanging="0"/>
        <w:jc w:val="center"/>
        <w:rPr>
          <w:u w:val="none"/>
          <w:lang w:val="en-US"/>
        </w:rPr>
      </w:pPr>
      <w:r>
        <w:rPr>
          <w:u w:val="none"/>
          <w:lang w:val="en-US"/>
        </w:rPr>
      </w:r>
    </w:p>
    <w:p>
      <w:pPr>
        <w:pStyle w:val="Heading1"/>
        <w:ind w:right="-154" w:hanging="0"/>
        <w:jc w:val="center"/>
        <w:rPr>
          <w:u w:val="none"/>
        </w:rPr>
      </w:pPr>
      <w:r>
        <w:rPr>
          <w:u w:val="none"/>
        </w:rPr>
        <w:t>ΜΕΡΟΣ ΔΕΥΤΕΡΟ</w:t>
      </w:r>
    </w:p>
    <w:p>
      <w:pPr>
        <w:pStyle w:val="Heading1"/>
        <w:ind w:right="-154" w:hanging="0"/>
        <w:jc w:val="center"/>
        <w:rPr>
          <w:b w:val="false"/>
          <w:b w:val="false"/>
          <w:u w:val="none"/>
        </w:rPr>
      </w:pPr>
      <w:r>
        <w:rPr>
          <w:u w:val="none"/>
        </w:rPr>
        <w:t>ΔΗΜΟΤΙΚΕΣ ΚΑΙ ΚΟΙΝΟΤΙΚΕΣ ΑΡΧΕΣ – ΕΚΛΟΓΗ</w:t>
      </w:r>
    </w:p>
    <w:p>
      <w:pPr>
        <w:pStyle w:val="Heading1"/>
        <w:ind w:right="-154" w:hanging="0"/>
        <w:jc w:val="center"/>
        <w:rPr>
          <w:b w:val="false"/>
          <w:b w:val="false"/>
          <w:u w:val="none"/>
        </w:rPr>
      </w:pPr>
      <w:r>
        <w:rPr>
          <w:b w:val="false"/>
          <w:u w:val="none"/>
        </w:rPr>
      </w:r>
    </w:p>
    <w:p>
      <w:pPr>
        <w:pStyle w:val="Heading1"/>
        <w:ind w:right="-154" w:hanging="0"/>
        <w:jc w:val="center"/>
        <w:rPr>
          <w:u w:val="none"/>
        </w:rPr>
      </w:pPr>
      <w:r>
        <w:rPr>
          <w:u w:val="none"/>
        </w:rPr>
        <w:t>ΚΕΦΑΛΑΙΟ Α΄</w:t>
      </w:r>
    </w:p>
    <w:p>
      <w:pPr>
        <w:pStyle w:val="Heading1"/>
        <w:ind w:right="-154" w:hanging="0"/>
        <w:jc w:val="center"/>
        <w:rPr>
          <w:u w:val="none"/>
        </w:rPr>
      </w:pPr>
      <w:r>
        <w:rPr>
          <w:u w:val="none"/>
        </w:rPr>
        <w:t>ΔΗΜΟΤΙΚΕΣ ΚΑΙ ΚΟΙΝΟΤΙΚΕΣ ΑΡΧΕΣ</w:t>
      </w:r>
    </w:p>
    <w:p>
      <w:pPr>
        <w:pStyle w:val="Normal"/>
        <w:spacing w:lineRule="auto" w:line="360"/>
        <w:ind w:right="26" w:firstLine="720"/>
        <w:jc w:val="both"/>
        <w:rPr>
          <w:u w:val="none"/>
        </w:rPr>
      </w:pPr>
      <w:r>
        <w:rPr>
          <w:u w:val="none"/>
        </w:rPr>
      </w:r>
    </w:p>
    <w:p>
      <w:pPr>
        <w:pStyle w:val="Normal"/>
        <w:spacing w:lineRule="auto" w:line="360"/>
        <w:ind w:right="26" w:hanging="0"/>
        <w:jc w:val="both"/>
        <w:rPr/>
      </w:pPr>
      <w:r>
        <w:rPr/>
        <w:tab/>
        <w:t xml:space="preserve">Με τα </w:t>
      </w:r>
      <w:r>
        <w:rPr>
          <w:b/>
        </w:rPr>
        <w:t>άρθρα  19 έως 22</w:t>
      </w:r>
      <w:r>
        <w:rPr/>
        <w:t xml:space="preserve"> εισάγονται οι αντίστοιχες ρυθμίσεις των άρθρων 39 και 40 του ισχύοντος Δημοτικού και Κοινοτικού Κώδικα. Επέρχονται, όμως,  δύο μεταβολές, με τις οποίες αποσαφηνίζονται τα όργανα διοίκησης των Δήμων και των Κοινοτήτων, όπως αυτά διαμορφώθηκαν, κυρίως μετά την εφαρμογή του ν. 2539/1997. </w:t>
      </w:r>
    </w:p>
    <w:p>
      <w:pPr>
        <w:pStyle w:val="Normal"/>
        <w:spacing w:lineRule="auto" w:line="360"/>
        <w:ind w:right="26" w:firstLine="720"/>
        <w:jc w:val="both"/>
        <w:rPr/>
      </w:pPr>
      <w:r>
        <w:rPr/>
        <w:t xml:space="preserve">Κατ’ αρχήν, στον διαδραμόντα χρόνο, θεσπίσθηκαν νέες αποκεντρωμένες διοικητικές αρχές- όργανα στους Δήμους και τις Κοινότητες, ιδίως με το «Σχέδιο Ι. Καποδίστριας». Παράλληλα όμως ενισχύθηκαν και παλαιότεροι θεσμοί, όπως είναι τα δημοτικά διαμερίσματα. Στο πλαίσιο αυτό: </w:t>
      </w:r>
    </w:p>
    <w:p>
      <w:pPr>
        <w:pStyle w:val="Normal"/>
        <w:spacing w:lineRule="auto" w:line="360"/>
        <w:ind w:right="26" w:hanging="0"/>
        <w:jc w:val="both"/>
        <w:rPr/>
      </w:pPr>
      <w:r>
        <w:rPr/>
        <w:t>- Προσδιορίζονται τα όργανα των τοπικών διαμερισμάτων.</w:t>
      </w:r>
    </w:p>
    <w:p>
      <w:pPr>
        <w:pStyle w:val="Normal"/>
        <w:spacing w:lineRule="auto" w:line="360"/>
        <w:ind w:right="26" w:hanging="0"/>
        <w:jc w:val="both"/>
        <w:rPr/>
      </w:pPr>
      <w:r>
        <w:rPr/>
        <w:t>- Προσδιορίζονται τα όργανα των δημοτικών διαμερισμάτων, τα οποία  απαντώνται, όμως, μόνο στους Δήμους με πληθυσμό άνω των 100.000 κατοίκων.</w:t>
      </w:r>
    </w:p>
    <w:p>
      <w:pPr>
        <w:pStyle w:val="Normal"/>
        <w:spacing w:lineRule="auto" w:line="360"/>
        <w:ind w:right="26" w:firstLine="720"/>
        <w:jc w:val="both"/>
        <w:rPr/>
      </w:pPr>
      <w:r>
        <w:rPr/>
        <w:t xml:space="preserve">Επισημαίνεται ότι η εγκατάσταση των οργάνων των αποκεντρωμένων αυτών δημοτικών και κοινοτικών μονάδων διοίκησης γίνεται τον ίδιο χρόνο και με τον ίδιο τρόπο που γίνεται η εγκατάσταση των δημοτικών και κοινοτικών αρχών. </w:t>
      </w:r>
    </w:p>
    <w:p>
      <w:pPr>
        <w:pStyle w:val="Normal"/>
        <w:spacing w:lineRule="auto" w:line="360"/>
        <w:ind w:right="26" w:firstLine="720"/>
        <w:jc w:val="both"/>
        <w:rPr/>
      </w:pPr>
      <w:r>
        <w:rPr/>
        <w:t>Με τις προτεινόμενες ρυθμίσεις αυτού του τμήματος αυξάνεται ο αριθμός των μελών του Δημοτικού και του Κοινοτικού Συμβουλίου κατά 2 άτομα, με σκοπό την αποτελεσματικότερη ανταπόκριση αυτών στα νέα δεδομένα και στις αυξημένες απαιτήσεις που εισάγονται με τον νέο Κώδικα.</w:t>
      </w:r>
    </w:p>
    <w:p>
      <w:pPr>
        <w:pStyle w:val="Normal"/>
        <w:spacing w:lineRule="auto" w:line="360"/>
        <w:ind w:right="26" w:hanging="0"/>
        <w:jc w:val="both"/>
        <w:rPr/>
      </w:pPr>
      <w:r>
        <w:rPr/>
        <w:tab/>
        <w:t xml:space="preserve">Αναπροσαρμόζονται τα πληθυσμιακά κριτήρια για την κατάταξη των τοπικών συμβουλίων. Έτσι, όσα τοπικά διαμερίσματα έχουν πληθυσμό μέχρι 500 κατοίκους εκλέγουν τριμελή τοπικά συμβούλια, όσα έχουν πληθυσμό από 501 κατοίκους και μέχρι 2000 εκλέγουν πενταμελή και όσα έχουν πληθυσμό από 2001 κατοίκους και πάνω εκλέγουν επταμελή τοπικά συμβούλια. </w:t>
      </w:r>
    </w:p>
    <w:p>
      <w:pPr>
        <w:pStyle w:val="Normal"/>
        <w:spacing w:lineRule="auto" w:line="360"/>
        <w:ind w:right="26" w:hanging="0"/>
        <w:jc w:val="both"/>
        <w:rPr/>
      </w:pPr>
      <w:r>
        <w:rPr/>
        <w:tab/>
        <w:t xml:space="preserve">Τέλος, το Κοινοτικό Συμβούλιο είναι πλέον εννεαμελές για όσες Κοινότητες έχουν πληθυσμό μέχρι 2000 κατοίκους και ενδεκαμελές για όσες έχουν πληθυσμό από 2001 κατοίκους και πάνω.  </w:t>
      </w:r>
    </w:p>
    <w:p>
      <w:pPr>
        <w:pStyle w:val="Normal"/>
        <w:ind w:right="28" w:hanging="0"/>
        <w:jc w:val="both"/>
        <w:rPr/>
      </w:pPr>
      <w:r>
        <w:rPr/>
      </w:r>
    </w:p>
    <w:p>
      <w:pPr>
        <w:pStyle w:val="Normal"/>
        <w:spacing w:lineRule="auto" w:line="360"/>
        <w:ind w:right="26" w:hanging="0"/>
        <w:jc w:val="both"/>
        <w:rPr>
          <w:lang w:val="en-US"/>
        </w:rPr>
      </w:pPr>
      <w:r>
        <w:rPr/>
        <w:tab/>
      </w:r>
    </w:p>
    <w:p>
      <w:pPr>
        <w:pStyle w:val="Heading1"/>
        <w:ind w:right="-154" w:hanging="0"/>
        <w:jc w:val="center"/>
        <w:rPr>
          <w:u w:val="none"/>
        </w:rPr>
      </w:pPr>
      <w:r>
        <w:rPr>
          <w:u w:val="none"/>
        </w:rPr>
        <w:t>ΚΕΦΑΛΑΙΟ Β΄</w:t>
      </w:r>
    </w:p>
    <w:p>
      <w:pPr>
        <w:pStyle w:val="Heading1"/>
        <w:ind w:right="-154" w:hanging="0"/>
        <w:jc w:val="center"/>
        <w:rPr>
          <w:u w:val="none"/>
        </w:rPr>
      </w:pPr>
      <w:r>
        <w:rPr>
          <w:u w:val="none"/>
        </w:rPr>
        <w:t>ΕΚΛΟΓΕΣ – ΕΚΛΟΓΕΙΣ ΚΑΙ ΕΚΛΟΓΙΜΟΙ</w:t>
      </w:r>
    </w:p>
    <w:p>
      <w:pPr>
        <w:pStyle w:val="Heading1"/>
        <w:ind w:right="-153" w:hanging="0"/>
        <w:rPr>
          <w:u w:val="none"/>
        </w:rPr>
      </w:pPr>
      <w:r>
        <w:rPr>
          <w:u w:val="none"/>
        </w:rPr>
      </w:r>
    </w:p>
    <w:p>
      <w:pPr>
        <w:pStyle w:val="Normal"/>
        <w:spacing w:lineRule="auto" w:line="360"/>
        <w:ind w:right="26" w:firstLine="720"/>
        <w:jc w:val="both"/>
        <w:rPr/>
      </w:pPr>
      <w:r>
        <w:rPr/>
      </w:r>
    </w:p>
    <w:p>
      <w:pPr>
        <w:pStyle w:val="Normal"/>
        <w:spacing w:lineRule="auto" w:line="360"/>
        <w:ind w:right="26" w:firstLine="720"/>
        <w:jc w:val="both"/>
        <w:rPr/>
      </w:pPr>
      <w:r>
        <w:rPr>
          <w:lang w:val="en-US"/>
        </w:rPr>
        <w:t>M</w:t>
      </w:r>
      <w:r>
        <w:rPr/>
        <w:t xml:space="preserve">ε τα </w:t>
      </w:r>
      <w:r>
        <w:rPr>
          <w:b/>
        </w:rPr>
        <w:t>άρθρα 23 έως 31</w:t>
      </w:r>
      <w:r>
        <w:rPr/>
        <w:t xml:space="preserve"> ρυθμίζονται τα θέματα της δημοτικής και κοινοτικής περιόδου, των δαπανών κατά την προεκλογική περίοδο, του εκλέγειν και εκλέγεσθαι, καθώς και των κωλυμάτων και των ασυμβιβάστων προς το αιρετό αξίωμα.</w:t>
      </w:r>
    </w:p>
    <w:p>
      <w:pPr>
        <w:pStyle w:val="Normal"/>
        <w:spacing w:lineRule="auto" w:line="360"/>
        <w:ind w:right="26" w:hanging="0"/>
        <w:jc w:val="both"/>
        <w:rPr/>
      </w:pPr>
      <w:r>
        <w:rPr/>
        <w:tab/>
        <w:t xml:space="preserve">Πιο συγκεκριμένα, με το </w:t>
      </w:r>
      <w:r>
        <w:rPr>
          <w:b/>
        </w:rPr>
        <w:t>άρθρο 23</w:t>
      </w:r>
      <w:r>
        <w:rPr/>
        <w:t xml:space="preserve"> αλλάζει ο χρόνος διενέργειας των δημοτικών και των κοινοτικών εκλογών και ορίζεται ως χρόνος διεξαγωγής τους η δεύτερη Κυριακή του μηνός Νοεμβρίου. Ειδικά, όμως, για τις δημοτικές και κοινοτικές εκλογές του 2006, αυτές θα γίνουν κατά  τον χρόνο που προβλέπεται από τον ισχύοντα σήμερα Δημοτικό και Κοινοτικό Κώδικα.</w:t>
      </w:r>
    </w:p>
    <w:p>
      <w:pPr>
        <w:pStyle w:val="Normal"/>
        <w:spacing w:lineRule="auto" w:line="360"/>
        <w:ind w:right="26" w:firstLine="720"/>
        <w:jc w:val="both"/>
        <w:rPr/>
      </w:pPr>
      <w:r>
        <w:rPr/>
        <w:t xml:space="preserve"> </w:t>
      </w:r>
      <w:r>
        <w:rPr/>
        <w:t xml:space="preserve">Επιπλέον, με το </w:t>
      </w:r>
      <w:r>
        <w:rPr>
          <w:b/>
        </w:rPr>
        <w:t>άρθρο 24</w:t>
      </w:r>
      <w:r>
        <w:rPr/>
        <w:t xml:space="preserve"> εφαρμόζονται αναλογικά οι διατάξεις των άρθρων 1 ως 22 του ν. 3202/2003 ( Α΄ 284) που αφορούν την προεκλογική κυρίως διαδικασία και τον οικονομικό έλεγχο του προεκλογικού αγώνα.  </w:t>
      </w:r>
    </w:p>
    <w:p>
      <w:pPr>
        <w:pStyle w:val="Normal"/>
        <w:spacing w:lineRule="auto" w:line="360"/>
        <w:ind w:right="26" w:firstLine="720"/>
        <w:jc w:val="both"/>
        <w:rPr/>
      </w:pPr>
      <w:r>
        <w:rPr/>
        <w:t xml:space="preserve">Υιοθετείται και από το σχέδιο ΔΚΚ (με το </w:t>
      </w:r>
      <w:r>
        <w:rPr>
          <w:b/>
        </w:rPr>
        <w:t>άρθρο 28</w:t>
      </w:r>
      <w:r>
        <w:rPr/>
        <w:t xml:space="preserve"> παρ. 2) η ισχύουσα ήδη διάταξη, με την οποία παρέχεται η δυνατότητα σε πολίτες κράτους- μέλους της Ευρωπαϊκής Ένωσης να εκλεγούν δημοτικοί ή κοινοτικοί σύμβουλοι, σύμβουλοι δημοτικού διαμερίσματος, τοπικοί σύμβουλοι ή πάρεδροι, αποκλείοντας όμως τη διεκδίκηση από τους ανωτέρω της θέσης του Δημάρχου ή του Προέδρου Κοινότητας. </w:t>
      </w:r>
    </w:p>
    <w:p>
      <w:pPr>
        <w:pStyle w:val="Normal"/>
        <w:spacing w:lineRule="auto" w:line="360"/>
        <w:ind w:right="26" w:firstLine="720"/>
        <w:jc w:val="both"/>
        <w:rPr/>
      </w:pPr>
      <w:r>
        <w:rPr/>
        <w:t xml:space="preserve">Από τις κυριότερες, όμως, αλλαγές που επιφέρει ο προτεινόμενος ΔΚΚ, </w:t>
      </w:r>
      <w:r>
        <w:rPr>
          <w:b/>
        </w:rPr>
        <w:t>αποσκοπώντας στη διαφάνεια του δημόσιου βίου και στην ανόθευτη κρίση των εκλογέων</w:t>
      </w:r>
      <w:r>
        <w:rPr/>
        <w:t xml:space="preserve">, </w:t>
      </w:r>
      <w:r>
        <w:rPr>
          <w:b/>
        </w:rPr>
        <w:t>είναι η αναμόρφωση των διατάξεων που διέπουν τα κωλύματα εκλογιμότητας και τα ασυμβίβαστα</w:t>
      </w:r>
      <w:r>
        <w:rPr/>
        <w:t xml:space="preserve"> των αιρετών στους Οργανισμούς Τοπικής Αυτοδιοίκησης α΄ βαθμού. Ειδικότερα, με το </w:t>
      </w:r>
      <w:r>
        <w:rPr>
          <w:b/>
        </w:rPr>
        <w:t>άρθρο 29</w:t>
      </w:r>
      <w:r>
        <w:rPr/>
        <w:t>, απαριθμούνται κατά τρόπο περιοριστικό οι κατηγορίες κωλυμάτων και ασυμβιβάστων και, επιπρόσθετα, γίνεται διεύρυνση αυτών. Έτσι, για πρώτη φορά, αποτελούν κώλυμα εκλογιμότητας και ασυμβίβαστο προς το αιρετό αξίωμα οι ιδιότητες: α) Του Γενικού Γραμματέα του Δήμου. β)</w:t>
      </w:r>
      <w:r>
        <w:rPr>
          <w:b/>
        </w:rPr>
        <w:t xml:space="preserve"> </w:t>
      </w:r>
      <w:r>
        <w:rPr/>
        <w:t xml:space="preserve">Του υπαλλήλου δημοτικού ή κοινοτικού νομικού προσώπου δημοσίου δικαίου ή ιδρύματος που έχει συσταθεί ή στο οποίο συμμετέχει ο Δήμος ή η Κοινότητα, όπου υπηρετεί ο υπάλληλος με οποιαδήποτε σχέση και γ) Του δημόσιου υπαλλήλου και του υπαλλήλου του δημόσιου τομέα, στον Δήμο ή την Κοινότητα όπου αυτός  υπηρέτησε ως προϊστάμενος επιπέδου Γενικής Διεύθυνσης ή Διεύθυνσης, έναν χρόνο πριν από τη διενέργεια των δημοτικών και κοινοτικών εκλογών. Με το ίδιο άρθρο εισάγεται κώλυμα εκλογιμότητας για όσους έχουν εκπέσει από το αιρετό αξίωμά τους συνεπεία αμετάκλητης δικαστικής απόφασης, σύμφωνα με τη διαδικασία του άρθρου 146 του προτεινομένου σχεδίου ΔΚΚ, αλλά μόνο για τα αδικήματα που ρητά αναφέρονται στο άρθρο 29 και όχι για το σύνολο των αναφερομένων στο άρθρο 146 του σχεδίου ΔΚΚ. Πρόκειται, δηλαδή για εκείνα τα αδικήματα, η τέλεση των οποίων σχετίζεται με γενικότερη κοινωνική απαξία για λόγους ηθικής τάξης. Το κώλυμα αυτό ισχύει μόνο για την επόμενη της έκπτωσης δημοτική ή κοινοτική περίοδο, παρέχοντας τη δυνατότητα στο εκλογικό σώμα να αποφασίσει για την περαιτέρω εκλογή του καταδικασθέντος, λαμβάνοντας έτσι υπόψη και τη γενικότερη συμπεριφορά του σε όλο το διάστημα που αυτός τίθεται εκτός του αιρετού αξιώματος.  </w:t>
      </w:r>
    </w:p>
    <w:p>
      <w:pPr>
        <w:pStyle w:val="Normal"/>
        <w:spacing w:lineRule="auto" w:line="360"/>
        <w:ind w:right="26" w:firstLine="720"/>
        <w:jc w:val="both"/>
        <w:rPr/>
      </w:pPr>
      <w:r>
        <w:rPr/>
        <w:t xml:space="preserve">Τέλος, και σε συσχέτιση με τις ανωτέρω ρυθμίσεις, επαναλαμβάνονται μεν κατά περιεχόμενο στο </w:t>
      </w:r>
      <w:r>
        <w:rPr>
          <w:b/>
        </w:rPr>
        <w:t xml:space="preserve">άρθρο 30 </w:t>
      </w:r>
      <w:r>
        <w:rPr/>
        <w:t xml:space="preserve">οι ρυθμίσεις των διατάξεων του άρθρου 48 του ισχύοντος σήμερα ΔΚΚ, διατυπώνεται, όμως, το ασυμβίβαστο του οφειλέτη Δήμου ή Κοινότητας με όλα τα αιρετά αξιώματα κατά τρόπο ρητό και απόλυτο. Επίσης, εισάγεται η αυτοδίκαιη έκπτωση του αιρετού, όταν γίνει οφειλέτης κατά τη διάρκεια της θητείας του, με τη βεβαίωση της οφειλής ή την ύπαρξη τελεσίδικης δικαστικής απόφασης. </w:t>
      </w:r>
    </w:p>
    <w:p>
      <w:pPr>
        <w:pStyle w:val="Normal"/>
        <w:ind w:right="28" w:hanging="0"/>
        <w:jc w:val="both"/>
        <w:rPr/>
      </w:pPr>
      <w:r>
        <w:rPr/>
      </w:r>
    </w:p>
    <w:p>
      <w:pPr>
        <w:pStyle w:val="Heading1"/>
        <w:ind w:right="-154" w:hanging="0"/>
        <w:jc w:val="center"/>
        <w:rPr>
          <w:u w:val="none"/>
        </w:rPr>
      </w:pPr>
      <w:r>
        <w:rPr>
          <w:u w:val="none"/>
        </w:rPr>
        <w:t>ΚΕΦΑΛΑΙΟ Γ΄</w:t>
      </w:r>
    </w:p>
    <w:p>
      <w:pPr>
        <w:pStyle w:val="Heading1"/>
        <w:ind w:right="-154" w:hanging="0"/>
        <w:jc w:val="center"/>
        <w:rPr>
          <w:u w:val="none"/>
        </w:rPr>
      </w:pPr>
      <w:r>
        <w:rPr>
          <w:u w:val="none"/>
        </w:rPr>
        <w:t>ΕΦΟΡΕΥΤΙΚΕΣ ΕΠΙΤΡΟΠΕΣ ΚΑΙ ΑΝΤΙΠΡΟΣΩΠΟΙ</w:t>
      </w:r>
    </w:p>
    <w:p>
      <w:pPr>
        <w:pStyle w:val="Heading1"/>
        <w:ind w:right="-154" w:hanging="0"/>
        <w:jc w:val="center"/>
        <w:rPr>
          <w:b w:val="false"/>
          <w:b w:val="false"/>
          <w:color w:val="000000"/>
          <w:u w:val="none"/>
        </w:rPr>
      </w:pPr>
      <w:r>
        <w:rPr>
          <w:u w:val="none"/>
        </w:rPr>
        <w:t>ΤΗΣ ΔΙΚΑΣΤΙΚΗΣ ΑΡΧΗΣ</w:t>
      </w:r>
    </w:p>
    <w:p>
      <w:pPr>
        <w:pStyle w:val="Normal"/>
        <w:ind w:right="28" w:hanging="0"/>
        <w:jc w:val="both"/>
        <w:rPr>
          <w:b/>
          <w:b/>
          <w:color w:val="000000"/>
          <w:u w:val="none"/>
          <w:lang w:val="en-US"/>
        </w:rPr>
      </w:pPr>
      <w:r>
        <w:rPr>
          <w:b/>
          <w:color w:val="000000"/>
          <w:u w:val="none"/>
          <w:lang w:val="en-US"/>
        </w:rPr>
      </w:r>
    </w:p>
    <w:p>
      <w:pPr>
        <w:pStyle w:val="Normal"/>
        <w:spacing w:lineRule="auto" w:line="360"/>
        <w:ind w:right="26" w:hanging="0"/>
        <w:jc w:val="both"/>
        <w:rPr/>
      </w:pPr>
      <w:r>
        <w:rPr/>
        <w:tab/>
        <w:t xml:space="preserve">Με τα </w:t>
      </w:r>
      <w:r>
        <w:rPr>
          <w:b/>
        </w:rPr>
        <w:t>άρθρα 32 και 33</w:t>
      </w:r>
      <w:r>
        <w:rPr/>
        <w:t xml:space="preserve"> ρυθμίζονται ζητήματα που αφορούν τις εφορευτικές επιτροπές και τους δικαστικούς αντιπροσώπους.</w:t>
      </w:r>
    </w:p>
    <w:p>
      <w:pPr>
        <w:pStyle w:val="Normal"/>
        <w:ind w:right="26" w:hanging="0"/>
        <w:jc w:val="center"/>
        <w:rPr/>
      </w:pPr>
      <w:r>
        <w:rPr/>
      </w:r>
    </w:p>
    <w:p>
      <w:pPr>
        <w:pStyle w:val="Heading1"/>
        <w:jc w:val="center"/>
        <w:rPr>
          <w:u w:val="none"/>
        </w:rPr>
      </w:pPr>
      <w:r>
        <w:rPr>
          <w:u w:val="none"/>
        </w:rPr>
        <w:t>ΚΕΦΑΛΑΙΑ Δ΄, Ε΄, ΣΤ΄, Ζ΄, Η΄ ΚΑΙ Θ΄</w:t>
      </w:r>
    </w:p>
    <w:p>
      <w:pPr>
        <w:pStyle w:val="Normal"/>
        <w:jc w:val="center"/>
        <w:rPr>
          <w:b/>
          <w:b/>
        </w:rPr>
      </w:pPr>
      <w:r>
        <w:rPr>
          <w:b/>
        </w:rPr>
        <w:t>ΕΚΛΟΓΙΚΗ ΔΙΑΔΙΚΑΣΙΑ</w:t>
      </w:r>
    </w:p>
    <w:p>
      <w:pPr>
        <w:pStyle w:val="Heading1"/>
        <w:jc w:val="center"/>
        <w:rPr>
          <w:b w:val="false"/>
          <w:b w:val="false"/>
          <w:u w:val="none"/>
        </w:rPr>
      </w:pPr>
      <w:r>
        <w:rPr>
          <w:b w:val="false"/>
          <w:u w:val="none"/>
        </w:rPr>
      </w:r>
    </w:p>
    <w:p>
      <w:pPr>
        <w:pStyle w:val="Normal"/>
        <w:spacing w:lineRule="auto" w:line="360"/>
        <w:ind w:right="26" w:firstLine="720"/>
        <w:jc w:val="both"/>
        <w:rPr/>
      </w:pPr>
      <w:r>
        <w:rPr/>
        <w:t xml:space="preserve">Με τα </w:t>
      </w:r>
      <w:r>
        <w:rPr>
          <w:b/>
        </w:rPr>
        <w:t>άρθρα 34 έως 74</w:t>
      </w:r>
      <w:r>
        <w:rPr/>
        <w:t xml:space="preserve"> ρυθμίζονται τα θέματα που αφορούν την εκλογική διαδικασία. Επέρχονται ορισμένες σημαντικές αλλαγές σε σχέση με το υφιστάμενο καθεστώς, οι οποίες εστιάζονται:</w:t>
      </w:r>
    </w:p>
    <w:p>
      <w:pPr>
        <w:pStyle w:val="Normal"/>
        <w:tabs>
          <w:tab w:val="left" w:pos="720" w:leader="none"/>
        </w:tabs>
        <w:spacing w:lineRule="auto" w:line="360"/>
        <w:ind w:right="26" w:hanging="0"/>
        <w:jc w:val="both"/>
        <w:rPr/>
      </w:pPr>
      <w:r>
        <w:rPr/>
        <w:t xml:space="preserve">α) </w:t>
        <w:tab/>
        <w:t>Στην ανακήρυξη ως επιτυχόντος του συνδυασμού που συγκέντρωσε κατά τις εκλογές ποσοστό 42% των εγκύρων ψηφοδελτίων (άρθρο 50).</w:t>
      </w:r>
    </w:p>
    <w:p>
      <w:pPr>
        <w:pStyle w:val="Normal"/>
        <w:spacing w:lineRule="auto" w:line="360"/>
        <w:ind w:right="26" w:hanging="0"/>
        <w:jc w:val="both"/>
        <w:rPr/>
      </w:pPr>
      <w:r>
        <w:rPr/>
        <w:t xml:space="preserve">β) </w:t>
        <w:tab/>
        <w:t xml:space="preserve">Στη δυνατότητα κάθε συνδυασμού να περιλαμβάνει στους υποψίφιους δημοτικούς συμβούλους του έως δύο υποψήφιους, οι οποίοι διατέλεσαν αιρετοί για τρεις τουλάχιστον δημοτικές περιόδους σε οποιονδήποτε Δήμο ή Κοινότητα του οικείου νομού. Στις τρεις αυτές δημοτικές περιόδους, οι οποίες δεν είναι απαραίτητο να είναι συνεχείς, ο υποψήφιος πρέπει να έχει εκλεγεί δήμαρχος. Επίσης, επιτρέπεται ο υποψήφιος τη μία από αυτές να έχει διατελέσει στο αξίωμα του δημάρχου, αλλά συγχρόνως θα πρέπει να έχει διατελέσει και τρεις περιόδους σ’ εκείνο του Προέδρου Κοινότητας. Οι υποψήφιοι αυτοί </w:t>
      </w:r>
      <w:r>
        <w:rPr>
          <w:b/>
        </w:rPr>
        <w:t>εκλέγονται αριστίνδην</w:t>
      </w:r>
      <w:r>
        <w:rPr/>
        <w:t xml:space="preserve"> (</w:t>
      </w:r>
      <w:r>
        <w:rPr>
          <w:b/>
        </w:rPr>
        <w:t>άρθρο 34</w:t>
      </w:r>
      <w:r>
        <w:rPr/>
        <w:t xml:space="preserve">), δηλαδή δεν σταυροδοτούνται, όπως οι υπόλοιποι συνυποψήφιοί τους. Εάν προταθεί από τον συνδυασμό τέτοιος υποψήφιος,  τότε μέχρι δύο θέσεις δημοτικών συμβούλων από αυτές που θα κερδίσει ο συνδυασμός  καταλαμβάνονται αντίστοιχα από τους αριστίνδην εκλεγέντες, οι οποίοι και προτάσσονται των λοιπών δημοτικών συμβούλων. </w:t>
      </w:r>
    </w:p>
    <w:p>
      <w:pPr>
        <w:pStyle w:val="Normal"/>
        <w:spacing w:lineRule="auto" w:line="360"/>
        <w:ind w:right="26" w:hanging="0"/>
        <w:jc w:val="both"/>
        <w:rPr/>
      </w:pPr>
      <w:r>
        <w:rPr/>
        <w:t xml:space="preserve">γ) </w:t>
        <w:tab/>
        <w:t xml:space="preserve">Στη δυνατότητα παραίτησης υποψηφίου για κάποιο αιρετό αξίωμα πριν από την ημέρα διενέργειας των εκλογών, καθώς και στην αντικατάστασή του στην περίπτωση αυτή, τηρουμένης της διαδικασίας και των προθεσμιών που αναφέρονται στο </w:t>
      </w:r>
      <w:r>
        <w:rPr>
          <w:b/>
        </w:rPr>
        <w:t>άρθρο 38</w:t>
      </w:r>
      <w:r>
        <w:rPr/>
        <w:t>.</w:t>
      </w:r>
    </w:p>
    <w:p>
      <w:pPr>
        <w:pStyle w:val="Normal"/>
        <w:spacing w:lineRule="auto" w:line="360"/>
        <w:ind w:right="26" w:hanging="0"/>
        <w:jc w:val="both"/>
        <w:rPr/>
      </w:pPr>
      <w:r>
        <w:rPr/>
        <w:t xml:space="preserve">δ) </w:t>
        <w:tab/>
        <w:t>Στον διαφορετικό υπολογισμό της ποσόστωσης των δύο φύλων, προκειμένου να αποφευχθούν οι δυσχέρειες που έχουν παρουσιασθεί και οι οποίες αφορούν αφενός την κατάρτιση των συνδυασμών - με συνέπεια τη μη ανακήρυξη των συνδυασμών σε πολλές περιπτώσεις - και αφετέρου την ουσιαστική αδυναμία λειτουργίας μεγάλου αριθμού τοπικών συμβουλίων. Με την προτεινόμενη ρύθμιση διατηρείται η ποσόστωση του 1/3, υπολογιζομένου όμως του ποσοστού αυτού ξεχωριστά για κάθε ένα συμβούλιο, ξεχωριστά δηλαδή για το δημοτικό συμβούλιο, το κοινοτικό συμβούλιο, τα συμβούλια των δημοτικών διαμερισμάτων και τα τοπικά συμβούλια. Σημειώνεται ότι ο συνολικός αυτός αριθμός του 1/3, όπως έχει υπολογισθεί ξεχωριστά για κάθε μία από τις παραπάνω κατηγορίες προσώπων, κατανέμεται στη συνέχεια σε ολόκληρο το ψηφοδέλτιο, χωρίς να επιμερίζεται υποχρεωτικά με οποιοδήποτε τρόπο σε κάθε μία από τις κατηγορίες αυτές.</w:t>
      </w:r>
    </w:p>
    <w:p>
      <w:pPr>
        <w:pStyle w:val="Normal"/>
        <w:spacing w:lineRule="auto" w:line="360"/>
        <w:ind w:right="26" w:hanging="0"/>
        <w:jc w:val="both"/>
        <w:rPr/>
      </w:pPr>
      <w:r>
        <w:rPr/>
        <w:t xml:space="preserve">ε) </w:t>
        <w:tab/>
        <w:t>Στην απλοποίηση της διαδικασίας εκδίκασης των ενστάσεων κατά του κύρους των εκλογών, ώστε να αίρεται, στο συντομότερο δυνατό χρονικό διάστημα, οποιαδήποτε αμφισβήτηση έχει εγερθεί σχετικά με την εγκυρότητα της εκλογής των αιρετών οργάνων των Δήμων και των Κοινοτήτων (</w:t>
      </w:r>
      <w:r>
        <w:rPr>
          <w:b/>
        </w:rPr>
        <w:t>άρθρα 61-70</w:t>
      </w:r>
      <w:r>
        <w:rPr/>
        <w:t>).</w:t>
      </w:r>
    </w:p>
    <w:p>
      <w:pPr>
        <w:pStyle w:val="Normal"/>
        <w:spacing w:lineRule="auto" w:line="360"/>
        <w:ind w:right="26" w:hanging="0"/>
        <w:jc w:val="both"/>
        <w:rPr/>
      </w:pPr>
      <w:r>
        <w:rPr/>
        <w:t xml:space="preserve">στ) </w:t>
        <w:tab/>
        <w:t xml:space="preserve">Στην αντικατάσταση του Νομάρχη από τον Γενικό Γραμματέα της Περιφέρειας κατά το μεγαλύτερο μέρος της εκλογικής διαδικασίας, προκειμένου να αντιμετωπισθούν τα ζητήματα συνταγματικότητας που είχαν εγερθεί σχετικά με την άσκηση αυτής της αμιγώς κρατικού χαρακτήρα αρμοδιότητας από έναν άλλο Οργανισμό Τοπικής Αυτοδιοίκησης. Διευκρινίζεται όμως ότι οι εκλογές του Οκτωβρίου 2006 θα διεξαχθούν με το ήδη ισχύον σύστημα (άρθρο τρίτο). </w:t>
      </w:r>
    </w:p>
    <w:p>
      <w:pPr>
        <w:pStyle w:val="Heading1"/>
        <w:jc w:val="center"/>
        <w:rPr>
          <w:u w:val="none"/>
        </w:rPr>
      </w:pPr>
      <w:r>
        <w:rPr>
          <w:u w:val="none"/>
        </w:rPr>
        <w:t>ΜΕΡΟΣ ΤΡΙΤΟ</w:t>
      </w:r>
    </w:p>
    <w:p>
      <w:pPr>
        <w:pStyle w:val="Heading1"/>
        <w:jc w:val="center"/>
        <w:rPr>
          <w:u w:val="none"/>
        </w:rPr>
      </w:pPr>
      <w:r>
        <w:rPr>
          <w:u w:val="none"/>
        </w:rPr>
        <w:t>ΑΡΜΟΔΙΟΤΗΤΕΣ – ΑΣΚΗΣΗ ΑΡΜΟΔΙΟΤΗΤΩΝ</w:t>
      </w:r>
    </w:p>
    <w:p>
      <w:pPr>
        <w:pStyle w:val="Heading1"/>
        <w:jc w:val="center"/>
        <w:rPr>
          <w:u w:val="none"/>
        </w:rPr>
      </w:pPr>
      <w:r>
        <w:rPr>
          <w:u w:val="none"/>
        </w:rPr>
        <w:t>ΔΗΜΩΝ ΚΑΙ ΚΟΙΝΟΤΗΤΩΝ</w:t>
      </w:r>
    </w:p>
    <w:p>
      <w:pPr>
        <w:pStyle w:val="Normal"/>
        <w:tabs>
          <w:tab w:val="clear" w:pos="720"/>
          <w:tab w:val="left" w:pos="0" w:leader="none"/>
        </w:tabs>
        <w:rPr>
          <w:b/>
          <w:b/>
          <w:u w:val="none"/>
        </w:rPr>
      </w:pPr>
      <w:r>
        <w:rPr>
          <w:b/>
          <w:u w:val="none"/>
        </w:rPr>
      </w:r>
    </w:p>
    <w:p>
      <w:pPr>
        <w:pStyle w:val="Normal"/>
        <w:spacing w:lineRule="auto" w:line="360"/>
        <w:ind w:right="26" w:firstLine="360"/>
        <w:jc w:val="both"/>
        <w:rPr/>
      </w:pPr>
      <w:r>
        <w:rPr/>
        <w:t xml:space="preserve">Με το </w:t>
      </w:r>
      <w:r>
        <w:rPr>
          <w:b/>
        </w:rPr>
        <w:t>άρθρο 75</w:t>
      </w:r>
      <w:r>
        <w:rPr/>
        <w:t xml:space="preserve"> του τρίτου μέρους του προτεινόμενου σχεδίου Κώδικα, επιχειρείται μια λεπτομερής, αλλά όχι εξαντλητική, περιγραφή των αρμοδιοτήτων των Δήμων και Κοινοτήτων, οι οποίες απορρέουν από τη διοίκηση των τοπικών υποθέσεων. Για πρώτη φορά επιχειρείται μία συστηματοποίηση και ενδεικτική κατηγοριοποίηση των αρμοδιοτήτων αυτών, που αναφέρονται στους ακόλουθους τομείς:</w:t>
      </w:r>
    </w:p>
    <w:p>
      <w:pPr>
        <w:pStyle w:val="Normal"/>
        <w:numPr>
          <w:ilvl w:val="0"/>
          <w:numId w:val="14"/>
        </w:numPr>
        <w:spacing w:lineRule="auto" w:line="360"/>
        <w:ind w:left="720" w:right="26" w:hanging="360"/>
        <w:jc w:val="both"/>
        <w:rPr/>
      </w:pPr>
      <w:r>
        <w:rPr/>
        <w:t>Ανάπτυξης</w:t>
      </w:r>
    </w:p>
    <w:p>
      <w:pPr>
        <w:pStyle w:val="Normal"/>
        <w:numPr>
          <w:ilvl w:val="0"/>
          <w:numId w:val="14"/>
        </w:numPr>
        <w:spacing w:lineRule="auto" w:line="360"/>
        <w:ind w:left="720" w:right="26" w:hanging="360"/>
        <w:jc w:val="both"/>
        <w:rPr/>
      </w:pPr>
      <w:r>
        <w:rPr/>
        <w:t>Περιβάλλοντος</w:t>
      </w:r>
    </w:p>
    <w:p>
      <w:pPr>
        <w:pStyle w:val="Normal"/>
        <w:numPr>
          <w:ilvl w:val="0"/>
          <w:numId w:val="14"/>
        </w:numPr>
        <w:spacing w:lineRule="auto" w:line="360"/>
        <w:ind w:left="720" w:right="26" w:hanging="360"/>
        <w:jc w:val="both"/>
        <w:rPr/>
      </w:pPr>
      <w:r>
        <w:rPr/>
        <w:t>Ποιότητας ζωής και εύρυθμης λειτουργίας των πόλεων και των οικισμών</w:t>
      </w:r>
    </w:p>
    <w:p>
      <w:pPr>
        <w:pStyle w:val="Normal"/>
        <w:numPr>
          <w:ilvl w:val="0"/>
          <w:numId w:val="14"/>
        </w:numPr>
        <w:spacing w:lineRule="auto" w:line="360"/>
        <w:ind w:left="720" w:right="26" w:hanging="360"/>
        <w:jc w:val="both"/>
        <w:rPr/>
      </w:pPr>
      <w:r>
        <w:rPr/>
        <w:t>Απασχόλησης</w:t>
      </w:r>
    </w:p>
    <w:p>
      <w:pPr>
        <w:pStyle w:val="Normal"/>
        <w:numPr>
          <w:ilvl w:val="0"/>
          <w:numId w:val="14"/>
        </w:numPr>
        <w:spacing w:lineRule="auto" w:line="360"/>
        <w:ind w:left="720" w:right="26" w:hanging="360"/>
        <w:jc w:val="both"/>
        <w:rPr/>
      </w:pPr>
      <w:r>
        <w:rPr/>
        <w:t>Κοινωνικής προστασίας και αλληλεγγύης</w:t>
      </w:r>
    </w:p>
    <w:p>
      <w:pPr>
        <w:pStyle w:val="Normal"/>
        <w:numPr>
          <w:ilvl w:val="0"/>
          <w:numId w:val="14"/>
        </w:numPr>
        <w:spacing w:lineRule="auto" w:line="360"/>
        <w:ind w:left="720" w:right="26" w:hanging="360"/>
        <w:jc w:val="both"/>
        <w:rPr/>
      </w:pPr>
      <w:r>
        <w:rPr/>
        <w:t>Παιδείας, πολιτισμού και αθλητισμού</w:t>
      </w:r>
    </w:p>
    <w:p>
      <w:pPr>
        <w:pStyle w:val="Normal"/>
        <w:numPr>
          <w:ilvl w:val="0"/>
          <w:numId w:val="14"/>
        </w:numPr>
        <w:spacing w:lineRule="auto" w:line="360"/>
        <w:ind w:left="720" w:right="26" w:hanging="360"/>
        <w:jc w:val="both"/>
        <w:rPr/>
      </w:pPr>
      <w:r>
        <w:rPr/>
        <w:t>Πολιτικής προστασίας.</w:t>
      </w:r>
    </w:p>
    <w:p>
      <w:pPr>
        <w:pStyle w:val="TextBody"/>
        <w:spacing w:lineRule="auto" w:line="360"/>
        <w:ind w:right="26" w:firstLine="720"/>
        <w:rPr>
          <w:rFonts w:ascii="Times New Roman" w:hAnsi="Times New Roman" w:cs="Times New Roman"/>
          <w:sz w:val="24"/>
          <w:szCs w:val="24"/>
        </w:rPr>
      </w:pPr>
      <w:r>
        <w:rPr>
          <w:rFonts w:cs="Times New Roman" w:ascii="Times New Roman" w:hAnsi="Times New Roman"/>
          <w:sz w:val="24"/>
          <w:szCs w:val="24"/>
        </w:rPr>
        <w:t>Στο πλαίσιο αυτό προσδιορίζεται με σαφήνεια το εύρος των αρμοδιοτήτων που μπορούν να ασκήσουν οι Δήμοι και οι Κοινότητες, ενώ παράλληλα η χαρτογράφηση των αρμοδιοτήτων κατά τομείς λειτουργεί και ως χρήσιμος οδηγός αναφοράς όχι μόνο για τους Δήμους και τις Κοινότητες, αλλά και για  τους πολίτες.</w:t>
      </w:r>
    </w:p>
    <w:p>
      <w:pPr>
        <w:pStyle w:val="Normal"/>
        <w:spacing w:lineRule="auto" w:line="360"/>
        <w:ind w:right="26" w:firstLine="720"/>
        <w:jc w:val="both"/>
        <w:rPr/>
      </w:pPr>
      <w:r>
        <w:rPr/>
        <w:t xml:space="preserve">Οι αρμοδιότητες που περιλαμβάνονται στο </w:t>
      </w:r>
      <w:r>
        <w:rPr>
          <w:b/>
        </w:rPr>
        <w:t>άρθρο 75</w:t>
      </w:r>
      <w:r>
        <w:rPr/>
        <w:t xml:space="preserve"> του σχεδίου ΔΚΚ, αφορούν τόσο τη διοίκηση τοπικών υποθέσεων, όσο και τη διοίκηση υποθέσεων που εντάσσονται στη σφαίρα των κρατικών αρμοδιοτήτων σε τοπικό επίπεδο, των οποίων, όμως, η άσκηση έχει ανατεθεί από το Κράτος στους Δήμους και τις Κοινότητες. Μάλιστα, οι τελευταίες εντάσσονται και σε ιδιαίτερη κατηγορία στο ίδιο άρθρο, όπου και γίνεται αναλυτική καταγραφή τους. </w:t>
      </w:r>
    </w:p>
    <w:p>
      <w:pPr>
        <w:pStyle w:val="Normal"/>
        <w:spacing w:lineRule="auto" w:line="360"/>
        <w:ind w:right="26" w:firstLine="720"/>
        <w:jc w:val="both"/>
        <w:rPr/>
      </w:pPr>
      <w:r>
        <w:rPr/>
        <w:t>Οι διατάξεις αυτού του άρθρου αναφέρονται όχι μόνο σε αρμοδιότητες που ήδη ανήκουν στους Δήμους και τις Κοινότητες, αλλά περιλαμβάνουν και ρυθμίσεις που, για πρώτη φορά, αναφέρονται ρητά ως “νέες” αρμοδιότητες  - στο πλαίσιο της διοίκησης των τοπικών υποθέσεων- αφού, όπως προαναφέρθηκε, η έννοια της τοπικής υπόθεσης δεν μπορεί εύκολα να προσδιορισθεί. Έτσι, πχ., για πρώτη φορά, οι πρωτοβάθμιοι ΟΤΑ μπορούν να θέτουν με κανονιστικές τους πράξεις ειδικότερους όρους και προϋποθέσεις για την ίδρυση και εγκατάσταση επιχειρήσεων που επηρεάζουν το φυσικό, αρχιτεκτονικό κλπ. περιβάλλον, αλλά και την αισθητική και την εν γένει λειτουργία του χώρου τους. Στην περίπτωση αυτή αναφέρουμε ως παράδειγμα τη δυνατότητα του Δημοτικού Συμβουλίου να θεσπίζει με κανονιστική του πράξη συγκεκριμένο τρόπο γραφής των επιγραφών καταστημάτων σε οικισμό που χαρακτηρίζεται ως παραδοσιακός.</w:t>
      </w:r>
    </w:p>
    <w:p>
      <w:pPr>
        <w:pStyle w:val="Normal"/>
        <w:spacing w:lineRule="auto" w:line="360"/>
        <w:ind w:right="26" w:firstLine="720"/>
        <w:jc w:val="both"/>
        <w:rPr/>
      </w:pPr>
      <w:r>
        <w:rPr/>
        <w:t xml:space="preserve">Με το </w:t>
      </w:r>
      <w:r>
        <w:rPr>
          <w:b/>
        </w:rPr>
        <w:t>άρθρο 76</w:t>
      </w:r>
      <w:r>
        <w:rPr/>
        <w:t xml:space="preserve"> του σχεδίου του προτεινόμενου Κώδικα καθορίζεται ο τρόπος άσκησης των αρμοδιοτήτων των Δήμων και των Κοινοτήτων στο πλαίσιο της έννομης τάξης, συμπεριλαμβανομένων και των κανονιστικών διατάξεων που οι ίδιοι θεσπίζουν.</w:t>
      </w:r>
    </w:p>
    <w:p>
      <w:pPr>
        <w:pStyle w:val="Normal"/>
        <w:spacing w:lineRule="auto" w:line="360"/>
        <w:ind w:right="26" w:firstLine="720"/>
        <w:jc w:val="both"/>
        <w:rPr/>
      </w:pPr>
      <w:r>
        <w:rPr/>
        <w:t xml:space="preserve"> </w:t>
      </w:r>
      <w:r>
        <w:rPr/>
        <w:t>Παρέχεται μάλιστα η δυνατότητα στους πρωτοβάθμιους ΟΤΑ να ιδρύουν, ως αυτοτελή υπηρεσία, Δημοτική Αστυνομία, για την άσκηση των αρμοδιοτήτων τους και προς όφελος του κοινωνικού συνόλου. Το γεγονός ότι η  Δημοτική Αστυνομία αποτελεί αυτοτελή υπηρεσία δεν έχει την έννοια της λειτουργικής της αυτονομίας και της απεξάρτησής της από το μονομελές όργανο του οικείου ΟΤΑ, αφού ο Δήμαρχος εξακολουθεί να είναι ιεραρχικά προϊστάμενος. Με τον χαρακτηρισμό αυτό δίδεται το στίγμα της διαφοροποιημένης λειτουργικής διάρθρωσής της έναντι των λοιπών υπηρεσιών του Δήμου, στο πλαίσιο προεδρικού διατάγματος που προβλέπει τόσο τα προσόντα πρόσληψης του ένστολου προσωπικού που τη στελεχώνει, όσο και τις ειδικές αρμοδιότητες και τον τρόπο άσκησης αυτών.</w:t>
      </w:r>
    </w:p>
    <w:p>
      <w:pPr>
        <w:pStyle w:val="Normal"/>
        <w:spacing w:lineRule="auto" w:line="360"/>
        <w:ind w:right="26" w:firstLine="720"/>
        <w:jc w:val="both"/>
        <w:rPr/>
      </w:pPr>
      <w:r>
        <w:rPr/>
        <w:t xml:space="preserve">Με το ίδιο άρθρο προβλέπεται η δυνατότητα παροχής </w:t>
      </w:r>
      <w:r>
        <w:rPr>
          <w:b/>
        </w:rPr>
        <w:t>ειδικών κινήτρων και χρηματοδοτήσεων για την κάλυψη αρμοδιοτήτων σε νησιωτικούς ή ορεινούς Δήμους και Κοινότητες ή σε φθίνουσες και μειονεκτικές περιοχές</w:t>
      </w:r>
      <w:r>
        <w:rPr/>
        <w:t>.</w:t>
      </w:r>
    </w:p>
    <w:p>
      <w:pPr>
        <w:pStyle w:val="Normal"/>
        <w:spacing w:lineRule="auto" w:line="360"/>
        <w:ind w:right="26" w:firstLine="720"/>
        <w:jc w:val="both"/>
        <w:rPr/>
      </w:pPr>
      <w:r>
        <w:rPr/>
        <w:t>Τέλος, με την παρ. 5 του άρθρου 76 παρέχεται η δυνατότητα στον Γενικό Γραμματέα της οικείας Περιφέρειας, με ειδικώς αιτιολογημένη απόφασή του, να αναθέτει την άσκηση της αρμοδιότητας για τον απολύτως αναγκαίο χρόνο, σε αντίστοιχο όργανο της Νομαρχιακής Αυτοδιοίκησης, όταν αιρετό όργανο του Δήμου ή της Κοινότητας απέχει παράνομα από την άσκηση της συγκεκριμένης αρμοδιότητας, θέτοντας σε προφανή κίνδυνο το δημόσιο συμφέρον. Στην περίπτωση που η ανατεθείσα αρμοδιότητα δεν ασκηθεί εντός του απαιτούμενου χρόνου, τότε αυτή ασκείται είτε από τον Γενικό Γραμματέα, είτε από άλλο όργανο της Διοίκησης.</w:t>
      </w:r>
    </w:p>
    <w:p>
      <w:pPr>
        <w:pStyle w:val="Normal"/>
        <w:spacing w:lineRule="auto" w:line="360"/>
        <w:ind w:right="26" w:firstLine="720"/>
        <w:jc w:val="both"/>
        <w:rPr/>
      </w:pPr>
      <w:r>
        <w:rPr/>
        <w:t xml:space="preserve">Με τα </w:t>
      </w:r>
      <w:r>
        <w:rPr>
          <w:b/>
        </w:rPr>
        <w:t>άρθρα 77</w:t>
      </w:r>
      <w:r>
        <w:rPr/>
        <w:t xml:space="preserve"> και </w:t>
      </w:r>
      <w:r>
        <w:rPr>
          <w:b/>
        </w:rPr>
        <w:t>78</w:t>
      </w:r>
      <w:r>
        <w:rPr/>
        <w:t xml:space="preserve"> μειώνεται σε δύο μήνες η προθεσμία, εντός της οποίας οι δημοτικές και οι κοινοτικές αρχές ή τα όργανα που τις εκπροσωπούν οφείλουν να παρέχουν τη γνώμη τους για ειδικά θέματα, προκειμένου οι κρατικές αρχές να προβαίνουν στην έκδοση οιασδήποτε διοικητικής πράξης. Αντίστοιχα, ορίζεται σε τρεις μήνες η προθεσμία για την έκδοση απόφασης ή γνωμοδότησης από άλλες αρχές, προκειμένου να εκδοθούν πράξεις των πρωτοβάθμιων Οργανισμών Τοπικής Αυτοδιοίκησης.</w:t>
      </w:r>
    </w:p>
    <w:p>
      <w:pPr>
        <w:pStyle w:val="Normal"/>
        <w:spacing w:lineRule="auto" w:line="360"/>
        <w:ind w:right="26" w:firstLine="720"/>
        <w:jc w:val="both"/>
        <w:rPr/>
      </w:pPr>
      <w:r>
        <w:rPr/>
        <w:t xml:space="preserve">Με το </w:t>
      </w:r>
      <w:r>
        <w:rPr>
          <w:b/>
        </w:rPr>
        <w:t>άρθρο 79</w:t>
      </w:r>
      <w:r>
        <w:rPr/>
        <w:t xml:space="preserve"> προσδιορίζονται επακριβώς τα θέματα, για τα οποία τα δημοτικά και κοινοτικά συμβούλια εκδίδουν τοπικές κανονιστικές αποφάσεις, με τις οποίες μπορούν να ρυθμίζουν επιμέρους ζητήματα τοπικών υποθέσεων, καθώς και να επιβάλλουν διοικητικά μέτρα και πρόστιμα. Είναι αυτονόητο ότι οι αποφάσεις αυτού του είδους πρέπει να μην έρχονται σε αντίθεση με την κείμενη νομοθεσία.</w:t>
      </w:r>
    </w:p>
    <w:p>
      <w:pPr>
        <w:pStyle w:val="Normal"/>
        <w:spacing w:lineRule="auto" w:line="360"/>
        <w:ind w:right="26" w:firstLine="720"/>
        <w:jc w:val="both"/>
        <w:rPr/>
      </w:pPr>
      <w:r>
        <w:rPr/>
        <w:t>Με το παρόν άρθρο προβλέπεται ότι οι κανονιστικές αποφάσεις των δημοτικών ή κοινοτικών συμβουλίων πρέπει να λαμβάνονται το συντομότερο δυνατό διάστημα από την αρχή της δημοτικής περιόδου. Τούτο τίθεται υπό την μορφή προτροπής προς τα δημοτικά και κοινοτικά συμβούλια, ώστε από την αρχή της δημοτικής και κοινοτικής περιόδου να διαμορφώνεται το συγκεκριμένο ρυθμιστικό πλαίσιο, εντός του οποίου θα κινηθούν οι τοπικές αρχές. Δεν αποκλείεται, προφανώς, και η έκδοση κανονιστικών αποφάσεων και σε χρόνο μεταγενέστερο, εφόσον όμως τούτο επιβάλλεται από ειδικούς λόγους.</w:t>
      </w:r>
    </w:p>
    <w:p>
      <w:pPr>
        <w:pStyle w:val="Normal"/>
        <w:spacing w:lineRule="auto" w:line="360"/>
        <w:ind w:right="26" w:firstLine="720"/>
        <w:jc w:val="both"/>
        <w:rPr/>
      </w:pPr>
      <w:r>
        <w:rPr/>
        <w:t xml:space="preserve">Τέλος, </w:t>
      </w:r>
      <w:r>
        <w:rPr>
          <w:b/>
        </w:rPr>
        <w:t>διευρύνονται οι τρόποι δημοσιοποίησης των κανονιστικών αποφάσεων</w:t>
      </w:r>
      <w:r>
        <w:rPr/>
        <w:t xml:space="preserve"> με την ανάληψη ειδικών μέτρων από το Δημοτικό ή Κοινοτικό συμβούλιο για την ευρεία γνωστοποίησή τους.</w:t>
      </w:r>
    </w:p>
    <w:p>
      <w:pPr>
        <w:pStyle w:val="Normal"/>
        <w:spacing w:lineRule="auto" w:line="360"/>
        <w:ind w:right="26" w:firstLine="720"/>
        <w:jc w:val="both"/>
        <w:rPr/>
      </w:pPr>
      <w:r>
        <w:rPr/>
        <w:t xml:space="preserve">Με το </w:t>
      </w:r>
      <w:r>
        <w:rPr>
          <w:b/>
        </w:rPr>
        <w:t>άρθρο 80</w:t>
      </w:r>
      <w:r>
        <w:rPr/>
        <w:t xml:space="preserve"> του σχεδίου Κώδικα ρυθμίζεται η ίδρυση και η λειτουργία των καταστημάτων υγειονομικού ενδιαφέροντος. </w:t>
      </w:r>
    </w:p>
    <w:p>
      <w:pPr>
        <w:pStyle w:val="Normal"/>
        <w:spacing w:lineRule="auto" w:line="360"/>
        <w:ind w:right="26" w:firstLine="720"/>
        <w:jc w:val="both"/>
        <w:rPr/>
      </w:pPr>
      <w:r>
        <w:rPr/>
        <w:t>Με το άρθρο αυτό περιγράφονται  αναλυτικά οι όροι που απαιτούνται για την  ίδρυση και λειτουργία των καταστημάτων υγειονομικού ενδιαφέροντος. Στο πλαίσιο αυτό δίνεται ο ορισμός των καταστημάτων υγειονομικού ενδιαφέροντος, ο οποίος λαμβάνει υπόψη τις ισχύουσες υγειονομικές διατάξεις. Παράλληλα, αναφέρεται διεξοδικά η διαδικασία που απαιτείται να ακολουθηθεί, προκειμένου να χορηγηθεί από τον δήμαρχο ή τον πρόεδρο της κοινότητας η άδεια ίδρυσης και λειτουργίας των καταστημάτων υγειονομικού ενδιαφέροντος.</w:t>
      </w:r>
    </w:p>
    <w:p>
      <w:pPr>
        <w:pStyle w:val="Normal"/>
        <w:spacing w:lineRule="auto" w:line="360"/>
        <w:ind w:right="26" w:firstLine="720"/>
        <w:jc w:val="both"/>
        <w:rPr/>
      </w:pPr>
      <w:r>
        <w:rPr/>
        <w:t xml:space="preserve">Καθιερώνεται, για πρώτη φορά, </w:t>
      </w:r>
      <w:r>
        <w:rPr>
          <w:b/>
        </w:rPr>
        <w:t>η προέγκριση της ίδρυσης</w:t>
      </w:r>
      <w:r>
        <w:rPr/>
        <w:t xml:space="preserve"> των εν λόγω καταστημάτων από τη Δημαρχιακή Επιτροπή ή το Κοινοτικό Συμβούλιο, που δίδεται πριν από τη χορήγηση της άδειας ίδρυσης και λειτουργίας. Η προέγκριση έχει την έννοια ότι ο Δήμος ή η Κοινότητα εξετάζει εάν το αίτημα είναι νόμιμο, λαμβανομένου υπόψη του συνόλου της νομοθεσίας που διέπει τη συγκεκριμένη περίπτωση, συμπεριλαμβανομένων και των τοπικών κανονιστικών πράξεων που τυχόν έχουν εκδοθεί από τα όργανά του. Εφόσον το αίτημα πληροί αυτές τις προϋποθέσεις, τότε ο Δήμος ή η Κοινότητα υποχρεούται να χορηγήσει την προέγκριση. Με τον τρόπο αυτό επιδιώκεται αφενός </w:t>
      </w:r>
      <w:r>
        <w:rPr>
          <w:b/>
        </w:rPr>
        <w:t>η επιτάχυνση της όλης διαδικασίας</w:t>
      </w:r>
      <w:r>
        <w:rPr/>
        <w:t xml:space="preserve">, αφού ο Δήμος υποχρεώνεται εντός αποκλειστικής προθεσμίας ενός μηνός από την κατάθεση της αίτησης να χορηγήσει ή όχι την προέγκριση, και αφετέρου ο ενδιαφερόμενος </w:t>
      </w:r>
      <w:r>
        <w:rPr>
          <w:b/>
        </w:rPr>
        <w:t>πολίτης δεν παραμένει σε καθεστώς παρατεταμένης αβεβαιότητας για την έκβαση του αιτήματός του</w:t>
      </w:r>
      <w:r>
        <w:rPr/>
        <w:t>. Σε περίπτωση που ο Δήμος ή η Κοινότητα παραλείπει τη χορήγηση της προέγκρισης, τότε πρόκειται για παράλειψη οφειλόμενης νόμιμης ενέργειας, η οποία μπορεί να προσβληθεί πλέον υπό το νέο καθεστώς του παρόντος σχεδίου ΔΚΚ και με διοικητική προσφυγή.</w:t>
      </w:r>
    </w:p>
    <w:p>
      <w:pPr>
        <w:pStyle w:val="Normal"/>
        <w:spacing w:lineRule="auto" w:line="360"/>
        <w:ind w:right="26" w:firstLine="720"/>
        <w:jc w:val="both"/>
        <w:rPr/>
      </w:pPr>
      <w:r>
        <w:rPr/>
        <w:t xml:space="preserve">Μετά τη χορήγηση της προέγκρισης ο πολίτης οφείλει να προσκομίσει όλα τα απαιτούμενα δικαιολογητικά, προκειμένου να του χορηγηθεί η οριστική άδεια, από δε τον χρόνο έκδοσης αυτής λειτουργεί νόμιμα το κατάστημα. Στον πολίτη δεν τίθεται προθεσμία για την προσκόμιση των δικαιολογητικών αυτών. Μόλις, όμως, αυτός τα προσκομίσει, </w:t>
      </w:r>
      <w:r>
        <w:rPr>
          <w:b/>
        </w:rPr>
        <w:t xml:space="preserve">η αρμόδια υπηρεσία του Δήμου ή της Κοινότητας οφείλει εντός  πενήντα (50) ημερών </w:t>
      </w:r>
      <w:r>
        <w:rPr/>
        <w:t>να έχει ολοκληρώσει όλες τις απαραίτητες διαδικασίες με τις εμπλεκόμενες υπηρεσίες και στη συνέχεια εντός περαιτέρω προθεσμίας δέκα πέντε (15) ημερών να εκδώσει την άδεια. Ισχύουν και για το στάδιο αυτό όσα αναφέρθηκαν παραπάνω για την παράλειψη οφειλόμενης νόμιμης ενέργειας.</w:t>
      </w:r>
    </w:p>
    <w:p>
      <w:pPr>
        <w:pStyle w:val="Normal"/>
        <w:spacing w:lineRule="auto" w:line="360"/>
        <w:ind w:right="26" w:firstLine="720"/>
        <w:jc w:val="both"/>
        <w:rPr/>
      </w:pPr>
      <w:r>
        <w:rPr/>
        <w:t>Με το ίδιο άρθρο προβλέπεται, για πρώτη φορά, ότι εάν ο ενδιαφερόμενος επιθυμεί και τη χορήγηση άδειας λειτουργίας μουσικής ή και άδειας χρήσης κοινοχρήστου χώρου, μπορεί να υποβάλει αίτηση μετά τη χορήγηση της προέγκρισης, αλλά πάντως πριν από την έκδοση της άδειας λειτουργίας. Οι άδειες αυτές εκδίδονται μαζί με την άδεια ίδρυσης και λειτουργίας του καταστήματος. Στην περίπτωση που η αίτηση για τη χορήγηση άδειας λειτουργίας μουσικής υποβάλλεται αυτοτελώς, τότε δεν ακολουθείται η διαδικασία της προέγκρισης και η άδεια χορηγείται από τη Δημαρχιακή Επιτροπή ή τον Πρόεδρο της Κοινότητας.</w:t>
      </w:r>
    </w:p>
    <w:p>
      <w:pPr>
        <w:pStyle w:val="Normal"/>
        <w:spacing w:lineRule="auto" w:line="360"/>
        <w:ind w:right="26" w:firstLine="720"/>
        <w:jc w:val="both"/>
        <w:rPr/>
      </w:pPr>
      <w:r>
        <w:rPr/>
        <w:t>Με το ίδιο άρθρο  επέρχεται και μια σημαντική μεταρρύθμιση σε ό,τι  αφορά τη μεταβίβαση του καταστήματος, ως επιχείρηση, σε νέο πρόσωπο. Υπό το νέο καθεστώς που περιγράφεται, η μεταβίβαση δεν συνεπάγεται την έκδοση νέας άδειας ίδρυσης και λειτουργίας του καταστήματος, όπως γίνεται σήμερα. Η ήδη υπάρχουσα, πλέον, άδεια αντικαθίσταται με νέα, η οποία εκδίδεται στο όνομα του διαδόχου του καταστήματος χωρίς να ακολουθείται η διαδικασία που προβλέπεται για τη χορήγηση της αρχικής άδειας. Στην περίπτωση αυτή, την ευθύνη για την τήρηση των διατάξεων που ισχύουν για τη λειτουργία του καταστήματος έως και την αντικατάσταση της άδειας φέρουν τόσο ο προηγούμενος, όσο και ο νέος κάτοχος του καταστήματος.</w:t>
      </w:r>
    </w:p>
    <w:p>
      <w:pPr>
        <w:pStyle w:val="Normal"/>
        <w:spacing w:lineRule="auto" w:line="360"/>
        <w:ind w:right="26" w:firstLine="720"/>
        <w:jc w:val="both"/>
        <w:rPr/>
      </w:pPr>
      <w:r>
        <w:rPr/>
        <w:t>Περαιτέρω, το παρόν άρθρο ρυθμίζει την ανάκληση, την προσωρινή ή οριστική αφαίρεση και τη σφράγιση του καταστήματος υγειονομικού ενδιαφέροντος και τους  ειδικότερους όρους υπό τους οποίους πραγματοποιούνται οι ενέργειες αυτές. Για πρώτη, μάλιστα, φορά ρητά αναφέρεται  ότι αρμόδιο όργανο για την εκτέλεση των ανωτέρω είναι η Δημοτική Αστυνομία ή το όργανο που ορίζεται για το σκοπό αυτό από το οικείο δημοτικό ή κοινοτικό συμβούλιο, το οποίο μπορεί να ζητά τη συνδρομή της Ελληνικής Αστυνομίας.</w:t>
      </w:r>
    </w:p>
    <w:p>
      <w:pPr>
        <w:pStyle w:val="Normal"/>
        <w:spacing w:lineRule="auto" w:line="360"/>
        <w:ind w:right="26" w:firstLine="720"/>
        <w:jc w:val="both"/>
        <w:rPr/>
      </w:pPr>
      <w:r>
        <w:rPr/>
        <w:t xml:space="preserve">Τέλος, με νέα ρύθμιση του ιδίου άρθρου, για τα καταστήματα υγειονομικού ενδιαφέροντος που λειτουργούν εντός ξενοδοχείων την άδεια ίδρυσης και λειτουργίας, εκδίδει ο ΕΟΤ, ενώ την άδεια λειτουργίας μουσικής χορηγεί ο οικείος Δήμος ή Κοινότητα. </w:t>
      </w:r>
    </w:p>
    <w:p>
      <w:pPr>
        <w:pStyle w:val="TextBody"/>
        <w:spacing w:lineRule="auto" w:line="360"/>
        <w:ind w:right="26" w:firstLine="720"/>
        <w:rPr/>
      </w:pPr>
      <w:r>
        <w:rPr>
          <w:rFonts w:cs="Times New Roman" w:ascii="Times New Roman" w:hAnsi="Times New Roman"/>
          <w:sz w:val="24"/>
          <w:szCs w:val="24"/>
        </w:rPr>
        <w:t xml:space="preserve">Με το </w:t>
      </w:r>
      <w:r>
        <w:rPr>
          <w:rFonts w:cs="Times New Roman" w:ascii="Times New Roman" w:hAnsi="Times New Roman"/>
          <w:b/>
          <w:sz w:val="24"/>
          <w:szCs w:val="24"/>
        </w:rPr>
        <w:t>άρθρο 81</w:t>
      </w:r>
      <w:r>
        <w:rPr>
          <w:rFonts w:cs="Times New Roman" w:ascii="Times New Roman" w:hAnsi="Times New Roman"/>
          <w:sz w:val="24"/>
          <w:szCs w:val="24"/>
        </w:rPr>
        <w:t xml:space="preserve"> του σχεδίου Κώδικα ρυθμίζεται η χορήγηση άδειας για την εγκατάσταση και λειτουργία Θεάτρων-Κινηματογράφων και Ψυχαγωγικών Παιδειών, κατά ανάλογο τρόπο με όσα ισχύουν για τα καταστήματα υγειονομικού ενδιαφέροντος.</w:t>
      </w:r>
    </w:p>
    <w:p>
      <w:pPr>
        <w:pStyle w:val="Normal"/>
        <w:spacing w:lineRule="auto" w:line="360"/>
        <w:ind w:right="26" w:firstLine="720"/>
        <w:jc w:val="both"/>
        <w:rPr/>
      </w:pPr>
      <w:r>
        <w:rPr/>
        <w:t xml:space="preserve">Με τα </w:t>
      </w:r>
      <w:r>
        <w:rPr>
          <w:b/>
        </w:rPr>
        <w:t>άρθρα 82</w:t>
      </w:r>
      <w:r>
        <w:rPr/>
        <w:t xml:space="preserve"> και </w:t>
      </w:r>
      <w:r>
        <w:rPr>
          <w:b/>
        </w:rPr>
        <w:t>83</w:t>
      </w:r>
      <w:r>
        <w:rPr/>
        <w:t xml:space="preserve"> εισάγονται διατάξεις που αφορούν τη ρύθμιση της κυκλοφορίας και το συγκοινωνιακό έργο των Δήμων και Κοινοτήτων.</w:t>
      </w:r>
    </w:p>
    <w:p>
      <w:pPr>
        <w:pStyle w:val="Normal"/>
        <w:spacing w:lineRule="auto" w:line="360"/>
        <w:ind w:right="26" w:firstLine="720"/>
        <w:jc w:val="both"/>
        <w:rPr/>
      </w:pPr>
      <w:r>
        <w:rPr/>
        <w:t xml:space="preserve">Με τα </w:t>
      </w:r>
      <w:r>
        <w:rPr>
          <w:b/>
        </w:rPr>
        <w:t>άρθρα 84</w:t>
      </w:r>
      <w:r>
        <w:rPr/>
        <w:t xml:space="preserve"> και </w:t>
      </w:r>
      <w:r>
        <w:rPr>
          <w:b/>
        </w:rPr>
        <w:t>85</w:t>
      </w:r>
      <w:r>
        <w:rPr/>
        <w:t xml:space="preserve"> θεσπίζονται συμβουλευτικά γνωμοδοτικά όργανα για ειδικά θέματα που σχετίζονται με την καταγραφή και μελέτη της παραβατικής συμπεριφοράς σε τοπικό επίπεδο (Τοπικά Συμβούλια Πρόληψης Παραβατικότητας) και τη συμβουλευτική συμμετοχή στην καταγραφή και απορρόφηση του εργατικού δυναμικού σε τοπικό επίπεδο (Δημοτικά και Κοινοτικά Γραφεία Ενημέρωσης για την Απασχόληση).</w:t>
      </w:r>
    </w:p>
    <w:p>
      <w:pPr>
        <w:pStyle w:val="Heading1"/>
        <w:jc w:val="center"/>
        <w:rPr>
          <w:u w:val="none"/>
        </w:rPr>
      </w:pPr>
      <w:r>
        <w:rPr>
          <w:u w:val="none"/>
        </w:rPr>
        <w:t>ΜΕΡΟΣ ΤΕΤΑΡΤΟ</w:t>
      </w:r>
    </w:p>
    <w:p>
      <w:pPr>
        <w:pStyle w:val="Heading1"/>
        <w:jc w:val="center"/>
        <w:rPr>
          <w:b w:val="false"/>
          <w:b w:val="false"/>
          <w:u w:val="none"/>
        </w:rPr>
      </w:pPr>
      <w:r>
        <w:rPr>
          <w:u w:val="none"/>
        </w:rPr>
        <w:t>ΔΙΟΙΚΗΣΗ  ΔΗΜΩΝ ΚΑΙ ΚΟΙΝΟΤΗΤΩΝ</w:t>
      </w:r>
    </w:p>
    <w:p>
      <w:pPr>
        <w:pStyle w:val="Normal"/>
        <w:tabs>
          <w:tab w:val="clear" w:pos="720"/>
          <w:tab w:val="left" w:pos="0" w:leader="none"/>
        </w:tabs>
        <w:ind w:right="26" w:hanging="0"/>
        <w:jc w:val="center"/>
        <w:rPr>
          <w:b/>
          <w:b/>
          <w:u w:val="none"/>
        </w:rPr>
      </w:pPr>
      <w:r>
        <w:rPr>
          <w:b/>
          <w:u w:val="none"/>
        </w:rPr>
      </w:r>
    </w:p>
    <w:p>
      <w:pPr>
        <w:pStyle w:val="Heading1"/>
        <w:jc w:val="center"/>
        <w:rPr>
          <w:u w:val="none"/>
        </w:rPr>
      </w:pPr>
      <w:r>
        <w:rPr>
          <w:u w:val="none"/>
        </w:rPr>
        <w:t>ΚΕΦΑΛΑΙΟ Α΄</w:t>
      </w:r>
    </w:p>
    <w:p>
      <w:pPr>
        <w:pStyle w:val="Heading1"/>
        <w:jc w:val="center"/>
        <w:rPr>
          <w:u w:val="none"/>
        </w:rPr>
      </w:pPr>
      <w:r>
        <w:rPr>
          <w:u w:val="none"/>
        </w:rPr>
        <w:t>ΔΗΜΑΡΧΟΣ – ΑΝΤΙΔΗΜΑΡΧΟΙ</w:t>
      </w:r>
    </w:p>
    <w:p>
      <w:pPr>
        <w:pStyle w:val="Normal"/>
        <w:spacing w:lineRule="auto" w:line="360"/>
        <w:ind w:right="26" w:firstLine="720"/>
        <w:jc w:val="both"/>
        <w:rPr>
          <w:u w:val="none"/>
        </w:rPr>
      </w:pPr>
      <w:r>
        <w:rPr>
          <w:u w:val="none"/>
        </w:rPr>
      </w:r>
    </w:p>
    <w:p>
      <w:pPr>
        <w:pStyle w:val="Footer"/>
        <w:tabs>
          <w:tab w:val="clear" w:pos="4153"/>
          <w:tab w:val="clear" w:pos="8306"/>
        </w:tabs>
        <w:spacing w:lineRule="auto" w:line="360"/>
        <w:ind w:right="26" w:firstLine="720"/>
        <w:jc w:val="both"/>
        <w:rPr/>
      </w:pPr>
      <w:r>
        <w:rPr/>
        <w:t xml:space="preserve">Με το </w:t>
      </w:r>
      <w:r>
        <w:rPr>
          <w:b/>
        </w:rPr>
        <w:t>άρθρο 86</w:t>
      </w:r>
      <w:r>
        <w:rPr/>
        <w:t xml:space="preserve"> του προωθούμενου σχεδίου ΔΚΚ εισάγεται το τέταρτο μέρος του σχεδίου του Δημοτικού και Κοινοτικού Κώδικα, που αφορά τη διοίκηση των Δήμων και των Κοινοτήτων. Σημειώνεται ότι στο μέρος αυτό προτάσσονται τα άρθρα που αναφέρονται στους Δήμους και έπονται εκείνα που αφορούν τις Κοινότητες. </w:t>
      </w:r>
    </w:p>
    <w:p>
      <w:pPr>
        <w:pStyle w:val="Footer"/>
        <w:tabs>
          <w:tab w:val="clear" w:pos="4153"/>
          <w:tab w:val="clear" w:pos="8306"/>
        </w:tabs>
        <w:spacing w:lineRule="auto" w:line="360"/>
        <w:ind w:right="26" w:firstLine="720"/>
        <w:jc w:val="both"/>
        <w:rPr/>
      </w:pPr>
      <w:r>
        <w:rPr/>
        <w:t xml:space="preserve">Έτσι, με τα </w:t>
      </w:r>
      <w:r>
        <w:rPr>
          <w:b/>
        </w:rPr>
        <w:t>άρθρα 86 έως 91</w:t>
      </w:r>
      <w:r>
        <w:rPr/>
        <w:t xml:space="preserve"> καθορίζονται οι αρμοδιότητες του Δημάρχου, ο αριθμός των Αντιδημάρχων, η αναπλήρωση του Δημάρχου, η εξουσιοδότηση υπογραφών, οι υποχρεώσεις του Δημάρχου και του Αντιδημάρχου και η εκλογή νέου Δημάρχου. </w:t>
      </w:r>
    </w:p>
    <w:p>
      <w:pPr>
        <w:pStyle w:val="Normal"/>
        <w:spacing w:lineRule="auto" w:line="360"/>
        <w:ind w:right="26" w:firstLine="720"/>
        <w:jc w:val="both"/>
        <w:rPr/>
      </w:pPr>
      <w:r>
        <w:rPr/>
        <w:t>Ο Δήμαρχος, ως μονομελές όργανο διοίκησης του Δήμου, ασκεί μία σειρά αρμοδιοτήτων που έχουν οριοθετηθεί σαφώς. Επειδή ακριβώς ο Δήμαρχος είναι το εκτελεστικό όργανο του Δήμου, προβλέπεται ότι δεν υπέχει αστική, ποινική και πειθαρχική ευθύνη για την εκτέλεση των πράξεων του Δημοτικού Συμβουλίου και της Δημαρχιακής Επιτροπής που εκτελεί, εφόσον αυτές δεν έχουν ακυρωθεί, ανακληθεί ή ανασταλεί. Επίσης, για πρώτη φορά περιβάλλεται και τον τύπο της ρητής διάταξης η υποχρέωση που έχει, έναντι των δημοτικών συμβούλων, να απαντά, εγγράφως ή προφορικώς, στα ερωτήματα που του υποβάλλουν μέσα σε ένα μήνα (</w:t>
      </w:r>
      <w:r>
        <w:rPr>
          <w:b/>
        </w:rPr>
        <w:t>άρθρο 86).</w:t>
      </w:r>
    </w:p>
    <w:p>
      <w:pPr>
        <w:pStyle w:val="Normal"/>
        <w:spacing w:lineRule="auto" w:line="360"/>
        <w:ind w:right="26" w:hanging="0"/>
        <w:jc w:val="both"/>
        <w:rPr/>
      </w:pPr>
      <w:r>
        <w:rPr/>
        <w:tab/>
        <w:t>Προκειμένου για Δήμους που έχουν πληθυσμό πάνω από εκατό χιλιάδες (100.000) κατοίκους, είναι δυνατόν να αυξάνεται ο αριθμός των αντιδημάρχων μέχρι τρεις (</w:t>
      </w:r>
      <w:r>
        <w:rPr>
          <w:b/>
        </w:rPr>
        <w:t>άρθρο 87</w:t>
      </w:r>
      <w:r>
        <w:rPr/>
        <w:t>).</w:t>
      </w:r>
    </w:p>
    <w:p>
      <w:pPr>
        <w:pStyle w:val="Normal"/>
        <w:spacing w:lineRule="auto" w:line="360"/>
        <w:ind w:right="26" w:firstLine="720"/>
        <w:jc w:val="both"/>
        <w:rPr/>
      </w:pPr>
      <w:r>
        <w:rPr/>
        <w:t>Ο Δήμαρχος έχει τη δυνατότητα ν’ αναθέτει, “με εντολή του”, την υπογραφή εγγράφων και πιστοποιητικών στον Γενικό Γραμματέα του Δήμου, με την εξαίρεση των χρηματικών ενταλμάτων (</w:t>
      </w:r>
      <w:r>
        <w:rPr>
          <w:b/>
        </w:rPr>
        <w:t>άρθρο 88</w:t>
      </w:r>
      <w:r>
        <w:rPr/>
        <w:t xml:space="preserve">). </w:t>
      </w:r>
    </w:p>
    <w:p>
      <w:pPr>
        <w:pStyle w:val="Normal"/>
        <w:spacing w:lineRule="auto" w:line="360"/>
        <w:ind w:right="26" w:firstLine="720"/>
        <w:jc w:val="both"/>
        <w:rPr/>
      </w:pPr>
      <w:r>
        <w:rPr/>
        <w:t>Επίσης, προβλέπεται ότι με την απόφαση ορισμού των Αντιδημάρχων καθορίζεται και ο Αντιδήμαρχος που αναπληρώνει τον Δήμαρχο (</w:t>
      </w:r>
      <w:r>
        <w:rPr>
          <w:b/>
        </w:rPr>
        <w:t>άρθρο 89</w:t>
      </w:r>
      <w:r>
        <w:rPr/>
        <w:t>).</w:t>
      </w:r>
    </w:p>
    <w:p>
      <w:pPr>
        <w:pStyle w:val="Heading1"/>
        <w:jc w:val="center"/>
        <w:rPr>
          <w:u w:val="none"/>
        </w:rPr>
      </w:pPr>
      <w:r>
        <w:rPr>
          <w:u w:val="none"/>
        </w:rPr>
      </w:r>
    </w:p>
    <w:p>
      <w:pPr>
        <w:pStyle w:val="Heading1"/>
        <w:jc w:val="center"/>
        <w:rPr>
          <w:u w:val="none"/>
        </w:rPr>
      </w:pPr>
      <w:r>
        <w:rPr>
          <w:u w:val="none"/>
        </w:rPr>
        <w:t>ΚΕΦΑΛΑΙΟ Β΄</w:t>
      </w:r>
    </w:p>
    <w:p>
      <w:pPr>
        <w:pStyle w:val="Heading1"/>
        <w:jc w:val="center"/>
        <w:rPr>
          <w:u w:val="none"/>
        </w:rPr>
      </w:pPr>
      <w:r>
        <w:rPr>
          <w:u w:val="none"/>
        </w:rPr>
        <w:t>ΔΗΜΟΤΙΚΟ ΣΥΜΒΟΥΛΙΟ</w:t>
      </w:r>
    </w:p>
    <w:p>
      <w:pPr>
        <w:pStyle w:val="Normal"/>
        <w:spacing w:lineRule="auto" w:line="360"/>
        <w:ind w:right="26" w:firstLine="720"/>
        <w:jc w:val="both"/>
        <w:rPr>
          <w:u w:val="none"/>
        </w:rPr>
      </w:pPr>
      <w:r>
        <w:rPr>
          <w:u w:val="none"/>
        </w:rPr>
      </w:r>
    </w:p>
    <w:p>
      <w:pPr>
        <w:pStyle w:val="Normal"/>
        <w:spacing w:lineRule="auto" w:line="360"/>
        <w:ind w:right="26" w:hanging="0"/>
        <w:jc w:val="both"/>
        <w:rPr/>
      </w:pPr>
      <w:r>
        <w:rPr/>
        <w:t xml:space="preserve"> </w:t>
      </w:r>
      <w:r>
        <w:rPr/>
        <w:tab/>
        <w:t xml:space="preserve">Με το </w:t>
      </w:r>
      <w:r>
        <w:rPr>
          <w:b/>
        </w:rPr>
        <w:t>άρθρο 92</w:t>
      </w:r>
      <w:r>
        <w:rPr/>
        <w:t xml:space="preserve"> του προτεινόμενου σχεδίου ΔΚΚ, που αφορά την εκλογή του προεδρείου του Δημοτικού Συμβουλίου, εισάγεται μια καινοτόμος και πρωτοποριακή ρύθμιση. Η ρύθμιση αυτή εστιάζεται στην εκλογή για ανάδειξη υποψηφίων στα αξιώματα του Προέδρου και του Γραμματέα, οι οποίοι προτείνονται από τον πλειοψηφήσαντα συνδυασμό καθώς και του Αντιπροέδρου, ο οποίος προτείνεται από το σύνολο της μειοψηφίας. Η ανωτέρω ρύθμιση διασφαλίζει την εκπροσώπηση όλων των τάσεων του Δημοτικού Συμβουλίου στο προεδρείο του, αφού λειτουργεί θετικά για τη μειοψηφία, στο πλαίσιο μιας προσπάθειας ενίσχυσης των αρχών της δημοκρατίας.</w:t>
      </w:r>
    </w:p>
    <w:p>
      <w:pPr>
        <w:pStyle w:val="Normal"/>
        <w:spacing w:lineRule="auto" w:line="360"/>
        <w:ind w:right="26" w:firstLine="720"/>
        <w:jc w:val="both"/>
        <w:rPr/>
      </w:pPr>
      <w:r>
        <w:rPr/>
        <w:t xml:space="preserve">Παράλληλα, με το ίδιο άρθρο </w:t>
      </w:r>
      <w:r>
        <w:rPr>
          <w:b/>
        </w:rPr>
        <w:t>καταργείται η μυστικότητα της ψηφοφορίας</w:t>
      </w:r>
      <w:r>
        <w:rPr/>
        <w:t xml:space="preserve"> για την ανάδειξη των μελών του προεδρείου του Δημοτικού Συμβουλίου, </w:t>
      </w:r>
      <w:r>
        <w:rPr>
          <w:b/>
        </w:rPr>
        <w:t>στο πλαίσιο της προσπάθειας για τη θωράκιση της διαφάνειας και την αποφυγή αθέμιτων συμφωνιών</w:t>
      </w:r>
      <w:r>
        <w:rPr/>
        <w:t>, δεδομένης πλέον και της παρουσίας εκπροσώπου από την πλευρά της μειοψηφίας εντός αυτού.</w:t>
      </w:r>
    </w:p>
    <w:p>
      <w:pPr>
        <w:pStyle w:val="Normal"/>
        <w:spacing w:lineRule="auto" w:line="360"/>
        <w:ind w:right="26" w:firstLine="720"/>
        <w:jc w:val="both"/>
        <w:rPr/>
      </w:pPr>
      <w:r>
        <w:rPr/>
        <w:t xml:space="preserve">Προκειμένου να αποφευχθούν τυχόν παρερμηνείες για την ακολουθητέα διαδικασία ανάδειξης του προεδρείου, γίνεται στο </w:t>
      </w:r>
      <w:r>
        <w:rPr>
          <w:b/>
        </w:rPr>
        <w:t>άρθρο 92</w:t>
      </w:r>
      <w:r>
        <w:rPr/>
        <w:t xml:space="preserve"> του σχεδίου ΔΚΚ μια λεπτομερέστατη περιγραφή της όλης διαδικασίας.</w:t>
      </w:r>
    </w:p>
    <w:p>
      <w:pPr>
        <w:pStyle w:val="Normal"/>
        <w:spacing w:lineRule="auto" w:line="360"/>
        <w:ind w:right="26" w:firstLine="720"/>
        <w:jc w:val="both"/>
        <w:rPr/>
      </w:pPr>
      <w:r>
        <w:rPr/>
        <w:t xml:space="preserve">Με το </w:t>
      </w:r>
      <w:r>
        <w:rPr>
          <w:b/>
        </w:rPr>
        <w:t>άρθρο 93</w:t>
      </w:r>
      <w:r>
        <w:rPr/>
        <w:t xml:space="preserve"> του προτεινόμενου σχεδίου του ΔΚΚ </w:t>
      </w:r>
      <w:r>
        <w:rPr>
          <w:b/>
        </w:rPr>
        <w:t>θεσπίζεται γενικό τεκμήριο αρμοδιότητας υπέρ του Δημοτικού Συμβουλίου</w:t>
      </w:r>
      <w:r>
        <w:rPr/>
        <w:t xml:space="preserve"> για όλα τα θέματα που αφορούν τον Δήμο, με την εξαίρεση όσων έχουν ανατεθεί στην αρμοδιότητα του Δημάρχου ή της Δημαρχιακής Επιτροπής. Έτσι, δεν περιλαμβάνεται στο παρόν σχέδιο ΔΚΚ η ενδεικτική απαρίθμηση αρμοδιοτήτων του Δημοτικού Συμβουλίου του άρθρου 106 του π.δ. 410/1995. Με τον τρόπο αυτόν επιτυγχάνεται η αποσαφήνιση του ρόλου που έχει το Δημοτικό Συμβούλιο στον Δήμο, προς άρση τυχόν αμφισβητήσεων.</w:t>
      </w:r>
    </w:p>
    <w:p>
      <w:pPr>
        <w:pStyle w:val="Normal"/>
        <w:spacing w:lineRule="auto" w:line="360"/>
        <w:ind w:right="26" w:firstLine="720"/>
        <w:jc w:val="both"/>
        <w:rPr/>
      </w:pPr>
      <w:r>
        <w:rPr/>
        <w:t xml:space="preserve">Με το </w:t>
      </w:r>
      <w:r>
        <w:rPr>
          <w:b/>
        </w:rPr>
        <w:t>άρθρο 94</w:t>
      </w:r>
      <w:r>
        <w:rPr/>
        <w:t xml:space="preserve"> του σχεδίου ΔΚΚ εισάγεται μία επιπλέον καινοτομία: </w:t>
      </w:r>
      <w:r>
        <w:rPr>
          <w:b/>
        </w:rPr>
        <w:t>Ο θεσμός της Δημοτικής Παράταξης εντός του Δημοτικού Συμβουλίου.</w:t>
      </w:r>
      <w:r>
        <w:rPr/>
        <w:t xml:space="preserve"> Με τον τρόπο αυτόν γίνεται μια προσπάθεια να υπάρχει συντονισμένη δράση των δημοτικών συμβούλων εντός του πλαισίου της δημοτικής παράταξης, ενώ καθίσταται πια δυνατή η ανεξαρτητοποίηση δημοτικού συμβούλου, γεγονός που υπό το ισχύον σήμερα καθεστώς δεν είναι δυνατό να συμβεί. δημοτική παράταξη υπάρχει ακόμη και αν αυτή αποτελείται από ένα μόνον δημοτικό σύμβουλο. Για τη διαγραφή συμβούλου από τη δημοτική παράταξη απαιτείται πλειοψηφία 2/3, πράγμα που σημαίνει ότι πρέπει η παράταξη να έχει τουλάχιστον τρία μέλη, τηρουμένων και των λοιπών προϋποθέσεων του άρθρου αυτού.</w:t>
      </w:r>
    </w:p>
    <w:p>
      <w:pPr>
        <w:pStyle w:val="Footer"/>
        <w:tabs>
          <w:tab w:val="clear" w:pos="4153"/>
          <w:tab w:val="clear" w:pos="8306"/>
        </w:tabs>
        <w:spacing w:lineRule="auto" w:line="360"/>
        <w:ind w:right="26" w:hanging="0"/>
        <w:jc w:val="both"/>
        <w:rPr/>
      </w:pPr>
      <w:r>
        <w:rPr/>
        <w:tab/>
        <w:t xml:space="preserve">Με το </w:t>
      </w:r>
      <w:r>
        <w:rPr>
          <w:b/>
        </w:rPr>
        <w:t>άρθρο 95</w:t>
      </w:r>
      <w:r>
        <w:rPr/>
        <w:t xml:space="preserve"> του σχεδίου του ΔΚΚ ρυθμίζονται τα θέματα που αφορούν τη σύγκληση του Δημοτικού Συμβουλίου. Η βασική καινοτομία εν προκειμένω είναι ότι αναγνωρίζεται στο σύνολο των συμβούλων της μειοψηφίας το δικαίωμα να ζητήσουν τη σύγκληση του Δημοτικού Συμβουλίου. Επίσης, για πρώτη φορά, καθιερώνεται ευθύνη του Προέδρου του Δημοτικού Συμβουλίου, εάν αυτός παραλείψει για δύο συνεχείς φορές να συγκαλέσει το Δημοτικό  Συμβούλιο, έπειτα από σχετική αίτηση όσων αναφέρονται στο παρόν άρθρο. Στις συνεδριάσεις του Δημοτικού Συμβουλίου προσκαλείται, με δικαίωμα ψήφου, και ο Πρόεδρος του Τοπικού Συμβουλίου, εάν στην ημερήσια διάταξη περιλαμβάνονται θέματα που αφορούν το αντίστοιχο τοπικό διαμέρισμα. Η παράλειψη της πρόσκλησής του επιφέρει ακυρότητα της σχετικής απόφασης.</w:t>
      </w:r>
    </w:p>
    <w:p>
      <w:pPr>
        <w:pStyle w:val="Footer"/>
        <w:tabs>
          <w:tab w:val="clear" w:pos="4153"/>
          <w:tab w:val="clear" w:pos="8306"/>
        </w:tabs>
        <w:spacing w:lineRule="auto" w:line="360"/>
        <w:ind w:right="26" w:firstLine="720"/>
        <w:jc w:val="both"/>
        <w:rPr/>
      </w:pPr>
      <w:r>
        <w:rPr/>
        <w:t xml:space="preserve">Με τα </w:t>
      </w:r>
      <w:r>
        <w:rPr>
          <w:b/>
        </w:rPr>
        <w:t>άρθρα 96 και 97</w:t>
      </w:r>
      <w:r>
        <w:rPr/>
        <w:t xml:space="preserve"> του σχεδίου του προτεινόμενου ΔΚΚ ρυθμίζονται τα θέματα που αφορούν τον τόπο συνεδρίασης, την απαρτία και τη λήψη αποφάσεων του Δημοτικού Συμβουλίου, καθώς και τα πρακτικά των συνεδριάσεών του. </w:t>
      </w:r>
    </w:p>
    <w:p>
      <w:pPr>
        <w:pStyle w:val="Footer"/>
        <w:tabs>
          <w:tab w:val="clear" w:pos="4153"/>
          <w:tab w:val="clear" w:pos="8306"/>
        </w:tabs>
        <w:spacing w:lineRule="auto" w:line="360"/>
        <w:ind w:right="26" w:firstLine="720"/>
        <w:jc w:val="both"/>
        <w:rPr/>
      </w:pPr>
      <w:r>
        <w:rPr/>
        <w:t xml:space="preserve">Σημαντική αλλαγή, σε σχέση με το ισχύον καθεστώς, επέρχεται με την πρόβλεψη ότι αν μέλος του Συμβουλίου αρνηθεί να δώσει ψήφο ή αν δώσει λευκή ψήφο, τότε λογίζεται ως παρόν κατά τη συνεδρίαση. Στην περίπτωση αυτή δηλαδή τόσο η άρνηση ψήφου, όσο και η λευκή ψήφος θεωρούνται αρνητικές ψήφοι, πραγμα που σημαίνει ότι το μέλος αυτό λαμβάνεται υπόψη για τον υπολογισμό της απαρτίας. Περαιτέρω, το δικαίωμα πρόσβασης σε πρακτικά και αποφάσεις του Δημοτικού Συμβουλίου περιορίζεται πλέον μόνο σε όποιον έχει ειδικό έννομο συμφέρον, διότι η μέχρι σήμερα πρακτική έχει καταδείξει περιπτώσεις καταχρηστικής άσκησης αυτού του δικαιώματος, με αρνητικές συνέπειες για την εύρυθμη λειτουργία των διοικητικών υπηρεσιών του Δήμου. </w:t>
      </w:r>
    </w:p>
    <w:p>
      <w:pPr>
        <w:pStyle w:val="Normal"/>
        <w:spacing w:lineRule="auto" w:line="360"/>
        <w:ind w:right="26" w:firstLine="720"/>
        <w:jc w:val="both"/>
        <w:rPr/>
      </w:pPr>
      <w:r>
        <w:rPr/>
        <w:t xml:space="preserve">Με τα </w:t>
      </w:r>
      <w:r>
        <w:rPr>
          <w:b/>
        </w:rPr>
        <w:t>άρθρα 98 και 99</w:t>
      </w:r>
      <w:r>
        <w:rPr/>
        <w:t xml:space="preserve"> ρυθμίζονται οι υποχρεώσεις των δημοτικών συμβούλων και οι περιπτώσεις όπου υπέχουν κώλυμα συμμετοχής στις συνεδριάσεις του.</w:t>
      </w:r>
    </w:p>
    <w:p>
      <w:pPr>
        <w:pStyle w:val="Footer"/>
        <w:tabs>
          <w:tab w:val="clear" w:pos="4153"/>
          <w:tab w:val="clear" w:pos="8306"/>
        </w:tabs>
        <w:spacing w:lineRule="auto" w:line="360"/>
        <w:ind w:right="26" w:firstLine="720"/>
        <w:jc w:val="both"/>
        <w:rPr/>
      </w:pPr>
      <w:r>
        <w:rPr/>
        <w:t xml:space="preserve">Σημαντική καινοτομία του σχεδίου αυτού αποτελεί εν προκειμένω με την κίνηση από τον Πρόεδρο του Δημοτικού Συμβουλίου της διαδικασίας έκπτωσης δημοτικού συμβούλου, εφόσον αυτός απουσιάζει αδικαιολόγητα από τρεις συνεχείς συνεδριάσεις του Δημοτικού Συμβουλίου. Τέλος, προβλέπεται ότι η συμμετοχή δημοτικού συμβούλου σε συνεδρίαση του Δημοτικού Συμβουλίου για θέμα που συναρτάται με συμφέροντα του ίδιου ή συγγενικού του προσώπου, παρά το γεγονός ότι έχει κώλυμα συμμετοχής, αποτελεί σοβαρή παράβαση καθήκοντος και τιμωρείται με την ποινή της αργίας. </w:t>
      </w:r>
    </w:p>
    <w:p>
      <w:pPr>
        <w:pStyle w:val="Normal"/>
        <w:spacing w:lineRule="auto" w:line="360"/>
        <w:ind w:right="26" w:firstLine="720"/>
        <w:jc w:val="both"/>
        <w:rPr/>
      </w:pPr>
      <w:r>
        <w:rPr/>
        <w:t xml:space="preserve">Με τα </w:t>
      </w:r>
      <w:r>
        <w:rPr>
          <w:b/>
        </w:rPr>
        <w:t xml:space="preserve">άρθρα 100 </w:t>
      </w:r>
      <w:r>
        <w:rPr/>
        <w:t>και</w:t>
      </w:r>
      <w:r>
        <w:rPr>
          <w:b/>
        </w:rPr>
        <w:t xml:space="preserve"> 101</w:t>
      </w:r>
      <w:r>
        <w:rPr/>
        <w:t xml:space="preserve"> ρυθμίζονται ζητήματα που αφορούν τη λειτουργία του Δημοτικού Συμβουλίου και τις επιτροπές, οι οποίες μπορούν να συσταθούν εντός των πλαισίων του. </w:t>
      </w:r>
    </w:p>
    <w:p>
      <w:pPr>
        <w:pStyle w:val="Normal"/>
        <w:spacing w:lineRule="auto" w:line="360"/>
        <w:ind w:right="26" w:firstLine="720"/>
        <w:jc w:val="both"/>
        <w:rPr/>
      </w:pPr>
      <w:r>
        <w:rPr/>
        <w:t xml:space="preserve">Με το </w:t>
      </w:r>
      <w:r>
        <w:rPr>
          <w:b/>
        </w:rPr>
        <w:t>άρθρο 102</w:t>
      </w:r>
      <w:r>
        <w:rPr/>
        <w:t xml:space="preserve"> ορίζονται τα θέματα που αφορούν το δημοτικό κατάστημα και τα βιβλία που πρέπει να τηρούν οι Δήμοι.</w:t>
      </w:r>
    </w:p>
    <w:p>
      <w:pPr>
        <w:pStyle w:val="Heading1"/>
        <w:jc w:val="center"/>
        <w:rPr>
          <w:u w:val="none"/>
        </w:rPr>
      </w:pPr>
      <w:r>
        <w:rPr>
          <w:u w:val="none"/>
        </w:rPr>
      </w:r>
    </w:p>
    <w:p>
      <w:pPr>
        <w:pStyle w:val="Heading1"/>
        <w:jc w:val="center"/>
        <w:rPr>
          <w:u w:val="none"/>
        </w:rPr>
      </w:pPr>
      <w:r>
        <w:rPr>
          <w:u w:val="none"/>
        </w:rPr>
        <w:t>ΚΕΦΑΛΑΙΟ Γ΄</w:t>
      </w:r>
    </w:p>
    <w:p>
      <w:pPr>
        <w:pStyle w:val="Heading1"/>
        <w:jc w:val="center"/>
        <w:rPr>
          <w:u w:val="none"/>
        </w:rPr>
      </w:pPr>
      <w:r>
        <w:rPr>
          <w:u w:val="none"/>
        </w:rPr>
        <w:t>ΔΗΜΑΡΧΙΑΚΗ ΕΠΙΤΡΟΠΗ</w:t>
      </w:r>
    </w:p>
    <w:p>
      <w:pPr>
        <w:pStyle w:val="Normal"/>
        <w:spacing w:lineRule="auto" w:line="360"/>
        <w:ind w:right="26" w:firstLine="720"/>
        <w:jc w:val="both"/>
        <w:rPr>
          <w:u w:val="none"/>
        </w:rPr>
      </w:pPr>
      <w:r>
        <w:rPr>
          <w:u w:val="none"/>
        </w:rPr>
      </w:r>
    </w:p>
    <w:p>
      <w:pPr>
        <w:pStyle w:val="Normal"/>
        <w:spacing w:lineRule="auto" w:line="360"/>
        <w:ind w:right="26" w:firstLine="720"/>
        <w:jc w:val="both"/>
        <w:rPr/>
      </w:pPr>
      <w:r>
        <w:rPr/>
        <w:t xml:space="preserve">Με το </w:t>
      </w:r>
      <w:r>
        <w:rPr>
          <w:b/>
        </w:rPr>
        <w:t>άρθρο 103</w:t>
      </w:r>
      <w:r>
        <w:rPr/>
        <w:t xml:space="preserve"> του σχεδίου ΔΚΚ περιγράφονται οι αρμοδιότητες της Δημαρχιακής Επιτροπής καθώς και τα μέλη που την απαρτίζουν. Η Δημαρχιακή Επιτροπή έχει ειδική αρμοδιότητα, αποφασίζει δηλαδή μόνο για τα θέματα που ρητά υπάγονται σε αυτή. Στις νέες διατάξεις του σχεδίου ΔΚΚ περιλαμβάνεται πλέον η υποχρέωση της Δημαρχιακής Επιτροπής, με ποινή ακυρότητας της συγκεκριμένης απόφασης, να ζητά γνωμοδότηση δικηγόρου, προκειμένου να αποφασίσει για την άσκηση των ενδίκων βοηθημάτων και των ένδικων μέσων, για την υποβολή προσφυγών ενώπιον των διοικητικών αρχών και για τον δικαστικό ή εξώδικο συμβιβασμό ή την κατάργηση δίκης που έχουν αντικείμενο μέχρι 30.000 ευρώ. Επίσης, ορίζεται πλέον ρητά ότι δεν είναι δυνατή, προκειμένου για μισθολογικές απαιτήσεις, περιλαμβανομένων και των επιδομάτων, η παραίτηση από την άσκηση ενδίκων μέσων, ο δικαστικός ή εξώδικος συμβιβασμός και η κατάργηση δίκης. </w:t>
      </w:r>
    </w:p>
    <w:p>
      <w:pPr>
        <w:pStyle w:val="Normal"/>
        <w:spacing w:lineRule="auto" w:line="360"/>
        <w:ind w:right="26" w:firstLine="720"/>
        <w:jc w:val="both"/>
        <w:rPr/>
      </w:pPr>
      <w:r>
        <w:rPr/>
        <w:t xml:space="preserve">Με τα </w:t>
      </w:r>
      <w:r>
        <w:rPr>
          <w:b/>
        </w:rPr>
        <w:t>άρθρα 104</w:t>
      </w:r>
      <w:r>
        <w:rPr/>
        <w:t xml:space="preserve"> και </w:t>
      </w:r>
      <w:r>
        <w:rPr>
          <w:b/>
        </w:rPr>
        <w:t>105</w:t>
      </w:r>
      <w:r>
        <w:rPr/>
        <w:t xml:space="preserve"> ρυθμίζονται τα ζητήματα που αφορούν την εκλογή των μελών της Δημαρχιακής Επιτροπής, καθώς και τα θέματα που άπτονται της λειτουργίας της. Με το νέο σχέδιο ΔΚΚ η εκλογή των μελών της γίνεται πια με φανερή ψηφοφορία, προκειμένου να εξασφαλισθεί διαφάνεια και να αποφευχθούν τυχόν αθέμιτες συμφωνίες. Τέλος, γίνεται μια προσπάθεια συστηματοποίησης των εργασιών της. Έτσι, υπάλληλος του Δήμου πρέπει να τηρεί πρακτικά των συνεδριάσεών της, ενώ οι εκτελεστού χαρακτήρα πράξεις της δημοσιεύονται σύμφωνα με όσα ορίζονται για  τη δημοσίευση των  αποφάσεων του Δημοτικού Συμβουλίου. Επισημαίνεται, επίσης, ότι οι συνεδριάσεις της δημαρχιακής επιτροπής είναι πλέον δημόσιες.</w:t>
      </w:r>
    </w:p>
    <w:p>
      <w:pPr>
        <w:pStyle w:val="Heading1"/>
        <w:jc w:val="center"/>
        <w:rPr>
          <w:u w:val="none"/>
        </w:rPr>
      </w:pPr>
      <w:r>
        <w:rPr>
          <w:u w:val="none"/>
        </w:rPr>
        <w:t>ΚΕΦΑΛΑΙΟ Δ΄</w:t>
      </w:r>
    </w:p>
    <w:p>
      <w:pPr>
        <w:pStyle w:val="Heading1"/>
        <w:jc w:val="center"/>
        <w:rPr>
          <w:u w:val="none"/>
        </w:rPr>
      </w:pPr>
      <w:r>
        <w:rPr>
          <w:u w:val="none"/>
        </w:rPr>
        <w:t>ΠΡΟΕΔΡΟΣ ΚΟΙΝΟΤΗΤΑΣ</w:t>
      </w:r>
    </w:p>
    <w:p>
      <w:pPr>
        <w:pStyle w:val="Normal"/>
        <w:spacing w:lineRule="auto" w:line="360"/>
        <w:ind w:right="26" w:firstLine="720"/>
        <w:jc w:val="both"/>
        <w:rPr>
          <w:u w:val="none"/>
        </w:rPr>
      </w:pPr>
      <w:r>
        <w:rPr>
          <w:u w:val="none"/>
        </w:rPr>
      </w:r>
    </w:p>
    <w:p>
      <w:pPr>
        <w:pStyle w:val="Footer"/>
        <w:tabs>
          <w:tab w:val="clear" w:pos="4153"/>
          <w:tab w:val="clear" w:pos="8306"/>
        </w:tabs>
        <w:spacing w:lineRule="auto" w:line="360"/>
        <w:ind w:right="26" w:firstLine="720"/>
        <w:jc w:val="both"/>
        <w:rPr/>
      </w:pPr>
      <w:r>
        <w:rPr/>
        <w:t xml:space="preserve">Με το </w:t>
      </w:r>
      <w:r>
        <w:rPr>
          <w:b/>
        </w:rPr>
        <w:t>άρθρο 106</w:t>
      </w:r>
      <w:r>
        <w:rPr/>
        <w:t xml:space="preserve"> του παρόντος σχεδίου ΔΚΚ ορίζονται περιοριστικά οι αρμοδιότητες του Προέδρου της Κοινότητας, ο οποίος είναι το εκτελεστικό όργανο αυτής. Κατ’ αντιστοιχία με την ευθύνη που υπέχει ο Δήμαρχος, για πρώτη φορά, προβλέπεται ότι ο Πρόεδρος της Κοινότητας δεν υπέχει αστική, ποινική και πειθαρχική ευθύνη για την εκτέλεση των πράξεων του Κοινοτικού Συμβουλίου, εφόσον αυτές δεν έχουν ακυρωθεί, ανακληθεί ή ανασταλεί. Στη ρύθμιση αυτή εμπίπτουν ο Αντιπρόεδρος και τα μέλη του Κοινοτικού Συμβουλίου, στους οποίους έχει ανατεθεί η άσκηση αρμοδιοτήτων του Προέδρου της Κοινότητας. Επίσης, για πρώτη φορά προβλέπεται, σε ρητή διάταξη, η υποχρέωση που έχει έναντι των κοινοτικών συμβούλων να απαντά, εγγράφως ή προφορικώς, στα ερωτήματα που αυτοί του υποβάλλουν εντός ενός μηνός. </w:t>
      </w:r>
    </w:p>
    <w:p>
      <w:pPr>
        <w:pStyle w:val="Footer"/>
        <w:tabs>
          <w:tab w:val="clear" w:pos="4153"/>
          <w:tab w:val="clear" w:pos="8306"/>
        </w:tabs>
        <w:spacing w:lineRule="auto" w:line="360"/>
        <w:ind w:right="26" w:firstLine="720"/>
        <w:jc w:val="both"/>
        <w:rPr/>
      </w:pPr>
      <w:r>
        <w:rPr/>
        <w:t xml:space="preserve">Με τα </w:t>
      </w:r>
      <w:r>
        <w:rPr>
          <w:b/>
        </w:rPr>
        <w:t>άρθρα 107 και 108</w:t>
      </w:r>
      <w:r>
        <w:rPr/>
        <w:t xml:space="preserve"> του προτεινόμενου σχεδίου ΔΚΚ ρυθμίζονται τα θέματα της εκλογής του Αντιπροέδρου και της αναπλήρωσης του Προέδρου της Κοινότητας. </w:t>
      </w:r>
    </w:p>
    <w:p>
      <w:pPr>
        <w:pStyle w:val="Footer"/>
        <w:tabs>
          <w:tab w:val="clear" w:pos="4153"/>
          <w:tab w:val="clear" w:pos="8306"/>
        </w:tabs>
        <w:spacing w:lineRule="auto" w:line="360"/>
        <w:ind w:right="26" w:firstLine="720"/>
        <w:jc w:val="both"/>
        <w:rPr/>
      </w:pPr>
      <w:r>
        <w:rPr/>
        <w:t xml:space="preserve">Με το </w:t>
      </w:r>
      <w:r>
        <w:rPr>
          <w:b/>
        </w:rPr>
        <w:t>άρθρο 109</w:t>
      </w:r>
      <w:r>
        <w:rPr/>
        <w:t xml:space="preserve"> του προτεινόμενου σχεδίου ΔΚΚ επιχειρείται μία ολοκληρωμένη προσέγγιση του τρόπου εκλογής νέου Προέδρου της Κοινότητας, εάν ο Πρόεδρος της Κοινότητας αποποιήθηκε την εκλογή του, παραιτήθηκε, εξέπεσε, απεβίωσε ή αν η εκλογή του ακυρώθηκε. Κύριο χαρακτηριστικό αυτής αποτελεί η εντός μικρού χρονικού διαστήματος νομιμοποίηση ή μη των περιγραφόμενων στο άρθρο εκλογικών διαδικασιών από τον Γενικό Γραμματέα της Περιφέρειας. </w:t>
      </w:r>
    </w:p>
    <w:p>
      <w:pPr>
        <w:pStyle w:val="Footer"/>
        <w:tabs>
          <w:tab w:val="clear" w:pos="4153"/>
          <w:tab w:val="clear" w:pos="8306"/>
        </w:tabs>
        <w:spacing w:lineRule="auto" w:line="360"/>
        <w:ind w:right="26" w:firstLine="720"/>
        <w:jc w:val="both"/>
        <w:rPr/>
      </w:pPr>
      <w:r>
        <w:rPr/>
      </w:r>
    </w:p>
    <w:p>
      <w:pPr>
        <w:pStyle w:val="Heading1"/>
        <w:jc w:val="center"/>
        <w:rPr>
          <w:u w:val="none"/>
        </w:rPr>
      </w:pPr>
      <w:r>
        <w:rPr>
          <w:u w:val="none"/>
        </w:rPr>
        <w:t>ΚΕΦΑΛΑΙΟ Ε΄</w:t>
      </w:r>
    </w:p>
    <w:p>
      <w:pPr>
        <w:pStyle w:val="Heading1"/>
        <w:jc w:val="center"/>
        <w:rPr>
          <w:u w:val="none"/>
        </w:rPr>
      </w:pPr>
      <w:r>
        <w:rPr>
          <w:u w:val="none"/>
        </w:rPr>
        <w:t>ΚΟΙΝΟΤΙΚΟ ΣΥΜΒΟΥΛΙΟ</w:t>
      </w:r>
    </w:p>
    <w:p>
      <w:pPr>
        <w:pStyle w:val="Footer"/>
        <w:tabs>
          <w:tab w:val="clear" w:pos="4153"/>
          <w:tab w:val="clear" w:pos="8306"/>
        </w:tabs>
        <w:spacing w:lineRule="auto" w:line="360"/>
        <w:ind w:right="26" w:firstLine="720"/>
        <w:jc w:val="both"/>
        <w:rPr>
          <w:u w:val="none"/>
        </w:rPr>
      </w:pPr>
      <w:r>
        <w:rPr>
          <w:u w:val="none"/>
        </w:rPr>
      </w:r>
    </w:p>
    <w:p>
      <w:pPr>
        <w:pStyle w:val="Footer"/>
        <w:tabs>
          <w:tab w:val="clear" w:pos="4153"/>
          <w:tab w:val="clear" w:pos="8306"/>
        </w:tabs>
        <w:spacing w:lineRule="auto" w:line="360"/>
        <w:ind w:right="26" w:firstLine="720"/>
        <w:jc w:val="both"/>
        <w:rPr/>
      </w:pPr>
      <w:r>
        <w:rPr/>
        <w:t xml:space="preserve">Με το </w:t>
      </w:r>
      <w:r>
        <w:rPr>
          <w:b/>
        </w:rPr>
        <w:t xml:space="preserve">άρθρο 110 </w:t>
      </w:r>
      <w:r>
        <w:rPr/>
        <w:t xml:space="preserve">του προτεινομένου σχεδίου Κώδικα καθιερώνεται, κατ’ αντιστοιχία με ό,τι ισχύει για το Δημοτικό Συμβούλιο, τεκμήριο αρμοδιότητας υπέρ του Κοινοτικού Συμβουλίου για όλα τα θέματα που αφορούν την Κοινότητα, με την εξαίρεση όσων έχουν ανατεθεί ρητά στον Προέδρό της. Και εδώ ισχύουν όσα προβλέπονται στο άρθρο 93 της παρούσας. </w:t>
      </w:r>
    </w:p>
    <w:p>
      <w:pPr>
        <w:pStyle w:val="Footer"/>
        <w:tabs>
          <w:tab w:val="clear" w:pos="4153"/>
          <w:tab w:val="clear" w:pos="8306"/>
        </w:tabs>
        <w:spacing w:lineRule="auto" w:line="360"/>
        <w:ind w:right="26" w:firstLine="720"/>
        <w:jc w:val="both"/>
        <w:rPr/>
      </w:pPr>
      <w:r>
        <w:rPr/>
        <w:t xml:space="preserve">Με τα </w:t>
      </w:r>
      <w:r>
        <w:rPr>
          <w:b/>
        </w:rPr>
        <w:t>άρθρα 111 έως 113</w:t>
      </w:r>
      <w:r>
        <w:rPr/>
        <w:t xml:space="preserve"> του προτεινόμενου σχεδίου ΔΚΚ ρυθμίζονται θέματα που αφορούν τη σύγκληση και λειτουργία του Κοινοτικού Συμβουλίου, τον τόπο συνεδρίασης αυτού, την απαρτία και τη λήψη αποφάσεων, καθώς και τα πρακτικά των συνεδριάσεων. </w:t>
      </w:r>
    </w:p>
    <w:p>
      <w:pPr>
        <w:pStyle w:val="Footer"/>
        <w:tabs>
          <w:tab w:val="clear" w:pos="4153"/>
          <w:tab w:val="clear" w:pos="8306"/>
        </w:tabs>
        <w:spacing w:lineRule="auto" w:line="360"/>
        <w:ind w:right="26" w:firstLine="720"/>
        <w:jc w:val="both"/>
        <w:rPr/>
      </w:pPr>
      <w:r>
        <w:rPr/>
        <w:t xml:space="preserve">Σημαντική αλλαγή σε σχέση με το ισχύον καθεστώς επέρχεται με την επισήμανση ότι, αν μέλος του Συμβουλίου αρνηθεί να δώσει ψήφο ή αν δώσει λευκή ψήφο, τότε το μέλος αυτό λογίζεται ως παρόν κατά τη συνεδρίαση και τόσο η άρνηση ψήφου, όσο και η λευκή ψήφος θεωρούνται ως αρνητικές ψήφοι. </w:t>
      </w:r>
    </w:p>
    <w:p>
      <w:pPr>
        <w:pStyle w:val="Footer"/>
        <w:tabs>
          <w:tab w:val="clear" w:pos="4153"/>
          <w:tab w:val="clear" w:pos="8306"/>
        </w:tabs>
        <w:spacing w:lineRule="auto" w:line="360"/>
        <w:ind w:right="26" w:firstLine="720"/>
        <w:jc w:val="both"/>
        <w:rPr/>
      </w:pPr>
      <w:r>
        <w:rPr/>
        <w:t xml:space="preserve">Περαιτέρω, το δικαίωμα πρόσβασης σε πρακτικά και αποφάσεις  του Κοινοτικού Συμβουλίου περιορίζεται πλέον μόνον σε όποιον έχει ειδικό έννομο συμφέρον, στο μέτρο που η μέχρι σήμερα πρακτική έχει καταδείξει περιπτώσεις καταχρηστικής άσκησης του σχετικού δικαιώματος, με δυσμενείς συνέπειες για την εύρυθμη λειτουργία του ΟΤΑ και την πρόοδο των υποθέσεων των πολιτών. </w:t>
      </w:r>
    </w:p>
    <w:p>
      <w:pPr>
        <w:pStyle w:val="Footer"/>
        <w:tabs>
          <w:tab w:val="clear" w:pos="4153"/>
          <w:tab w:val="clear" w:pos="8306"/>
        </w:tabs>
        <w:spacing w:lineRule="auto" w:line="360"/>
        <w:ind w:right="26" w:firstLine="720"/>
        <w:jc w:val="both"/>
        <w:rPr/>
      </w:pPr>
      <w:r>
        <w:rPr/>
        <w:t xml:space="preserve">Με τα </w:t>
      </w:r>
      <w:r>
        <w:rPr>
          <w:b/>
        </w:rPr>
        <w:t xml:space="preserve">άρθρα 114 </w:t>
      </w:r>
      <w:r>
        <w:rPr/>
        <w:t>και</w:t>
      </w:r>
      <w:r>
        <w:rPr>
          <w:b/>
        </w:rPr>
        <w:t xml:space="preserve"> 115</w:t>
      </w:r>
      <w:r>
        <w:rPr/>
        <w:t xml:space="preserve"> του προτεινόμενου σχεδίου ρυθμίζονται οι υποχρεώσεις των κοινοτικών συμβούλων και τα κωλύματα συμμετοχής τους στις συνεδριάσεις του. </w:t>
      </w:r>
    </w:p>
    <w:p>
      <w:pPr>
        <w:pStyle w:val="Footer"/>
        <w:tabs>
          <w:tab w:val="clear" w:pos="4153"/>
          <w:tab w:val="clear" w:pos="8306"/>
        </w:tabs>
        <w:spacing w:lineRule="auto" w:line="360"/>
        <w:ind w:right="26" w:firstLine="720"/>
        <w:jc w:val="both"/>
        <w:rPr/>
      </w:pPr>
      <w:r>
        <w:rPr/>
        <w:t xml:space="preserve">Σημαντική καινοτομία του σχεδίου ΔΚΚ επέρχεται με την κίνηση από τον Πρόεδρο της Κοινότητας της διαδικασίας έκπτωσης κοινοτικού συμβούλου, εφόσον αυτός απουσιάζει αδικαιολόγητα από τρεις συνεχείς συνεδριάσεις του Κοινοτικού Συμβουλίου. Τέλος, ορίζεται πανηγυρικά ότι η συμμετοχή κοινοτικού συμβούλου σε συνεδρίαση του Κοινοτικού Συμβουλίου,  εφόσον αυτός έχει κώλυμα συμμετοχής σε αυτή λόγω συνδρομής συμφέροντος του ίδιου ή συγγενικού του προσώπου, αποτελεί σοβαρή παράβαση καθήκοντος και τιμωρείται με την ποινή της αργίας. </w:t>
      </w:r>
    </w:p>
    <w:p>
      <w:pPr>
        <w:pStyle w:val="Footer"/>
        <w:tabs>
          <w:tab w:val="clear" w:pos="4153"/>
          <w:tab w:val="clear" w:pos="8306"/>
        </w:tabs>
        <w:spacing w:lineRule="auto" w:line="360"/>
        <w:ind w:right="26" w:firstLine="720"/>
        <w:jc w:val="both"/>
        <w:rPr/>
      </w:pPr>
      <w:r>
        <w:rPr/>
        <w:t xml:space="preserve">Με το </w:t>
      </w:r>
      <w:r>
        <w:rPr>
          <w:b/>
        </w:rPr>
        <w:t>άρθρο 116</w:t>
      </w:r>
      <w:r>
        <w:rPr/>
        <w:t xml:space="preserve"> του παρόντος σχεδίου ρυθμίζονται θέματα που αφορούν το κοινοτικό κατάστημα και τα βιβλία που πρέπει να τηρούνται στις Κοινότητες. </w:t>
      </w:r>
    </w:p>
    <w:p>
      <w:pPr>
        <w:pStyle w:val="Footer"/>
        <w:tabs>
          <w:tab w:val="clear" w:pos="4153"/>
          <w:tab w:val="clear" w:pos="8306"/>
        </w:tabs>
        <w:ind w:right="28" w:firstLine="720"/>
        <w:jc w:val="both"/>
        <w:rPr/>
      </w:pPr>
      <w:r>
        <w:rPr/>
      </w:r>
    </w:p>
    <w:p>
      <w:pPr>
        <w:pStyle w:val="Heading1"/>
        <w:jc w:val="center"/>
        <w:rPr>
          <w:u w:val="none"/>
        </w:rPr>
      </w:pPr>
      <w:r>
        <w:rPr>
          <w:u w:val="none"/>
        </w:rPr>
        <w:t>ΚΕΦΑΛΑΙΟ ΣΤ΄</w:t>
      </w:r>
    </w:p>
    <w:p>
      <w:pPr>
        <w:pStyle w:val="Heading1"/>
        <w:jc w:val="center"/>
        <w:rPr>
          <w:u w:val="none"/>
        </w:rPr>
      </w:pPr>
      <w:r>
        <w:rPr>
          <w:u w:val="none"/>
        </w:rPr>
        <w:t>ΔΗΜΟΤΙΚΗ ΑΠΟΚΕΝΤΡΩΣΗ</w:t>
      </w:r>
    </w:p>
    <w:p>
      <w:pPr>
        <w:pStyle w:val="Heading1"/>
        <w:jc w:val="center"/>
        <w:rPr>
          <w:u w:val="none"/>
        </w:rPr>
      </w:pPr>
      <w:r>
        <w:rPr>
          <w:u w:val="none"/>
        </w:rPr>
        <w:t>ΔΗΜΟΤΙΚΑ ΚΑΙ ΤΟΠΙΚΑ ΔΙΑΜΕΡΙΣΜΑΤΑ-ΛΕΙΤΟΥΡΓΙΑ</w:t>
      </w:r>
    </w:p>
    <w:p>
      <w:pPr>
        <w:pStyle w:val="Footer"/>
        <w:tabs>
          <w:tab w:val="clear" w:pos="4153"/>
          <w:tab w:val="clear" w:pos="8306"/>
        </w:tabs>
        <w:spacing w:lineRule="auto" w:line="360"/>
        <w:ind w:right="26" w:firstLine="720"/>
        <w:jc w:val="both"/>
        <w:rPr>
          <w:u w:val="none"/>
        </w:rPr>
      </w:pPr>
      <w:r>
        <w:rPr>
          <w:u w:val="none"/>
        </w:rPr>
      </w:r>
    </w:p>
    <w:p>
      <w:pPr>
        <w:pStyle w:val="Footer"/>
        <w:tabs>
          <w:tab w:val="clear" w:pos="4153"/>
          <w:tab w:val="clear" w:pos="8306"/>
        </w:tabs>
        <w:spacing w:lineRule="auto" w:line="360"/>
        <w:ind w:right="26" w:firstLine="720"/>
        <w:jc w:val="both"/>
        <w:rPr/>
      </w:pPr>
      <w:r>
        <w:rPr/>
        <w:t xml:space="preserve">Με το </w:t>
      </w:r>
      <w:r>
        <w:rPr>
          <w:b/>
        </w:rPr>
        <w:t>άρθρο 117</w:t>
      </w:r>
      <w:r>
        <w:rPr/>
        <w:t xml:space="preserve"> του παρόντος σχεδίου ΔΚΚ προβλέπεται ότι οι Δήμοι που έχουν πληθυσμό πάνω από 100.000 κατοίκους μπορούν να διαιρεθούν σε διαμερίσματα με απόφαση του Δημοτικού Συμβουλίου. Τα διαμερίσματα αυτά αποκαλούνται δημοτικά, κατ’ αντιδιαστολή με τα τοπικά διαμερίσματα των Καποδιστριακών Δήμων.</w:t>
      </w:r>
    </w:p>
    <w:p>
      <w:pPr>
        <w:pStyle w:val="Footer"/>
        <w:tabs>
          <w:tab w:val="clear" w:pos="4153"/>
          <w:tab w:val="clear" w:pos="8306"/>
        </w:tabs>
        <w:spacing w:lineRule="auto" w:line="360"/>
        <w:ind w:right="26" w:firstLine="720"/>
        <w:jc w:val="both"/>
        <w:rPr/>
      </w:pPr>
      <w:r>
        <w:rPr/>
        <w:t xml:space="preserve">Με τα </w:t>
      </w:r>
      <w:r>
        <w:rPr>
          <w:b/>
        </w:rPr>
        <w:t>άρθρα 118 έως 121</w:t>
      </w:r>
      <w:r>
        <w:rPr/>
        <w:t xml:space="preserve"> του παρόντος σχεδίου αντιμετωπίζονται ζητήματα που αφορούν την εκλογή του Προέδρου του Δημοτικού Διαμερίσματος, προσδιορίζονται οι αρμοδιότητες του Συμβουλίου του Δημοτικού Διαμερίσματος, περιγράφεται η διαδικασία μεταβίβασης αρμοδιοτήτων στο Συμβούλιο και στον Πρόεδρο του Συμβουλίου του Δημοτικού Διαμερίσματος και οριοθετούνται περιοριστικά οι αρμοδιότητες του Προέδρου και του Αντιπροέδρου του Δημοτικού Διαμερίσματος.   </w:t>
      </w:r>
    </w:p>
    <w:p>
      <w:pPr>
        <w:pStyle w:val="Footer"/>
        <w:tabs>
          <w:tab w:val="clear" w:pos="4153"/>
          <w:tab w:val="clear" w:pos="8306"/>
        </w:tabs>
        <w:spacing w:lineRule="auto" w:line="360"/>
        <w:ind w:right="26" w:hanging="0"/>
        <w:jc w:val="both"/>
        <w:rPr/>
      </w:pPr>
      <w:r>
        <w:rPr/>
        <w:tab/>
        <w:t xml:space="preserve">Με τα </w:t>
      </w:r>
      <w:r>
        <w:rPr>
          <w:b/>
        </w:rPr>
        <w:t>άρθρα 122 έως 124</w:t>
      </w:r>
      <w:r>
        <w:rPr/>
        <w:t xml:space="preserve"> ρυθμίζονται θέματα λειτουργίας του Συμβουλίου του Δημοτικού Διαμερίσματος και πιο συγκεκριμένα η σύγκληση και λειτουργία του, οι συνεδριάσεις, η απαρτία και η λήψη των αποφάσεων, καθώς και η αποστολή των αποφάσεών του στον οικείο Δήμο.  </w:t>
      </w:r>
    </w:p>
    <w:p>
      <w:pPr>
        <w:pStyle w:val="Footer"/>
        <w:tabs>
          <w:tab w:val="clear" w:pos="4153"/>
          <w:tab w:val="clear" w:pos="8306"/>
        </w:tabs>
        <w:spacing w:lineRule="auto" w:line="360"/>
        <w:ind w:right="26" w:firstLine="720"/>
        <w:jc w:val="both"/>
        <w:rPr/>
      </w:pPr>
      <w:r>
        <w:rPr/>
        <w:t xml:space="preserve">Με τα </w:t>
      </w:r>
      <w:r>
        <w:rPr>
          <w:b/>
        </w:rPr>
        <w:t>άρθρα 125 έως 127</w:t>
      </w:r>
      <w:r>
        <w:rPr/>
        <w:t xml:space="preserve"> του παρόντος σχεδίου ΔΚΚ ορίζονται οι υποχρεώσεις των συμβούλων του Δημοτικού Διαμερίσματος, οι επιτροπές που είναι δυνατό να συγκροτούνται από τα μέλη αυτού, καθώς και η αποζημίωση του Προέδρου και των μελών του Συμβουλίου του Δημοτικού Διαμερίσματος. </w:t>
      </w:r>
    </w:p>
    <w:p>
      <w:pPr>
        <w:pStyle w:val="Footer"/>
        <w:tabs>
          <w:tab w:val="clear" w:pos="4153"/>
          <w:tab w:val="clear" w:pos="8306"/>
        </w:tabs>
        <w:spacing w:lineRule="auto" w:line="360"/>
        <w:ind w:right="26" w:firstLine="720"/>
        <w:jc w:val="both"/>
        <w:rPr/>
      </w:pPr>
      <w:r>
        <w:rPr/>
        <w:t xml:space="preserve">Με το </w:t>
      </w:r>
      <w:r>
        <w:rPr>
          <w:b/>
        </w:rPr>
        <w:t>άρθρο 128</w:t>
      </w:r>
      <w:r>
        <w:rPr/>
        <w:t xml:space="preserve"> του παρόντος σχεδίου ΔΚΚ προβλέπεται πώς αποκτάται η ιδιότητα του Προέδρου του Τοπικού Συμβουλίου.</w:t>
      </w:r>
    </w:p>
    <w:p>
      <w:pPr>
        <w:pStyle w:val="Footer"/>
        <w:tabs>
          <w:tab w:val="clear" w:pos="4153"/>
          <w:tab w:val="clear" w:pos="8306"/>
        </w:tabs>
        <w:spacing w:lineRule="auto" w:line="360"/>
        <w:ind w:right="26" w:firstLine="720"/>
        <w:jc w:val="both"/>
        <w:rPr/>
      </w:pPr>
      <w:r>
        <w:rPr/>
        <w:t xml:space="preserve">Με το </w:t>
      </w:r>
      <w:r>
        <w:rPr>
          <w:b/>
        </w:rPr>
        <w:t>άρθρο 129</w:t>
      </w:r>
      <w:r>
        <w:rPr/>
        <w:t xml:space="preserve"> του παρόντος σχεδίου καθορίζονται οι αρμοδιότητες των τοπικών συμβουλίων. Με την προτεινόμενη ρύθμιση απονέμονται, για πρώτη φορά, απευθείας συγκεκριμένες αρμοδιότητες στα τοπικά συμβούλια. Έτσι, απαριθμούνται οι αποφασιστικές αρμοδιότητες των τοπικών συμβουλίων και ενισχύεται το πλαίσιο δραστηριοποίησης αυτών, ιδίως σε θέματα τοπικού ενδιαφέροντος. Οι αρμοδιότητες των τοπικών συμβουλίων διακρίνονται σε δύο κατηγορίες: Αυτές που τις ασκούν απευθείας βάσει του άρθρου 129 του παρόντος σχεδίου και αυτές που μπορούν να τους ανατεθούν από το Δημοτικό Συμβούλιο, ύστερα από σχετική απόφασή του. </w:t>
      </w:r>
    </w:p>
    <w:p>
      <w:pPr>
        <w:pStyle w:val="Footer"/>
        <w:tabs>
          <w:tab w:val="clear" w:pos="4153"/>
          <w:tab w:val="clear" w:pos="8306"/>
        </w:tabs>
        <w:spacing w:lineRule="auto" w:line="360"/>
        <w:ind w:right="26" w:firstLine="720"/>
        <w:jc w:val="both"/>
        <w:rPr/>
      </w:pPr>
      <w:r>
        <w:rPr/>
        <w:t xml:space="preserve">Με τα </w:t>
      </w:r>
      <w:r>
        <w:rPr>
          <w:b/>
        </w:rPr>
        <w:t>άρθρα 130 έως 132</w:t>
      </w:r>
      <w:r>
        <w:rPr/>
        <w:t xml:space="preserve"> του προτεινόμενου σχεδίου ΔΚΚ αντιστοιχείται η λειτουργία των τοπικών συμβουλίων με αυτή του Δημοτικού Συμβουλίου και συγκεκριμένα ρυθμίζονται τα θέματα της σύγκλησής του, του τόπου συνεδρίασης, της απαρτίας και λήψης αποφάσεων, καθώς και της τήρησης των πρακτικών του. </w:t>
      </w:r>
    </w:p>
    <w:p>
      <w:pPr>
        <w:pStyle w:val="Footer"/>
        <w:tabs>
          <w:tab w:val="clear" w:pos="4153"/>
          <w:tab w:val="clear" w:pos="8306"/>
        </w:tabs>
        <w:spacing w:lineRule="auto" w:line="360"/>
        <w:ind w:right="26" w:firstLine="720"/>
        <w:jc w:val="both"/>
        <w:rPr/>
      </w:pPr>
      <w:r>
        <w:rPr/>
        <w:t xml:space="preserve">Με το </w:t>
      </w:r>
      <w:r>
        <w:rPr>
          <w:b/>
        </w:rPr>
        <w:t>άρθρο 133</w:t>
      </w:r>
      <w:r>
        <w:rPr/>
        <w:t xml:space="preserve"> του σχεδίου του νέου ΔΚΚ ρυθμίζονται η αποζημίωση του Προέδρου και των μελών για τη συμμετοχή τους στις συνεδριάσεις του τοπικού συμβουλίου, καθώς και τα έξοδα κίνησης των τοπικών συμβούλων. </w:t>
      </w:r>
    </w:p>
    <w:p>
      <w:pPr>
        <w:pStyle w:val="Footer"/>
        <w:tabs>
          <w:tab w:val="clear" w:pos="4153"/>
          <w:tab w:val="clear" w:pos="8306"/>
        </w:tabs>
        <w:spacing w:lineRule="auto" w:line="360"/>
        <w:ind w:right="26" w:firstLine="720"/>
        <w:jc w:val="both"/>
        <w:rPr/>
      </w:pPr>
      <w:r>
        <w:rPr/>
        <w:t xml:space="preserve">Με το </w:t>
      </w:r>
      <w:r>
        <w:rPr>
          <w:b/>
        </w:rPr>
        <w:t>άρθρο 134</w:t>
      </w:r>
      <w:r>
        <w:rPr/>
        <w:t xml:space="preserve"> προβλέπονται  οι αρμοδιότητες των παρέδρων, οι οποίες ακολουθούν αυτές του τοπικού συμβουλίου, καθώς και θέματα που αφορούν τη συμμετοχή τους στο κοινοτικό συμβούλιο και τις κοινοτικές επιτροπές. Επίσης, ρυθμίζονται τα έξοδα κίνησης που λαμβάνουν, καθώς και η  αποζημίωσή τους για την συμμετοχή τους στις συνεδριάσεις του Κοινοτικού Συμβουλίου. </w:t>
      </w:r>
    </w:p>
    <w:p>
      <w:pPr>
        <w:pStyle w:val="Heading1"/>
        <w:jc w:val="center"/>
        <w:rPr>
          <w:u w:val="none"/>
        </w:rPr>
      </w:pPr>
      <w:r>
        <w:rPr>
          <w:u w:val="none"/>
        </w:rPr>
      </w:r>
    </w:p>
    <w:p>
      <w:pPr>
        <w:pStyle w:val="Heading1"/>
        <w:jc w:val="center"/>
        <w:rPr>
          <w:u w:val="none"/>
        </w:rPr>
      </w:pPr>
      <w:r>
        <w:rPr>
          <w:u w:val="none"/>
        </w:rPr>
        <w:t>ΚΕΦΑΛΑΙΟ Ζ΄</w:t>
      </w:r>
    </w:p>
    <w:p>
      <w:pPr>
        <w:pStyle w:val="Heading1"/>
        <w:jc w:val="center"/>
        <w:rPr>
          <w:u w:val="none"/>
        </w:rPr>
      </w:pPr>
      <w:r>
        <w:rPr>
          <w:u w:val="none"/>
        </w:rPr>
        <w:t>ΚΑΤΑΣΤΑΤΙΚΗ ΘΕΣΗ ΤΩΝ ΑΙΡΕΤΩΝ</w:t>
      </w:r>
    </w:p>
    <w:p>
      <w:pPr>
        <w:pStyle w:val="Footer"/>
        <w:tabs>
          <w:tab w:val="clear" w:pos="4153"/>
          <w:tab w:val="clear" w:pos="8306"/>
        </w:tabs>
        <w:spacing w:lineRule="auto" w:line="360"/>
        <w:ind w:right="26" w:hanging="0"/>
        <w:jc w:val="both"/>
        <w:rPr>
          <w:u w:val="none"/>
        </w:rPr>
      </w:pPr>
      <w:r>
        <w:rPr>
          <w:u w:val="none"/>
        </w:rPr>
      </w:r>
    </w:p>
    <w:p>
      <w:pPr>
        <w:pStyle w:val="Normal"/>
        <w:spacing w:lineRule="auto" w:line="360"/>
        <w:ind w:right="26" w:firstLine="720"/>
        <w:jc w:val="both"/>
        <w:rPr/>
      </w:pPr>
      <w:r>
        <w:rPr/>
        <w:t xml:space="preserve">Με το </w:t>
      </w:r>
      <w:r>
        <w:rPr>
          <w:b/>
        </w:rPr>
        <w:t>άρθρο 135</w:t>
      </w:r>
      <w:r>
        <w:rPr/>
        <w:t xml:space="preserve"> του προτεινόμενου σχεδίου Κώδικα διακηρύσσονται για πρώτη φορά, κατ’ εναρμόνιση προς τον ν. 1850/1989 (ΦΕΚ Α΄144), με τον οποίο κυρώθηκε ο Ευρωπαϊκός Χάρτης Τοπικής Αυτονομίας, τα δικαιώματα και οι υποχρεώσεις των αιρετών της πρωτοβάθμιας Τοπικής Αυτοδιοίκησης και πιο συγκεκριμένα προβλέπεται ότι αυτοί:</w:t>
      </w:r>
    </w:p>
    <w:p>
      <w:pPr>
        <w:pStyle w:val="Normal"/>
        <w:spacing w:lineRule="auto" w:line="360"/>
        <w:ind w:right="26" w:firstLine="720"/>
        <w:jc w:val="both"/>
        <w:rPr/>
      </w:pPr>
      <w:r>
        <w:rPr/>
        <w:t>α) Έχουν απεριόριστο το δικαίωμα της κατά συνείδηση γνώμης και ψήφου.</w:t>
      </w:r>
    </w:p>
    <w:p>
      <w:pPr>
        <w:pStyle w:val="Normal"/>
        <w:spacing w:lineRule="auto" w:line="360"/>
        <w:ind w:right="26" w:firstLine="720"/>
        <w:jc w:val="both"/>
        <w:rPr/>
      </w:pPr>
      <w:r>
        <w:rPr/>
        <w:t xml:space="preserve">β) Έχουν και υποχρέωση, αλλά και δικαίωμα να εκτελούν την αποστολή τους, έχοντας στη διάθεσή τους τον ανάλογο χρόνο, τις υπηρεσίες και τα υποστηρικτικά μέσα, καθώς και τους ανάλογους οικονομικούς πόρους, για να ασκούν με τον καλύτερο και αποτελεσματικότερο τρόπο την εντολή που έχουν λάβει και </w:t>
      </w:r>
    </w:p>
    <w:p>
      <w:pPr>
        <w:pStyle w:val="Normal"/>
        <w:spacing w:lineRule="auto" w:line="360"/>
        <w:ind w:right="26" w:firstLine="440"/>
        <w:jc w:val="both"/>
        <w:rPr/>
      </w:pPr>
      <w:r>
        <w:rPr/>
        <w:t xml:space="preserve">γ) Επαναλαμβάνεται, κατά τρόπο ρητό και σαφή, η υποχρέωσή τους να ενεργούν με γνώμονα την κατοχύρωση της νομιμότητας και της διαφάνειας κατά τη γενικότερη δράση τους. </w:t>
      </w:r>
    </w:p>
    <w:p>
      <w:pPr>
        <w:pStyle w:val="Normal"/>
        <w:spacing w:lineRule="auto" w:line="360"/>
        <w:ind w:right="26" w:firstLine="720"/>
        <w:jc w:val="both"/>
        <w:rPr/>
      </w:pPr>
      <w:r>
        <w:rPr/>
        <w:t>Τέλος, προβλέπεται η έκδοση προεδρικού διατάγματος, με το οποίο θα καθορίζεται ανάλογη οικονομική αποζημίωση των Δημάρχων και Προέδρων Κοινοτήτων.</w:t>
      </w:r>
    </w:p>
    <w:p>
      <w:pPr>
        <w:pStyle w:val="Normal"/>
        <w:spacing w:lineRule="auto" w:line="360"/>
        <w:ind w:right="26" w:firstLine="720"/>
        <w:jc w:val="both"/>
        <w:rPr/>
      </w:pPr>
      <w:r>
        <w:rPr/>
        <w:t xml:space="preserve">Με το </w:t>
      </w:r>
      <w:r>
        <w:rPr>
          <w:b/>
        </w:rPr>
        <w:t>άρθρο 136</w:t>
      </w:r>
      <w:r>
        <w:rPr/>
        <w:t xml:space="preserve"> του προτεινόμενου σχεδίου Κώδικα ρυθμίζονται τα έξοδα παράστασης των αιρετών και ο τρόπος καταβολής τους. Εισάγεται, για πρώτη φορά, διαβάθμιση στο ποσό των εξόδων παράστασης που αυτοί δικαιούνται ανάλογα με το αξίωμα του αιρετού και σε συνάρτηση με τον πληθυσμό των οικείων Δήμων και Κοινοτήτων, στο πλαίσιο μιας προσπάθειας εξορθολογισμού και αντιστοίχισης των εξόδων παράστασης με τη θέση ευθύνης. </w:t>
      </w:r>
    </w:p>
    <w:p>
      <w:pPr>
        <w:pStyle w:val="Normal"/>
        <w:spacing w:lineRule="auto" w:line="360"/>
        <w:ind w:right="26" w:firstLine="720"/>
        <w:jc w:val="both"/>
        <w:rPr/>
      </w:pPr>
      <w:r>
        <w:rPr/>
        <w:t xml:space="preserve">Έτσι, ενώ τα έξοδα παράστασης του Δημάρχου και του Προέδρου της Κοινότητας εξακολουθούν να καθορίζονται ανάλογα με τα τακτικά έσοδα των αντίστοιχων ΟΤΑ, οι αντιδήμαρχοι Δήμων με πληθυσμό μέχρι δέκα χιλιάδες κατοίκους λαμβάνουν το σαράντα τοις εκατό των συνολικών εξόδων παράστασης του οικείου Δημάρχου και με πληθυσμό άνω των δέκα χιλιάδων το πενήντα τοις εκατό. </w:t>
      </w:r>
    </w:p>
    <w:p>
      <w:pPr>
        <w:pStyle w:val="Normal"/>
        <w:spacing w:lineRule="auto" w:line="360"/>
        <w:ind w:right="26" w:firstLine="440"/>
        <w:jc w:val="both"/>
        <w:rPr/>
      </w:pPr>
      <w:r>
        <w:rPr/>
        <w:t xml:space="preserve">Οι πρόεδροι συμβουλίων Δήμων με πληθυσμό μέχρι δέκα χιλιάδες κατοίκους λαμβάνουν το τριάντα τοις εκατό των συνολικών εξόδων παράστασης του οικείου Δημάρχου, με πληθυσμό άνω των δέκα χιλιάδων και μέχρι εκατό χιλιάδες κατοίκους το σαράντα τοις εκατό, ενώ με πληθυσμό άνω των εκατό χιλιάδων κατοίκων το πενήντα τοις εκατό. </w:t>
      </w:r>
    </w:p>
    <w:p>
      <w:pPr>
        <w:pStyle w:val="Normal"/>
        <w:spacing w:lineRule="auto" w:line="360"/>
        <w:ind w:right="26" w:firstLine="440"/>
        <w:jc w:val="both"/>
        <w:rPr/>
      </w:pPr>
      <w:r>
        <w:rPr/>
        <w:t xml:space="preserve">Τέλος, επιλύεται το πρόβλημα της καταβολής στους οικείους ασφαλιστικούς οργανισμούς των εισφορών επί των αποδοχών της οργανικής θέσης, προκειμένου για αιρετούς που είναι και υπάλληλοι του δημοσίου τομέα και έχουν επιλέξει να λαμβάνουν τα έξοδα παράστασης. </w:t>
      </w:r>
    </w:p>
    <w:p>
      <w:pPr>
        <w:pStyle w:val="Normal"/>
        <w:spacing w:lineRule="auto" w:line="360"/>
        <w:ind w:right="26" w:firstLine="720"/>
        <w:jc w:val="both"/>
        <w:rPr/>
      </w:pPr>
      <w:r>
        <w:rPr/>
        <w:t xml:space="preserve">Με τα </w:t>
      </w:r>
      <w:r>
        <w:rPr>
          <w:b/>
        </w:rPr>
        <w:t>άρθρα 137 και 138</w:t>
      </w:r>
      <w:r>
        <w:rPr/>
        <w:t xml:space="preserve"> ρυθμίζονται θέματα εκτέλεσης των ειδικών καθηκόντων των Δημάρχων και Προέδρων της Κοινότητας που τους επιβάλλονται με ειδικό νόμο, καθώς και η διαδικασία συμμετοχής εκπροσώπων των Δήμων και Κοινοτήτων σε συλλογικά όργανα. </w:t>
      </w:r>
    </w:p>
    <w:p>
      <w:pPr>
        <w:pStyle w:val="Normal"/>
        <w:spacing w:lineRule="auto" w:line="360"/>
        <w:ind w:right="26" w:firstLine="720"/>
        <w:jc w:val="both"/>
        <w:rPr/>
      </w:pPr>
      <w:r>
        <w:rPr/>
        <w:t xml:space="preserve">Με το </w:t>
      </w:r>
      <w:r>
        <w:rPr>
          <w:b/>
        </w:rPr>
        <w:t>άρθρο 139</w:t>
      </w:r>
      <w:r>
        <w:rPr/>
        <w:t xml:space="preserve"> του προτεινόμενου σχεδίου ΔΚΚ επαναλαμβάνεται το ισχύον σήμερα καθεστώς σε ό,τι αφορά τη χορηγούμενη στους αιρετούς ειδική άδεια για την αποτελεσματικότερη άσκηση των καθηκόντων τους. Η καινοτομία του σχεδίου έγκειται στην οριοθέτηση του εύρους του δημόσιου τομέα. Ως δημόσιος τομέας νοείται πλέον αυτός που ισχύει κατά το χρόνο ανακήρυξης των υποψηφίων. Επιπλέον, με τη παρούσα διάταξη και το ειδικό διδακτικό και επιστημονικό προσωπικό σε ΑΕΙ και ΤΕΙ δικαιούται της ειδικής αυτής άδειας.</w:t>
      </w:r>
    </w:p>
    <w:p>
      <w:pPr>
        <w:pStyle w:val="Normal"/>
        <w:spacing w:lineRule="auto" w:line="360"/>
        <w:ind w:right="26" w:firstLine="720"/>
        <w:jc w:val="both"/>
        <w:rPr/>
      </w:pPr>
      <w:r>
        <w:rPr/>
        <w:t xml:space="preserve">Με το </w:t>
      </w:r>
      <w:r>
        <w:rPr>
          <w:b/>
        </w:rPr>
        <w:t>άρθρο 140</w:t>
      </w:r>
      <w:r>
        <w:rPr/>
        <w:t xml:space="preserve"> του προτεινόμενου σχεδίου Κώδικα ρυθμίζονται τα έξοδα κίνησης και κηδείας, καθώς και οι αποζημιώσεις των αιρετών των Δήμων και των Κοινοτήτων. Για πρώτη φορά, παρέχεται η δυνατότητα κάλυψης των εξόδων της κηδείας διατελεσάντων Δημάρχων και Προέδρων Κοινοτήτων, αλλά και των εν ενεργεία δημοτικών και κοινοτικών συμβούλων. </w:t>
      </w:r>
    </w:p>
    <w:p>
      <w:pPr>
        <w:pStyle w:val="Heading3"/>
        <w:tabs>
          <w:tab w:val="clear" w:pos="720"/>
          <w:tab w:val="left" w:pos="0" w:leader="none"/>
        </w:tabs>
        <w:ind w:left="851" w:right="-1043" w:hanging="851"/>
        <w:rPr>
          <w:rFonts w:ascii="Times New Roman" w:hAnsi="Times New Roman" w:cs="Times New Roman"/>
          <w:sz w:val="24"/>
          <w:szCs w:val="24"/>
          <w:lang w:val="el-GR"/>
        </w:rPr>
      </w:pPr>
      <w:r>
        <w:rPr>
          <w:rFonts w:cs="Times New Roman" w:ascii="Times New Roman" w:hAnsi="Times New Roman"/>
          <w:sz w:val="24"/>
          <w:szCs w:val="24"/>
          <w:lang w:val="el-GR"/>
        </w:rPr>
      </w:r>
    </w:p>
    <w:p>
      <w:pPr>
        <w:pStyle w:val="Heading3"/>
        <w:tabs>
          <w:tab w:val="clear" w:pos="720"/>
          <w:tab w:val="left" w:pos="0" w:leader="none"/>
        </w:tabs>
        <w:ind w:left="851" w:right="-1044" w:hanging="851"/>
        <w:rPr>
          <w:rFonts w:ascii="Times New Roman" w:hAnsi="Times New Roman" w:cs="Times New Roman"/>
          <w:sz w:val="24"/>
          <w:szCs w:val="24"/>
          <w:lang w:val="el-GR"/>
        </w:rPr>
      </w:pPr>
      <w:r>
        <w:rPr>
          <w:rFonts w:cs="Times New Roman" w:ascii="Times New Roman" w:hAnsi="Times New Roman"/>
          <w:sz w:val="24"/>
          <w:szCs w:val="24"/>
          <w:lang w:val="el-GR"/>
        </w:rPr>
        <w:t>ΚΕΦΑΛΑΙΟ Η΄</w:t>
      </w:r>
    </w:p>
    <w:p>
      <w:pPr>
        <w:pStyle w:val="Heading3"/>
        <w:tabs>
          <w:tab w:val="clear" w:pos="720"/>
          <w:tab w:val="left" w:pos="0" w:leader="none"/>
        </w:tabs>
        <w:ind w:left="851" w:right="-1044" w:hanging="851"/>
        <w:rPr/>
      </w:pPr>
      <w:r>
        <w:rPr>
          <w:rFonts w:cs="Times New Roman" w:ascii="Times New Roman" w:hAnsi="Times New Roman"/>
          <w:sz w:val="24"/>
          <w:szCs w:val="24"/>
          <w:lang w:val="el-GR"/>
        </w:rPr>
        <w:t>ΕΥΘΥΝΗ ΤΩΝ ΑΙΡΕΤΩΝ ΟΡΓΑΝΩΝ</w:t>
      </w:r>
    </w:p>
    <w:p>
      <w:pPr>
        <w:pStyle w:val="Heading3"/>
        <w:ind w:left="851" w:hanging="851"/>
        <w:rPr/>
      </w:pPr>
      <w:r>
        <w:rPr>
          <w:rFonts w:cs="Times New Roman" w:ascii="Times New Roman" w:hAnsi="Times New Roman"/>
          <w:bCs/>
          <w:sz w:val="24"/>
          <w:szCs w:val="24"/>
          <w:lang w:val="el-GR"/>
        </w:rPr>
        <w:t xml:space="preserve">              </w:t>
      </w:r>
      <w:r>
        <w:rPr>
          <w:rFonts w:cs="Times New Roman" w:ascii="Times New Roman" w:hAnsi="Times New Roman"/>
          <w:bCs/>
          <w:sz w:val="24"/>
          <w:szCs w:val="24"/>
          <w:lang w:val="el-GR"/>
        </w:rPr>
        <w:t>ΤΗΣ ΤΟΠΙΚΗΣ ΑΥΤΟΔΙΟΙΚΗΣΗΣ</w:t>
      </w:r>
    </w:p>
    <w:p>
      <w:pPr>
        <w:pStyle w:val="Normal"/>
        <w:spacing w:lineRule="auto" w:line="360"/>
        <w:ind w:right="26" w:firstLine="720"/>
        <w:jc w:val="both"/>
        <w:rPr>
          <w:rFonts w:ascii="Times New Roman" w:hAnsi="Times New Roman" w:cs="Times New Roman"/>
          <w:bCs/>
          <w:sz w:val="24"/>
          <w:szCs w:val="24"/>
          <w:lang w:val="el-GR"/>
        </w:rPr>
      </w:pPr>
      <w:r>
        <w:rPr>
          <w:rFonts w:cs="Times New Roman"/>
          <w:bCs/>
          <w:sz w:val="24"/>
          <w:szCs w:val="24"/>
          <w:lang w:val="el-GR"/>
        </w:rPr>
      </w:r>
    </w:p>
    <w:p>
      <w:pPr>
        <w:pStyle w:val="Normal"/>
        <w:tabs>
          <w:tab w:val="left" w:pos="720" w:leader="none"/>
        </w:tabs>
        <w:spacing w:lineRule="auto" w:line="360"/>
        <w:ind w:right="26" w:hanging="0"/>
        <w:jc w:val="both"/>
        <w:rPr/>
      </w:pPr>
      <w:r>
        <w:rPr/>
        <w:t xml:space="preserve"> </w:t>
      </w:r>
      <w:r>
        <w:rPr/>
        <w:tab/>
        <w:t xml:space="preserve">Με το </w:t>
      </w:r>
      <w:r>
        <w:rPr>
          <w:b/>
        </w:rPr>
        <w:t>άρθρο 141</w:t>
      </w:r>
      <w:r>
        <w:rPr/>
        <w:t xml:space="preserve"> του προτεινόμενου σχεδίου Κώδικα ρυθμίζονται τα θέματα αστικής ευθύνης των αιρετών.  </w:t>
      </w:r>
    </w:p>
    <w:p>
      <w:pPr>
        <w:pStyle w:val="Normal"/>
        <w:spacing w:lineRule="auto" w:line="360"/>
        <w:ind w:right="26" w:firstLine="720"/>
        <w:jc w:val="both"/>
        <w:rPr/>
      </w:pPr>
      <w:r>
        <w:rPr/>
        <w:t xml:space="preserve">Με το </w:t>
      </w:r>
      <w:r>
        <w:rPr>
          <w:b/>
        </w:rPr>
        <w:t>άρθρο 142</w:t>
      </w:r>
      <w:r>
        <w:rPr/>
        <w:t xml:space="preserve"> του προτεινόμενου σχεδίου ΔΚΚ ορίζεται ότι μόνο η αργία αποτελεί πειθαρχική ποινή για τους αιρετούς, εφόσον διαπράξουν σοβαρή παράβαση των καθηκόντων τους ή υπέρβαση της αρμοδιότητάς τους από δόλο ή βαρεία αμέλεια. Πρόκειται για μία ρηξικέλευθη ρύθμιση, με την οποία εισάγεται ο περιορισμός της πειθαρχικής δικαιοδοσίας της κρατικής εξουσίας επί των αιρετών της πρωτοβάθμιας Τοπικής Αυτοδιοίκησης, αφού αποκλείεται η επιβολή της ποινής της έκπτωσης. Παράλληλα, αυξάνεται το χρονικό διάστημα για τη θέση αιρετού σε αργία μέχρι έξι μήνες, ανάλογα προς τη βαρύτητα του διαπραχθέντος πειθαρχικού αδικήματος. Ο χρόνος αυτός θεωρείται επαρκής, ώστε αφενός να αποξενωθεί ο αιρετός που υποπίπτει σε παράπτωμα από κάθε δραστηριότητα που συνδέεται με τη διοίκηση των τοπικών υποθέσεων και αφετέρου η επιλήψιμη συμπεριφορά του να μπορέσει ν’ αξιολογηθεί από το κοινωνικό σύνολο.</w:t>
      </w:r>
    </w:p>
    <w:p>
      <w:pPr>
        <w:pStyle w:val="Normal"/>
        <w:spacing w:lineRule="auto" w:line="360"/>
        <w:ind w:right="26" w:firstLine="720"/>
        <w:jc w:val="both"/>
        <w:rPr/>
      </w:pPr>
      <w:r>
        <w:rPr/>
        <w:t>Εισάγεται επίσης η τριετής παραγραφή των πειθαρχικών παραπτωμάτων των αιρετών, η οποία αρχίζει από την επομένη της διάπραξής τους. Με την πρόβλεψη της βραχύτερης αυτής προθεσμίας παραγραφής επιδιώκεται η, κατά το δυνατόν συντομότερη, εκκαθάριση της κατάστασης, ώστε να περιορισθεί το χρονικό διάστημα κατά το οποίο ο αιρετός βαρύνεται με τη σχετική κατηγορία, ιδίως μάλιστα να μην οδηγείται σε εκλογές υπό το βάρος της σχετικής μομφής.</w:t>
      </w:r>
    </w:p>
    <w:p>
      <w:pPr>
        <w:pStyle w:val="Normal"/>
        <w:spacing w:lineRule="auto" w:line="360"/>
        <w:ind w:right="26" w:firstLine="720"/>
        <w:jc w:val="both"/>
        <w:rPr/>
      </w:pPr>
      <w:r>
        <w:rPr/>
        <w:t xml:space="preserve">Με τα </w:t>
      </w:r>
      <w:r>
        <w:rPr>
          <w:b/>
        </w:rPr>
        <w:t xml:space="preserve">άρθρα  143 </w:t>
      </w:r>
      <w:r>
        <w:rPr/>
        <w:t>και</w:t>
      </w:r>
      <w:r>
        <w:rPr>
          <w:b/>
        </w:rPr>
        <w:t xml:space="preserve"> 144</w:t>
      </w:r>
      <w:r>
        <w:rPr/>
        <w:t xml:space="preserve"> του παρόντος σχεδίου ΔΚΚ ρυθμίζεται η διαδικασία που ακολουθείται, προκειμένου να επιβληθεί στους αιρετούς η πειθαρχική ποινή της αργίας από τον Γενικό Γραμματέα της Περιφέρειας. </w:t>
      </w:r>
    </w:p>
    <w:p>
      <w:pPr>
        <w:pStyle w:val="Normal"/>
        <w:spacing w:lineRule="auto" w:line="360"/>
        <w:ind w:firstLine="720"/>
        <w:jc w:val="both"/>
        <w:rPr/>
      </w:pPr>
      <w:r>
        <w:rPr/>
        <w:t xml:space="preserve">Με το </w:t>
      </w:r>
      <w:r>
        <w:rPr>
          <w:b/>
        </w:rPr>
        <w:t>άρθρο 145</w:t>
      </w:r>
      <w:r>
        <w:rPr/>
        <w:t xml:space="preserve"> του προτεινομένου σχεδίου Κώδικα καθιερώνεται, για πρώτη φορά, ιδιάζουσα δωσιδικία των Δημάρχων και Πρόεδρων Κοινότητας, καθώς και των Προέδρων των Συνδέσμων. Έτσι, η συγκεκριμένη κατηγορία αιρετών δικάζεται πλέον σε πρώτο βαθμό ενώπιον του τριμελούς εφετείου, το οποίο κρίνει αποστασιοποιημένα από τον τοπικό χαρακτήρα του θέματος και παρέχει εγγυήσεις δικαιότερης αλλά και ταχύτερης κρίσης. Διατηρείται πάντως το δικαίωμά τους να προσβάλλουν περαιτέρω σε δεύτερο βαθμό τη δικαστική αυτή απόφαση ενώπιον και πάλι του Εφετείου, με διαφορετική όμως σύνθεση δικαστών. Με τον τρόπο αυτόν προστατεύονται περαιτέρω οι αιρετοί, αφού η πρακτική κατέδειξε ότι η μεγάλη πλειοψηφία των σε πρώτο βαθμό εκδιδόμενων καταδικαστικών αποφάσεων ανατρέπεται κατά την εκδίκασή τους από το Εφετείο.</w:t>
      </w:r>
      <w:r>
        <w:rPr>
          <w:b/>
        </w:rPr>
        <w:t xml:space="preserve"> </w:t>
      </w:r>
    </w:p>
    <w:p>
      <w:pPr>
        <w:pStyle w:val="Footer"/>
        <w:tabs>
          <w:tab w:val="clear" w:pos="4153"/>
          <w:tab w:val="clear" w:pos="8306"/>
        </w:tabs>
        <w:spacing w:lineRule="auto" w:line="360"/>
        <w:ind w:right="26" w:firstLine="720"/>
        <w:jc w:val="both"/>
        <w:rPr/>
      </w:pPr>
      <w:r>
        <w:rPr/>
        <w:t xml:space="preserve">Με τα </w:t>
      </w:r>
      <w:r>
        <w:rPr>
          <w:b/>
        </w:rPr>
        <w:t xml:space="preserve">άρθρα 146 </w:t>
      </w:r>
      <w:r>
        <w:rPr/>
        <w:t>και</w:t>
      </w:r>
      <w:r>
        <w:rPr>
          <w:b/>
        </w:rPr>
        <w:t xml:space="preserve"> 147 </w:t>
      </w:r>
      <w:r>
        <w:rPr/>
        <w:t xml:space="preserve">του προτεινόμενου σχεδίου Κώδικα ρυθμίζεται η έκπτωση των αιρετών εξαιτίας δικαστικής καταδίκης τους, καθώς και η παύση αυτών, σύμφωνα με την ισχύουσα σήμερα νομοθεσία. </w:t>
      </w:r>
    </w:p>
    <w:p>
      <w:pPr>
        <w:pStyle w:val="Footer"/>
        <w:tabs>
          <w:tab w:val="clear" w:pos="4153"/>
          <w:tab w:val="clear" w:pos="8306"/>
        </w:tabs>
        <w:spacing w:lineRule="auto" w:line="360"/>
        <w:ind w:right="26" w:firstLine="720"/>
        <w:jc w:val="both"/>
        <w:rPr/>
      </w:pPr>
      <w:r>
        <w:rPr/>
      </w:r>
    </w:p>
    <w:p>
      <w:pPr>
        <w:pStyle w:val="Heading1"/>
        <w:jc w:val="center"/>
        <w:rPr>
          <w:rFonts w:eastAsia="Arial Unicode MS"/>
          <w:u w:val="none"/>
        </w:rPr>
      </w:pPr>
      <w:r>
        <w:rPr>
          <w:u w:val="none"/>
        </w:rPr>
        <w:t>ΚΕΦΑΛΑΙΟ Θ΄</w:t>
      </w:r>
    </w:p>
    <w:p>
      <w:pPr>
        <w:pStyle w:val="Heading1"/>
        <w:jc w:val="center"/>
        <w:rPr>
          <w:rFonts w:eastAsia="Arial Unicode MS"/>
          <w:u w:val="none"/>
        </w:rPr>
      </w:pPr>
      <w:r>
        <w:rPr>
          <w:u w:val="none"/>
        </w:rPr>
        <w:t>ΕΠΟΠΤΕΙΑ  ΤΩΝ ΠΡΑΞΕΩΝ ΤΩΝ ΔΗΜΟΤΙΚΩΝ ΚΑΙ ΚΟΙΝΟΤΙΚΩΝ</w:t>
      </w:r>
    </w:p>
    <w:p>
      <w:pPr>
        <w:pStyle w:val="Footer"/>
        <w:tabs>
          <w:tab w:val="clear" w:pos="4153"/>
          <w:tab w:val="clear" w:pos="8306"/>
        </w:tabs>
        <w:spacing w:lineRule="auto" w:line="360"/>
        <w:ind w:right="26" w:firstLine="720"/>
        <w:jc w:val="center"/>
        <w:rPr>
          <w:b/>
          <w:b/>
        </w:rPr>
      </w:pPr>
      <w:r>
        <w:rPr>
          <w:b/>
        </w:rPr>
        <w:t>ΣΥΜΒΟΥΛΙΩΝ ΚΑΙ ΤΗΣ ΔΗΜΑΡΧΙΑΚΗΣ ΕΠΙΤΡΟΠΗΣ</w:t>
      </w:r>
    </w:p>
    <w:p>
      <w:pPr>
        <w:pStyle w:val="Footer"/>
        <w:tabs>
          <w:tab w:val="clear" w:pos="4153"/>
          <w:tab w:val="clear" w:pos="8306"/>
        </w:tabs>
        <w:spacing w:lineRule="auto" w:line="360"/>
        <w:ind w:right="26" w:firstLine="720"/>
        <w:jc w:val="center"/>
        <w:rPr>
          <w:b/>
          <w:b/>
        </w:rPr>
      </w:pPr>
      <w:r>
        <w:rPr>
          <w:b/>
        </w:rPr>
      </w:r>
    </w:p>
    <w:p>
      <w:pPr>
        <w:pStyle w:val="Normal"/>
        <w:tabs>
          <w:tab w:val="clear" w:pos="720"/>
          <w:tab w:val="left" w:pos="7380" w:leader="none"/>
        </w:tabs>
        <w:spacing w:lineRule="auto" w:line="360"/>
        <w:ind w:right="26" w:firstLine="720"/>
        <w:jc w:val="both"/>
        <w:rPr/>
      </w:pPr>
      <w:r>
        <w:rPr/>
        <w:t xml:space="preserve">Με τα </w:t>
      </w:r>
      <w:r>
        <w:rPr>
          <w:b/>
        </w:rPr>
        <w:t xml:space="preserve">άρθρα 148 </w:t>
      </w:r>
      <w:r>
        <w:rPr/>
        <w:t>και</w:t>
      </w:r>
      <w:r>
        <w:rPr>
          <w:b/>
        </w:rPr>
        <w:t xml:space="preserve"> 149</w:t>
      </w:r>
      <w:r>
        <w:rPr/>
        <w:t xml:space="preserve"> του προτεινόμενου σχεδίου Κώδικα προσδιορίζεται το όργανο που ασκεί την εποπτεία επί των πράξεων των Δήμων και των Κοινοτήτων, καθώς και το περιεχόμενο αυτής. Πιο συγκεκριμένα, κρίθηκε ότι κρίσιμες αποφάσεις που χρήζουν οπωσδήποτε ελέγχου νομιμότητας είναι αυτές που λαμβάνονται από τα συλλογικά όργανα των Δήμων και Κοινοτήτων και έχουν οικονομικό αντικείμενο (επιβολή φόρων, τελών, δικαιωμάτων, σύναψη δανείων, ανάθεση έργων, υπηρεσιών, μελετών και προμηθειών, αγορά και εκποίηση ακινήτων) ή λαμβάνουν επαχθές μέτρο για τους πολίτες (κήρυξη απαλλοτρίωσης) ή αφορούν τη σύναψη κάθε μορφής συμβάσεων ή αναφέρονται σε θέματα ευρύτερου ενδιαφέροντος για τους κατοίκους (κανονιστικές αποφάσεις, τοπικό δημοψήφισμα). Οι ανωτέρω αποφάσεις αποστέλλονται για έλεγχο νομιμότητας στον Γενικό Γραμματέα της Περιφέρειας. Ο Γενικός Γραμματέας, αφού προβεί στον έλεγχο νομιμότητας, εκδίδει σχετική πράξη, εάν η απόφαση είναι σύννομη. Εάν η απόφαση είναι παράνομη, την ακυρώνει. Για τις υπόλοιπες αποφάσεις των συλλογικών οργάνων των πρωτοβαθμίων ΟΤΑ δεν απαιτείται η αποστολή τους στον Γενικό Γραμματέα της Περιφέρειας για την άσκηση ελέγχου νομιμότητας. Όμως, δεν αποκλείεται και ο αυτεπάγγελτος έλεγχος του Γενικού Γραμματέα της Περιφέρειας εντός σύντομης προθεσμίας.</w:t>
      </w:r>
    </w:p>
    <w:p>
      <w:pPr>
        <w:pStyle w:val="Normal"/>
        <w:tabs>
          <w:tab w:val="clear" w:pos="720"/>
          <w:tab w:val="left" w:pos="7380" w:leader="none"/>
        </w:tabs>
        <w:spacing w:lineRule="auto" w:line="360"/>
        <w:ind w:right="26" w:firstLine="720"/>
        <w:jc w:val="both"/>
        <w:rPr/>
      </w:pPr>
      <w:r>
        <w:rPr/>
        <w:t xml:space="preserve">Με το </w:t>
      </w:r>
      <w:r>
        <w:rPr>
          <w:b/>
        </w:rPr>
        <w:t>άρθρο 150</w:t>
      </w:r>
      <w:r>
        <w:rPr/>
        <w:t xml:space="preserve"> του προτεινόμενου σχεδίου ΔΚΚ ρυθμίζονται τα ζητήματα που αφορούν την άσκηση και την εξέταση των διοικητικών προσφυγών νομιμότητας σε πρώτο επίπεδο κρίσης κατά των πράξεων των Δήμων και των Κοινοτήτων. Καθιερώνεται ρητά το δικαίωμα άσκησης προσφυγής όχι μόνο κατά των εκτελεστών πράξεων, αλλά και κατά παραλείψεων οφειλόμενης νόμιμης ενέργειας, τόσο των συλλογικών, όσο και των μονομελών οργάνων των Δήμων και των Κοινοτήτων. </w:t>
      </w:r>
    </w:p>
    <w:p>
      <w:pPr>
        <w:pStyle w:val="Normal"/>
        <w:spacing w:lineRule="auto" w:line="360"/>
        <w:ind w:right="26" w:firstLine="720"/>
        <w:jc w:val="both"/>
        <w:rPr/>
      </w:pPr>
      <w:r>
        <w:rPr/>
        <w:t xml:space="preserve">Με τα </w:t>
      </w:r>
      <w:r>
        <w:rPr>
          <w:b/>
        </w:rPr>
        <w:t>άρθρα 151 έως 153</w:t>
      </w:r>
      <w:r>
        <w:rPr/>
        <w:t xml:space="preserve"> θεσμοθετείται το δεύτερο επίπεδο διοικητικής κρίσης για αποφάσεις που έχουν ληφθεί από τον Γενικό Γραμματέα της Περιφέρειας. Η δυνατότητα αυτή, υπό τη μορφή άσκησης προσφυγής κατά πράξης της Επιτροπής του άρθρου 18 του ν.2218/1994 ενώπιον του καθ’ ύλην αρμοδίου Υπουργού είχε καταργηθεί με το άρθρο 7 του ν. 2839/2000 (Α΄ 196), με επακόλουθο την αναγκαστική προσφυγή των διοικούμενων στα πολιτικά και διοικητικά δικαστήρια, με διόλου ευκαταφρόνητη γι’ αυτούς οικονομική επιβάρυνση, αλλά και με καθυστέρηση της υπόθεσής τους. </w:t>
      </w:r>
    </w:p>
    <w:p>
      <w:pPr>
        <w:pStyle w:val="Normal"/>
        <w:spacing w:lineRule="auto" w:line="360"/>
        <w:ind w:right="26" w:firstLine="720"/>
        <w:jc w:val="both"/>
        <w:rPr/>
      </w:pPr>
      <w:r>
        <w:rPr/>
        <w:t>Δημιουργείται, λοιπόν, με το σχέδιο του προτεινόμενου Κώδικα, Ειδική Επιτροπή, η οποία αποφαίνεται, σε δεύτερο βαθμό και μόνον κατόπιν άσκησης προσφυγής από όποιον έχει έννομο συμφέρον κατά των αποφάσεων του Γενικού Γραμματέα της Περιφέρειας. Είναι χαρακτηριστικό ότι από τη σύνθεση αυτής της επιτροπής απουσιάζει εκπρόσωπος της Διοίκησης, ώστε να μην υπάρχει υπόνοια για επηρεασμό της κρίσης των μελών της.</w:t>
      </w:r>
    </w:p>
    <w:p>
      <w:pPr>
        <w:pStyle w:val="Heading1"/>
        <w:jc w:val="center"/>
        <w:rPr>
          <w:u w:val="none"/>
        </w:rPr>
      </w:pPr>
      <w:r>
        <w:rPr>
          <w:u w:val="none"/>
        </w:rPr>
      </w:r>
    </w:p>
    <w:p>
      <w:pPr>
        <w:pStyle w:val="Heading1"/>
        <w:jc w:val="center"/>
        <w:rPr>
          <w:u w:val="none"/>
        </w:rPr>
      </w:pPr>
      <w:r>
        <w:rPr>
          <w:u w:val="none"/>
        </w:rPr>
        <w:t>ΜΕΡΟΣ ΠΕΜΠΤΟ</w:t>
      </w:r>
    </w:p>
    <w:p>
      <w:pPr>
        <w:pStyle w:val="Heading1"/>
        <w:jc w:val="center"/>
        <w:rPr>
          <w:u w:val="none"/>
        </w:rPr>
      </w:pPr>
      <w:r>
        <w:rPr>
          <w:u w:val="none"/>
        </w:rPr>
      </w:r>
    </w:p>
    <w:p>
      <w:pPr>
        <w:pStyle w:val="Heading1"/>
        <w:jc w:val="center"/>
        <w:rPr>
          <w:u w:val="none"/>
        </w:rPr>
      </w:pPr>
      <w:r>
        <w:rPr>
          <w:u w:val="none"/>
        </w:rPr>
        <w:t>ΟΙΚΟΝΟΜΙΚΗ ΔΙΟΙΚΗΣΗ ΟΤΑ-ΠΕΡΙΟΥΣΙΑ ΟΤΑ- ΕΠΙΧΕΙΡΗΣΙΑΚΑ ΠΡΟΓΡΑΜΜΑΤΑ- ΕΡΓΑ ΚΑΙ ΠΡΟΜΗΘΕΙΕΣ- ΑΠΑΛΛΟΤΡΙΩΣΕΙΣ</w:t>
      </w:r>
    </w:p>
    <w:p>
      <w:pPr>
        <w:pStyle w:val="Normal"/>
        <w:jc w:val="center"/>
        <w:rPr>
          <w:b/>
          <w:b/>
          <w:u w:val="none"/>
        </w:rPr>
      </w:pPr>
      <w:r>
        <w:rPr>
          <w:b/>
          <w:u w:val="none"/>
        </w:rPr>
      </w:r>
    </w:p>
    <w:p>
      <w:pPr>
        <w:pStyle w:val="Normal"/>
        <w:tabs>
          <w:tab w:val="clear" w:pos="720"/>
          <w:tab w:val="left" w:pos="0" w:leader="none"/>
        </w:tabs>
        <w:ind w:right="-1044" w:hanging="0"/>
        <w:jc w:val="center"/>
        <w:rPr>
          <w:b/>
          <w:b/>
        </w:rPr>
      </w:pPr>
      <w:r>
        <w:rPr>
          <w:b/>
        </w:rPr>
      </w:r>
    </w:p>
    <w:p>
      <w:pPr>
        <w:pStyle w:val="Normal"/>
        <w:tabs>
          <w:tab w:val="clear" w:pos="720"/>
          <w:tab w:val="left" w:pos="0" w:leader="none"/>
        </w:tabs>
        <w:ind w:right="-1044" w:hanging="0"/>
        <w:jc w:val="center"/>
        <w:rPr>
          <w:b/>
          <w:b/>
        </w:rPr>
      </w:pPr>
      <w:r>
        <w:rPr>
          <w:b/>
        </w:rPr>
      </w:r>
    </w:p>
    <w:p>
      <w:pPr>
        <w:pStyle w:val="Normal"/>
        <w:tabs>
          <w:tab w:val="clear" w:pos="720"/>
          <w:tab w:val="left" w:pos="0" w:leader="none"/>
        </w:tabs>
        <w:ind w:right="-1044" w:hanging="0"/>
        <w:jc w:val="center"/>
        <w:rPr>
          <w:b/>
          <w:b/>
        </w:rPr>
      </w:pPr>
      <w:r>
        <w:rPr>
          <w:b/>
        </w:rPr>
      </w:r>
    </w:p>
    <w:p>
      <w:pPr>
        <w:pStyle w:val="Normal"/>
        <w:tabs>
          <w:tab w:val="clear" w:pos="720"/>
          <w:tab w:val="left" w:pos="0" w:leader="none"/>
        </w:tabs>
        <w:ind w:right="-1044" w:hanging="0"/>
        <w:jc w:val="center"/>
        <w:rPr>
          <w:b/>
          <w:b/>
        </w:rPr>
      </w:pPr>
      <w:r>
        <w:rPr>
          <w:b/>
        </w:rPr>
      </w:r>
    </w:p>
    <w:p>
      <w:pPr>
        <w:pStyle w:val="Heading3"/>
        <w:tabs>
          <w:tab w:val="clear" w:pos="720"/>
          <w:tab w:val="left" w:pos="0" w:leader="none"/>
        </w:tabs>
        <w:ind w:left="0" w:hanging="0"/>
        <w:rPr>
          <w:rFonts w:ascii="Times New Roman" w:hAnsi="Times New Roman" w:eastAsia="Arial Unicode MS" w:cs="Times New Roman"/>
          <w:sz w:val="24"/>
          <w:szCs w:val="24"/>
          <w:lang w:val="el-GR"/>
        </w:rPr>
      </w:pPr>
      <w:r>
        <w:rPr>
          <w:rFonts w:cs="Times New Roman" w:ascii="Times New Roman" w:hAnsi="Times New Roman"/>
          <w:sz w:val="24"/>
          <w:szCs w:val="24"/>
          <w:lang w:val="el-GR"/>
        </w:rPr>
        <w:t>ΚΕΦΑΛΑΙΟ Α΄</w:t>
      </w:r>
    </w:p>
    <w:p>
      <w:pPr>
        <w:pStyle w:val="Heading3"/>
        <w:tabs>
          <w:tab w:val="clear" w:pos="720"/>
          <w:tab w:val="left" w:pos="0" w:leader="none"/>
        </w:tabs>
        <w:ind w:left="851" w:right="-1044" w:hanging="851"/>
        <w:rPr>
          <w:rFonts w:ascii="Times New Roman" w:hAnsi="Times New Roman" w:eastAsia="Arial Unicode MS" w:cs="Times New Roman"/>
          <w:sz w:val="24"/>
          <w:szCs w:val="24"/>
          <w:lang w:val="el-GR"/>
        </w:rPr>
      </w:pPr>
      <w:r>
        <w:rPr>
          <w:rFonts w:cs="Times New Roman" w:ascii="Times New Roman" w:hAnsi="Times New Roman"/>
          <w:sz w:val="24"/>
          <w:szCs w:val="24"/>
          <w:lang w:val="el-GR"/>
        </w:rPr>
        <w:t>ΠΡΟΫΠΟΛΟΓΙΣΜΟΙ ΔΗΜΩΝ ΚΑΙ ΚΟΙΝΟΤΗΤΩΝ</w:t>
      </w:r>
    </w:p>
    <w:p>
      <w:pPr>
        <w:pStyle w:val="Normal"/>
        <w:spacing w:lineRule="auto" w:line="360"/>
        <w:ind w:right="26" w:firstLine="720"/>
        <w:jc w:val="both"/>
        <w:rPr>
          <w:rFonts w:ascii="Times New Roman" w:hAnsi="Times New Roman" w:eastAsia="Arial Unicode MS" w:cs="Times New Roman"/>
          <w:sz w:val="24"/>
          <w:szCs w:val="24"/>
          <w:lang w:val="el-GR"/>
        </w:rPr>
      </w:pPr>
      <w:r>
        <w:rPr>
          <w:rFonts w:eastAsia="Arial Unicode MS" w:cs="Times New Roman"/>
          <w:sz w:val="24"/>
          <w:szCs w:val="24"/>
          <w:lang w:val="el-GR"/>
        </w:rPr>
      </w:r>
    </w:p>
    <w:p>
      <w:pPr>
        <w:pStyle w:val="Normal"/>
        <w:spacing w:lineRule="auto" w:line="360"/>
        <w:ind w:right="26" w:firstLine="720"/>
        <w:jc w:val="both"/>
        <w:rPr/>
      </w:pPr>
      <w:r>
        <w:rPr/>
        <w:t xml:space="preserve">Με το </w:t>
      </w:r>
      <w:r>
        <w:rPr>
          <w:b/>
        </w:rPr>
        <w:t>άρθρο 154</w:t>
      </w:r>
      <w:r>
        <w:rPr/>
        <w:t xml:space="preserve"> του προτεινόμενου σχεδίου Κώδικα ορίζεται, για πρώτη φορά ρητά, ότι τα αιρετά όργανα των πρωτοβάθμιων ΟΤΑ έχουν υποχρέωση συμμόρφωσης προς τις αποφάσεις τόσο του Γενικού Γραμματέα της Περιφέρειας όσο και της Ειδικής Επιτροπής, καθιστώντας τη μη συμμόρφωσή τους πειθαρχικό αδίκημα, κατά τις διατάξεις των άρθρων 142 και 143 του σχεδίου Κώδικα.</w:t>
      </w:r>
    </w:p>
    <w:p>
      <w:pPr>
        <w:pStyle w:val="TextBody"/>
        <w:tabs>
          <w:tab w:val="left" w:pos="0" w:leader="none"/>
          <w:tab w:val="left" w:pos="5387" w:leader="none"/>
        </w:tabs>
        <w:spacing w:lineRule="auto" w:line="360" w:before="0" w:after="0"/>
        <w:ind w:right="26" w:firstLine="567"/>
        <w:rPr/>
      </w:pPr>
      <w:r>
        <w:rPr>
          <w:rFonts w:cs="Times New Roman" w:ascii="Times New Roman" w:hAnsi="Times New Roman"/>
          <w:sz w:val="24"/>
          <w:szCs w:val="24"/>
        </w:rPr>
        <w:t xml:space="preserve">Με τα </w:t>
      </w:r>
      <w:r>
        <w:rPr>
          <w:rFonts w:cs="Times New Roman" w:ascii="Times New Roman" w:hAnsi="Times New Roman"/>
          <w:b/>
          <w:sz w:val="24"/>
          <w:szCs w:val="24"/>
        </w:rPr>
        <w:t xml:space="preserve">άρθρα 155 </w:t>
      </w:r>
      <w:r>
        <w:rPr>
          <w:rFonts w:cs="Times New Roman" w:ascii="Times New Roman" w:hAnsi="Times New Roman"/>
          <w:sz w:val="24"/>
          <w:szCs w:val="24"/>
        </w:rPr>
        <w:t>και</w:t>
      </w:r>
      <w:r>
        <w:rPr>
          <w:rFonts w:cs="Times New Roman" w:ascii="Times New Roman" w:hAnsi="Times New Roman"/>
          <w:b/>
          <w:sz w:val="24"/>
          <w:szCs w:val="24"/>
        </w:rPr>
        <w:t xml:space="preserve"> 156 </w:t>
      </w:r>
      <w:r>
        <w:rPr>
          <w:rFonts w:cs="Times New Roman" w:ascii="Times New Roman" w:hAnsi="Times New Roman"/>
          <w:sz w:val="24"/>
          <w:szCs w:val="24"/>
        </w:rPr>
        <w:t>του προτεινόμενου σχεδίου Κώδικα καθορίζεται το περιεχόμενο του προϋπολογισμού και παρέχεται εξουσιοδότηση για τον καθορισμό του τύπου του προϋπολογισμού των Δήμων και Κοινοτήτων, ενώ οριοθετείται το οικονομικό έτος.</w:t>
      </w:r>
    </w:p>
    <w:p>
      <w:pPr>
        <w:pStyle w:val="TextBody"/>
        <w:tabs>
          <w:tab w:val="left" w:pos="0" w:leader="none"/>
          <w:tab w:val="left" w:pos="5387" w:leader="none"/>
        </w:tabs>
        <w:spacing w:lineRule="auto" w:line="360" w:before="0" w:after="0"/>
        <w:ind w:right="26" w:firstLine="567"/>
        <w:rPr/>
      </w:pPr>
      <w:r>
        <w:rPr>
          <w:rFonts w:cs="Times New Roman" w:ascii="Times New Roman" w:hAnsi="Times New Roman"/>
          <w:sz w:val="24"/>
          <w:szCs w:val="24"/>
        </w:rPr>
        <w:t xml:space="preserve">Με το </w:t>
      </w:r>
      <w:r>
        <w:rPr>
          <w:rFonts w:cs="Times New Roman" w:ascii="Times New Roman" w:hAnsi="Times New Roman"/>
          <w:b/>
          <w:sz w:val="24"/>
          <w:szCs w:val="24"/>
        </w:rPr>
        <w:t>άρθρο 157</w:t>
      </w:r>
      <w:r>
        <w:rPr>
          <w:rFonts w:cs="Times New Roman" w:ascii="Times New Roman" w:hAnsi="Times New Roman"/>
          <w:sz w:val="24"/>
          <w:szCs w:val="24"/>
        </w:rPr>
        <w:t xml:space="preserve"> του προτεινόμενου σχεδίου Κώδικα περιγράφονται αναλυτικά τα έσοδα των Δήμων και των Κοινοτήτων, τα οποία διακρίνονται σε τακτικά και έκτακτα. Για πρώτη φορά περιλαμβάνονται πλέον ρητά, ως  έσοδα των πρωτοβάθμιων ΟΤΑ, οι  πόροι από τα κάθε είδους πρόστιμα ή άλλες διοικητικές κυρώσεις. </w:t>
      </w:r>
    </w:p>
    <w:p>
      <w:pPr>
        <w:pStyle w:val="TextBody"/>
        <w:tabs>
          <w:tab w:val="left" w:pos="0" w:leader="none"/>
          <w:tab w:val="left" w:pos="5387" w:leader="none"/>
        </w:tabs>
        <w:spacing w:lineRule="auto" w:line="360" w:before="0" w:after="0"/>
        <w:ind w:right="26" w:firstLine="567"/>
        <w:rPr/>
      </w:pPr>
      <w:r>
        <w:rPr>
          <w:rFonts w:cs="Times New Roman" w:ascii="Times New Roman" w:hAnsi="Times New Roman"/>
          <w:sz w:val="24"/>
          <w:szCs w:val="24"/>
        </w:rPr>
        <w:t xml:space="preserve">Με το </w:t>
      </w:r>
      <w:r>
        <w:rPr>
          <w:rFonts w:cs="Times New Roman" w:ascii="Times New Roman" w:hAnsi="Times New Roman"/>
          <w:b/>
          <w:sz w:val="24"/>
          <w:szCs w:val="24"/>
        </w:rPr>
        <w:t>άρθρο 158</w:t>
      </w:r>
      <w:r>
        <w:rPr>
          <w:rFonts w:cs="Times New Roman" w:ascii="Times New Roman" w:hAnsi="Times New Roman"/>
          <w:sz w:val="24"/>
          <w:szCs w:val="24"/>
        </w:rPr>
        <w:t xml:space="preserve"> του προτεινόμενου σχεδίου Κώδικα γίνεται διάκριση των δαπανών σε υποχρεωτικές και προαιρετικές, ενώ περιγράφονται αναλυτικά οι υποχρεωτικές. Για πρώτη φορά, συμπεριλαμβάνονται ρητά στις υποχρεωτικές δαπάνες οι παροχές σε είδος για την προστασία των εργαζομένων, καθώς και οι δαπάνες για κάθε είδους καύσιμα και ελαιολιπαντικά. Στην παρ. 3 του ίδιου άρθρου προσδιορίζονται οι δαπάνες, για τις οποίες μπορούν να διατίθενται από τον προϋπολογισμό οι σχετικές πιστώσεις με απόφαση του Δημοτικού ή Κοινοτικού Συμβουλίου. </w:t>
      </w:r>
    </w:p>
    <w:p>
      <w:pPr>
        <w:pStyle w:val="Normal"/>
        <w:tabs>
          <w:tab w:val="clear" w:pos="720"/>
          <w:tab w:val="left" w:pos="0" w:leader="none"/>
        </w:tabs>
        <w:spacing w:lineRule="auto" w:line="360"/>
        <w:ind w:right="26" w:firstLine="720"/>
        <w:jc w:val="both"/>
        <w:rPr/>
      </w:pPr>
      <w:r>
        <w:rPr/>
        <w:t xml:space="preserve">Προκειμένου να αποσαφηνισθεί πλήρως η δυνατότητα των Δήμων και των Κοινοτήτων να προβαίνουν νόμιμα σε δαπάνες για τιμητικές διακρίσεις, αναμνηστικά δώρα, φιλοξενία αντιπροσωπειών ή φυσικών προσώπων, καθώς και τις συνεπαγόμενες δαπάνες δημοσίων σχέσεων, επαναδιατυπώνονται  οι διατάξεις αυτές. Στην παρ. 4 του ίδιου άρθρου του σχεδίου προσδιορίζονται οι δαπάνες, για τις οποίες μπορούν να διατίθενται από τον προϋπολογισμό οι σχετικές πιστώσεις με απόφαση του Δημάρχου ή του Προέδρου της  Κοινότητας ως διατάκτη. </w:t>
      </w:r>
    </w:p>
    <w:p>
      <w:pPr>
        <w:pStyle w:val="Normal"/>
        <w:tabs>
          <w:tab w:val="clear" w:pos="720"/>
          <w:tab w:val="left" w:pos="0" w:leader="none"/>
        </w:tabs>
        <w:spacing w:lineRule="auto" w:line="360"/>
        <w:ind w:right="26" w:firstLine="720"/>
        <w:jc w:val="both"/>
        <w:rPr/>
      </w:pPr>
      <w:r>
        <w:rPr/>
        <w:t>Τέλος, στις επόμενες παραγράφους διατυπώνεται η αρχή ότι δεν επιτρέπεται η έναρξη της διαδικασίας ανάθεσης μελετών και συναφών υπηρεσιών για την εκτέλεση έργου και την παροχή κάθε είδους υπηρεσιών, αν δεν υπάρχει στον προϋπολογισμό ανάλογη πίστωση, ίσης τουλάχιστον αξίας με το τμήμα του έργου, της παροχής υπηρεσίας ή της προμήθειας που, βάσει της μελέτης, πρόκειται να εκτελεσθεί μέχρι το τέλος του έτους. Παράλληλα, προσδιορίζονται οι  εξαιρέσεις από την παραπάνω αρχή, κυρίως για την άμεση αποκατάσταση απρόβλεπτων ζημιών σε συγκεκριμένες κατηγορίες έργων υποδομής.</w:t>
      </w:r>
    </w:p>
    <w:p>
      <w:pPr>
        <w:pStyle w:val="Normal"/>
        <w:tabs>
          <w:tab w:val="clear" w:pos="720"/>
          <w:tab w:val="left" w:pos="0" w:leader="none"/>
        </w:tabs>
        <w:spacing w:lineRule="auto" w:line="360"/>
        <w:ind w:right="26" w:firstLine="567"/>
        <w:jc w:val="both"/>
        <w:rPr/>
      </w:pPr>
      <w:r>
        <w:rPr/>
        <w:t xml:space="preserve">Με το </w:t>
      </w:r>
      <w:r>
        <w:rPr>
          <w:b/>
        </w:rPr>
        <w:t xml:space="preserve">άρθρο 159 </w:t>
      </w:r>
      <w:r>
        <w:rPr/>
        <w:t>του προτεινόμενου σχεδίου Κώδικα προσδιορίζονται επακριβώς  οι διαδικασίες και οι προθεσμίες για την κατάρτιση, ψήφιση και δημοσίευση του προϋπολογισμού. Σημειώνεται ότι η ψήφιση του προϋπολογισμού από το Δημοτικό  ή Κοινοτικό Συμβούλιο γίνεται  σε ειδική συνεδρίαση, ενώ συνοπτική κατάσταση του προϋπολογισμού δημοσιεύεται και σε μία τουλάχιστον ημερήσια ή εβδομαδιαία τοπική εφημερίδα, ή σε εφημερίδα που εκδίδεται στα όρια του νομού που εδρεύει ο Δήμος ή η Κοινότητα. Η παράλειψη της δημοσίευσης αυτής, δεν επηρεάζει το κύρος της απόφασης του Δημοτικού ή Κοινοτικού Συμβουλίου.</w:t>
      </w:r>
    </w:p>
    <w:p>
      <w:pPr>
        <w:pStyle w:val="Normal"/>
        <w:tabs>
          <w:tab w:val="clear" w:pos="720"/>
          <w:tab w:val="left" w:pos="0" w:leader="none"/>
        </w:tabs>
        <w:spacing w:lineRule="auto" w:line="360"/>
        <w:ind w:right="26" w:firstLine="567"/>
        <w:jc w:val="both"/>
        <w:rPr/>
      </w:pPr>
      <w:r>
        <w:rPr/>
        <w:t xml:space="preserve">Με το </w:t>
      </w:r>
      <w:r>
        <w:rPr>
          <w:b/>
        </w:rPr>
        <w:t>άρθρο 160</w:t>
      </w:r>
      <w:r>
        <w:rPr/>
        <w:t xml:space="preserve"> του παρόντος σχεδίου προβλέπεται ότι μέχρι ν’ αρχίσει να ισχύει ο νέος προϋπολογισμός, και πάντως όχι αργότερα από το τέλος Μαρτίου του επόμενου οικονομικού έτους, ισχύει ο προϋπολογισμός του έτους που έχει λήξει, μόνο ως προς την πληρωμή ρητά προβλεπόμενων δαπανών. Σημειώνεται ότι μετά την πάροδο τρίμηνης  παράτασης  εκτέλεσης του  προϋπολογισμού  του προηγουμένου έτους δεν μπορεί να πραγματοποιηθεί καμία δαπάνη. Εξαιρούνται από την παραπάνω απαγόρευση μόνο οι δαπάνες που αφορούν  τις αποδοχές του προσωπικού και την καταβολή των αντίστοιχων ασφαλιστικών εισφορών, προκειμένου να εξασφαλίζεται η απρόσκοπτη μισθοδοσία του προσωπικού.</w:t>
      </w:r>
    </w:p>
    <w:p>
      <w:pPr>
        <w:pStyle w:val="Normal"/>
        <w:tabs>
          <w:tab w:val="clear" w:pos="720"/>
          <w:tab w:val="left" w:pos="0" w:leader="none"/>
        </w:tabs>
        <w:spacing w:lineRule="auto" w:line="360"/>
        <w:ind w:right="26" w:firstLine="567"/>
        <w:jc w:val="both"/>
        <w:rPr/>
      </w:pPr>
      <w:r>
        <w:rPr/>
        <w:t xml:space="preserve">Με το </w:t>
      </w:r>
      <w:r>
        <w:rPr>
          <w:b/>
        </w:rPr>
        <w:t>άρθρο 161</w:t>
      </w:r>
      <w:r>
        <w:rPr/>
        <w:t xml:space="preserve"> του προτεινόμενου σχεδίου ΔΚΚ πιστώσεις που έχουν εγγραφεί στον προϋπολογισμό για την εκτέλεση ορισμένου έργου, επιτρέπεται, σε περίπτωση αδυναμίας εκτέλεσης αυτού του έργου, να διατεθούν μόνον για την εκτέλεση άλλου έργου. Με τη νέα μορφή της ρύθμισης επιτρέπεται κατά το τελευταίο τρίμηνο του οικονομικού έτους να διατεθεί ποσοστό μέχρι 50% από τις πιστώσεις, που έχουν εγγραφεί για έργα που δεν έχουν εκτελεσθεί και δεν μπορούν πια να εκτελεστούν στο διάστημα που απομένει, για την πληρωμή υποχρεωτικών δαπανών. </w:t>
      </w:r>
    </w:p>
    <w:p>
      <w:pPr>
        <w:pStyle w:val="Normal"/>
        <w:tabs>
          <w:tab w:val="clear" w:pos="720"/>
          <w:tab w:val="left" w:pos="0" w:leader="none"/>
        </w:tabs>
        <w:spacing w:lineRule="auto" w:line="360"/>
        <w:ind w:right="26" w:firstLine="720"/>
        <w:jc w:val="both"/>
        <w:rPr/>
      </w:pPr>
      <w:r>
        <w:rPr/>
        <w:t xml:space="preserve">Το αποθεματικό κεφάλαιο του Δημοτικού ή Κοινοτικού προϋπολογισμού δεν μπορεί να υπερβαίνει το πέντε τοις εκατό (5%) του συνόλου των τακτικών εσόδων που είναι εγγεγραμμένα στον προϋπολογισμό. </w:t>
      </w:r>
    </w:p>
    <w:p>
      <w:pPr>
        <w:pStyle w:val="Normal"/>
        <w:tabs>
          <w:tab w:val="clear" w:pos="720"/>
          <w:tab w:val="left" w:pos="0" w:leader="none"/>
        </w:tabs>
        <w:spacing w:lineRule="auto" w:line="360"/>
        <w:ind w:right="26" w:hanging="0"/>
        <w:jc w:val="both"/>
        <w:rPr/>
      </w:pPr>
      <w:r>
        <w:rPr/>
        <w:tab/>
        <w:t xml:space="preserve">Σύμφωνα με το </w:t>
      </w:r>
      <w:r>
        <w:rPr>
          <w:b/>
        </w:rPr>
        <w:t>άρθρο 162</w:t>
      </w:r>
      <w:r>
        <w:rPr/>
        <w:t xml:space="preserve"> του προτεινόμενου σχεδίου ΔΚΚ ο Γενικός Γραμματέας της Περιφέρειας ασκεί τον έλεγχο νομιμότητας του προϋπολογισμού στις περιπτώσεις που αναφέρονται αναλυτικά στο άρθρο αυτό. Εάν το οικείο συμβούλιο μετά τον παραπάνω έλεγχο νομιμότητας δεν αναμορφώσει κατάλληλα τον προϋπολογισμό μέσα σε ανατρεπτική προθεσμία τριάντα (30) ημερών, τα αρμόδια όργανα που ενεργούν κατά παράβαση των διατάξεων αυτών υπέχουν πειθαρχική και αστική ευθύνη, ανεξάρτητα από τυχόν ποινική ευθύνη. Σημειώνεται ότι με τη νέα αυτή διάταξη εναρμονίζεται πλήρως το σύστημα ελέγχου του προϋπολογισμού με το αντίστοιχο νέο θεσμικό πλαίσιο της άσκησης κρατικής εποπτείας  επί των λοιπών πράξεων των Δήμων και των Κοινοτήτων.</w:t>
      </w:r>
    </w:p>
    <w:p>
      <w:pPr>
        <w:pStyle w:val="Normal"/>
        <w:tabs>
          <w:tab w:val="clear" w:pos="720"/>
          <w:tab w:val="left" w:pos="0" w:leader="none"/>
        </w:tabs>
        <w:ind w:right="26" w:hanging="0"/>
        <w:jc w:val="center"/>
        <w:rPr>
          <w:b/>
          <w:b/>
        </w:rPr>
      </w:pPr>
      <w:r>
        <w:rPr>
          <w:b/>
        </w:rPr>
      </w:r>
    </w:p>
    <w:p>
      <w:pPr>
        <w:pStyle w:val="Normal"/>
        <w:tabs>
          <w:tab w:val="clear" w:pos="720"/>
          <w:tab w:val="left" w:pos="0" w:leader="none"/>
        </w:tabs>
        <w:ind w:right="26" w:hanging="0"/>
        <w:jc w:val="center"/>
        <w:rPr>
          <w:b/>
          <w:b/>
        </w:rPr>
      </w:pPr>
      <w:r>
        <w:rPr>
          <w:b/>
        </w:rPr>
        <w:t>ΚΕΦΑΛΑΙΟ Β΄</w:t>
      </w:r>
    </w:p>
    <w:p>
      <w:pPr>
        <w:pStyle w:val="Normal"/>
        <w:tabs>
          <w:tab w:val="clear" w:pos="720"/>
          <w:tab w:val="left" w:pos="0" w:leader="none"/>
        </w:tabs>
        <w:ind w:right="26" w:hanging="0"/>
        <w:jc w:val="center"/>
        <w:rPr/>
      </w:pPr>
      <w:r>
        <w:rPr>
          <w:b/>
        </w:rPr>
        <w:t xml:space="preserve">ΑΠΟΛΟΓΙΣΜΟΙ </w:t>
      </w:r>
      <w:r>
        <w:rPr>
          <w:b/>
          <w:lang w:val="en-US"/>
        </w:rPr>
        <w:t>KAI</w:t>
      </w:r>
      <w:r>
        <w:rPr>
          <w:b/>
        </w:rPr>
        <w:t xml:space="preserve"> ΙΣΟΛΟΓΙΣΜΟΙ ΔΗΜΩΝ ΚΑΙ ΚΟΙΝΟΤΗΤΩΝ</w:t>
      </w:r>
    </w:p>
    <w:p>
      <w:pPr>
        <w:pStyle w:val="Normal"/>
        <w:tabs>
          <w:tab w:val="clear" w:pos="720"/>
          <w:tab w:val="left" w:pos="0" w:leader="none"/>
        </w:tabs>
        <w:spacing w:lineRule="auto" w:line="360"/>
        <w:ind w:right="26" w:firstLine="720"/>
        <w:jc w:val="both"/>
        <w:rPr>
          <w:b/>
          <w:b/>
        </w:rPr>
      </w:pPr>
      <w:r>
        <w:rPr>
          <w:b/>
        </w:rPr>
      </w:r>
    </w:p>
    <w:p>
      <w:pPr>
        <w:pStyle w:val="Normal"/>
        <w:tabs>
          <w:tab w:val="clear" w:pos="720"/>
          <w:tab w:val="left" w:pos="0" w:leader="none"/>
        </w:tabs>
        <w:spacing w:lineRule="auto" w:line="360"/>
        <w:ind w:right="26" w:firstLine="720"/>
        <w:jc w:val="both"/>
        <w:rPr/>
      </w:pPr>
      <w:r>
        <w:rPr/>
        <w:t xml:space="preserve">Με τα </w:t>
      </w:r>
      <w:r>
        <w:rPr>
          <w:b/>
        </w:rPr>
        <w:t xml:space="preserve">άρθρα 163 </w:t>
      </w:r>
      <w:r>
        <w:rPr/>
        <w:t>και</w:t>
      </w:r>
      <w:r>
        <w:rPr>
          <w:b/>
        </w:rPr>
        <w:t xml:space="preserve"> 164</w:t>
      </w:r>
      <w:r>
        <w:rPr/>
        <w:t xml:space="preserve"> του σχεδίου του προτεινόμενου Κώδικα ενσωματώνονται οι τροποποιήσεις  του άρθρου 6 του ν. 3345/2005 (Α΄138) αναφορικά με τη διαδικασία κατάρτισης, ψήφισης και ελέγχου του απολογισμού και του ισολογισμού των Δήμων και Κοινοτήτων.</w:t>
      </w:r>
    </w:p>
    <w:p>
      <w:pPr>
        <w:pStyle w:val="Normal"/>
        <w:tabs>
          <w:tab w:val="clear" w:pos="720"/>
          <w:tab w:val="left" w:pos="0" w:leader="none"/>
        </w:tabs>
        <w:spacing w:lineRule="auto" w:line="360"/>
        <w:ind w:right="26" w:firstLine="720"/>
        <w:jc w:val="both"/>
        <w:rPr/>
      </w:pPr>
      <w:r>
        <w:rPr/>
        <w:t xml:space="preserve">Με το </w:t>
      </w:r>
      <w:r>
        <w:rPr>
          <w:b/>
        </w:rPr>
        <w:t>άρθρο 165</w:t>
      </w:r>
      <w:r>
        <w:rPr/>
        <w:t xml:space="preserve"> του σχεδίου του προτεινόμενου Κώδικα καθορίζεται η διαδικασία υποβολής από τους πρωτοβάθμιους Οργανισμούς Τοπικής Αυτοδιοίκησης στο Υπουργείο Εσωτερικών, Δημόσιας Διοίκησης και Αποκέντρωσης, στοιχείων για το προσωπικό τους, για την οικονομική τους κατάσταση και διαχείριση, καθώς και ανάλογα στοιχεία για τα νομικά πρόσωπα δημοσίου δικαίου και τις επιχειρήσεις τους, με σκοπό τη δημιουργία βάσης δεδομένων για το σύνολο της Τοπικής Αυτοδιοίκησης πρώτου βαθμού.  </w:t>
      </w:r>
    </w:p>
    <w:p>
      <w:pPr>
        <w:pStyle w:val="Normal"/>
        <w:tabs>
          <w:tab w:val="clear" w:pos="720"/>
          <w:tab w:val="left" w:pos="0" w:leader="none"/>
        </w:tabs>
        <w:spacing w:lineRule="auto" w:line="360"/>
        <w:ind w:right="26" w:firstLine="720"/>
        <w:jc w:val="both"/>
        <w:rPr/>
      </w:pPr>
      <w:r>
        <w:rPr/>
      </w:r>
    </w:p>
    <w:p>
      <w:pPr>
        <w:pStyle w:val="Normal"/>
        <w:tabs>
          <w:tab w:val="clear" w:pos="720"/>
          <w:tab w:val="left" w:pos="0" w:leader="none"/>
        </w:tabs>
        <w:ind w:right="-1044" w:hanging="0"/>
        <w:jc w:val="center"/>
        <w:rPr>
          <w:b/>
          <w:b/>
        </w:rPr>
      </w:pPr>
      <w:r>
        <w:rPr>
          <w:b/>
        </w:rPr>
        <w:t>ΚΕΦΑΛΑΙΟ Γ΄</w:t>
      </w:r>
    </w:p>
    <w:p>
      <w:pPr>
        <w:pStyle w:val="Normal"/>
        <w:tabs>
          <w:tab w:val="clear" w:pos="720"/>
          <w:tab w:val="left" w:pos="0" w:leader="none"/>
        </w:tabs>
        <w:ind w:right="-1044" w:hanging="0"/>
        <w:jc w:val="center"/>
        <w:rPr>
          <w:b/>
          <w:b/>
        </w:rPr>
      </w:pPr>
      <w:r>
        <w:rPr>
          <w:b/>
        </w:rPr>
        <w:t>ΤΑΜΕΙΑΚΗ ΥΠΗΡΕΣΙΑ</w:t>
      </w:r>
    </w:p>
    <w:p>
      <w:pPr>
        <w:pStyle w:val="Normal"/>
        <w:tabs>
          <w:tab w:val="clear" w:pos="720"/>
          <w:tab w:val="left" w:pos="0" w:leader="none"/>
        </w:tabs>
        <w:spacing w:lineRule="auto" w:line="360"/>
        <w:ind w:right="26" w:firstLine="720"/>
        <w:jc w:val="both"/>
        <w:rPr>
          <w:b/>
          <w:b/>
        </w:rPr>
      </w:pPr>
      <w:r>
        <w:rPr>
          <w:b/>
        </w:rPr>
      </w:r>
    </w:p>
    <w:p>
      <w:pPr>
        <w:pStyle w:val="Normal"/>
        <w:tabs>
          <w:tab w:val="clear" w:pos="720"/>
          <w:tab w:val="left" w:pos="0" w:leader="none"/>
        </w:tabs>
        <w:spacing w:lineRule="auto" w:line="360"/>
        <w:ind w:right="26" w:firstLine="720"/>
        <w:jc w:val="both"/>
        <w:rPr/>
      </w:pPr>
      <w:r>
        <w:rPr/>
        <w:t xml:space="preserve">Με το </w:t>
      </w:r>
      <w:r>
        <w:rPr>
          <w:b/>
        </w:rPr>
        <w:t>άρθρο 166</w:t>
      </w:r>
      <w:r>
        <w:rPr/>
        <w:t xml:space="preserve"> του παρόντος σχεδίου αναμορφώνονται οι υφιστάμενες διατάξεις που αφορούν τη διεξαγωγή της ταμειακής  λειτουργίας των Δήμων και των Κοινοτήτων. Μεταξύ αυτών προβλέπεται ρητά ότι η ταμειακή λειτουργία των Δήμων με πληθυσμό άνω των πέντε χιλιάδων (5.000) κατοίκων διεξάγεται υποχρεωτικά από ίδια ταμειακή υπηρεσία που συνιστάται με τον Οργανισμό Εσωτερικής Υπηρεσίας (Ο.Ε.Υ.) . </w:t>
      </w:r>
    </w:p>
    <w:p>
      <w:pPr>
        <w:pStyle w:val="Normal"/>
        <w:tabs>
          <w:tab w:val="clear" w:pos="720"/>
          <w:tab w:val="left" w:pos="0" w:leader="none"/>
        </w:tabs>
        <w:spacing w:lineRule="auto" w:line="360"/>
        <w:ind w:right="26" w:hanging="0"/>
        <w:jc w:val="both"/>
        <w:rPr/>
      </w:pPr>
      <w:r>
        <w:rPr/>
        <w:tab/>
        <w:t xml:space="preserve">Με το </w:t>
      </w:r>
      <w:r>
        <w:rPr>
          <w:b/>
        </w:rPr>
        <w:t>άρθρο 167</w:t>
      </w:r>
      <w:r>
        <w:rPr/>
        <w:t xml:space="preserve"> του παρόντος σχεδίου επαναλαμβάνεται η ήδη ισχύουσα διάταξη, σύμφωνα με την οποία για την είσπραξη των εσόδων των Δήμων και των Κοινοτήτων εφαρμόζονται οι διατάξεις του Κώδικα Eισπράξεως Δημοσίων Εσόδων (ΚΕΔΕ), με την επιφύλαξη των ειδικών διατάξεων του παρόντος σχεδίου Κώδικα και ρυθμίζονται οι σχετικές λεπτομέρειες. </w:t>
      </w:r>
    </w:p>
    <w:p>
      <w:pPr>
        <w:pStyle w:val="Normal"/>
        <w:tabs>
          <w:tab w:val="clear" w:pos="720"/>
          <w:tab w:val="left" w:pos="0" w:leader="none"/>
        </w:tabs>
        <w:spacing w:lineRule="auto" w:line="360"/>
        <w:ind w:right="26" w:hanging="0"/>
        <w:jc w:val="both"/>
        <w:rPr/>
      </w:pPr>
      <w:r>
        <w:rPr/>
        <w:tab/>
        <w:t xml:space="preserve">Με το </w:t>
      </w:r>
      <w:r>
        <w:rPr>
          <w:b/>
        </w:rPr>
        <w:t>άρθρο 168</w:t>
      </w:r>
      <w:r>
        <w:rPr/>
        <w:t xml:space="preserve"> του προτεινόμενου σχεδίου, η Οικονομική Επιθεώρηση του Υπουργείου Οικονομίας και Οικονομικών μπορεί να διενεργεί οικονομικούς και διαχειριστικούς ελέγχους στις διαχειρίσεις των Δήμων και Κοινοτήτων και των νομικών τους προσώπων δημοσίου δικαίου ύστερα από αίτημα του Υπουργού Εσωτερικών, Δημόσιας Διοίκησης και Αποκέντρωσης ή του Γενικού Γραμματέα Περιφέρειας. </w:t>
      </w:r>
    </w:p>
    <w:p>
      <w:pPr>
        <w:pStyle w:val="Normal"/>
        <w:tabs>
          <w:tab w:val="clear" w:pos="720"/>
          <w:tab w:val="left" w:pos="0" w:leader="none"/>
        </w:tabs>
        <w:spacing w:lineRule="auto" w:line="360"/>
        <w:ind w:right="26" w:firstLine="567"/>
        <w:jc w:val="both"/>
        <w:rPr/>
      </w:pPr>
      <w:r>
        <w:rPr/>
        <w:t xml:space="preserve">Με το </w:t>
      </w:r>
      <w:r>
        <w:rPr>
          <w:b/>
        </w:rPr>
        <w:t>άρθρο 169</w:t>
      </w:r>
      <w:r>
        <w:rPr/>
        <w:t xml:space="preserve"> του προτεινόμενου σχεδίου ενσωματώνονται και αποτελούν πλέον μέρος του παρόντος σχεδίου Κώδικα οι διατάξεις για τον προληπτικό έλεγχο των λογαριασμών των  Δήμων και Κοινοτήτων με πληθυσμό άνω των πέντε χιλιάδων (5.000) κατοίκων από το  Ελεγκτικό Συνέδριο, ενώ αποσαφηνίζεται το περιεχόμενο και η έκταση του ελέγχου. Παράλληλα, στο πλαίσιο του εξορθολογισμού της σχετικής διαδικασίας, ιδίως προκειμένου για ανελαστικές δαπάνες, εξαιρούνται από τον ανωτέρω έλεγχο οι υποχρεωτικές δαπάνες των περιπτώσεων στ, ζ, η, ιβ του άρθρου 158 του παρόντος, καθώς και οι κάθε είδους δαπάνες μικρότερες των χιλίων  (1000) ευρώ.</w:t>
      </w:r>
    </w:p>
    <w:p>
      <w:pPr>
        <w:pStyle w:val="Normal"/>
        <w:tabs>
          <w:tab w:val="clear" w:pos="720"/>
          <w:tab w:val="left" w:pos="0" w:leader="none"/>
        </w:tabs>
        <w:spacing w:lineRule="auto" w:line="360"/>
        <w:ind w:right="26" w:firstLine="720"/>
        <w:jc w:val="both"/>
        <w:rPr/>
      </w:pPr>
      <w:r>
        <w:rPr/>
        <w:t xml:space="preserve">Με το </w:t>
      </w:r>
      <w:r>
        <w:rPr>
          <w:b/>
        </w:rPr>
        <w:t>άρθρο 170</w:t>
      </w:r>
      <w:r>
        <w:rPr/>
        <w:t xml:space="preserve"> του σχεδίου, στους οφειλέτες των Δήμων, των Κοινοτήτων και των νομικών προσώπων δημοσίου δικαίου αυτών παρέχονται  διευκολύνσεις για την τμηματική καταβολή των οφειλών τους, οι οποίες προβλέπονται από τη νομοθεσία που ισχύει για τους οφειλέτες του Δημοσίου, ενώ από τις ρυθμίσεις του παρόντος άρθρου εξαιρούνται οι οφειλές από συμβάσεις.</w:t>
      </w:r>
    </w:p>
    <w:p>
      <w:pPr>
        <w:pStyle w:val="Normal"/>
        <w:tabs>
          <w:tab w:val="clear" w:pos="720"/>
          <w:tab w:val="left" w:pos="0" w:leader="none"/>
        </w:tabs>
        <w:spacing w:lineRule="auto" w:line="360"/>
        <w:ind w:right="26" w:firstLine="720"/>
        <w:jc w:val="both"/>
        <w:rPr/>
      </w:pPr>
      <w:r>
        <w:rPr/>
        <w:t xml:space="preserve">Με το </w:t>
      </w:r>
      <w:r>
        <w:rPr>
          <w:b/>
        </w:rPr>
        <w:t>άρθρο 171</w:t>
      </w:r>
      <w:r>
        <w:rPr/>
        <w:t xml:space="preserve"> του σχεδίου προβλέπεται ότι, εφόσον η διαχείριση των εσόδων ενός Δήμου ή μιας Κοινότητας έχει ανατεθεί στο Ταμείο Παρακαταθηκών και Δανείων, το χρηματικό υπόλοιπο που απομένει στα δημόσια ταμεία κατατίθεται εντόκως στο Ταμείο αυτό, ενώ καθορίζεται το κατώτερο επιτόκιο για τις συγκεκριμένες καταθέσεις. Με το ίδιο άρθρο προβλέπεται επίσης ότι τα έσοδα των Δήμων και των Κοινοτήτων κατατίθενται εντόκως σε Πιστωτικό Ίδρυμα ή σε Τράπεζα που καθορίζεται με απόφαση του Δημοτικού ή Κοινοτικού Συμβουλίου. </w:t>
      </w:r>
    </w:p>
    <w:p>
      <w:pPr>
        <w:pStyle w:val="Normal"/>
        <w:tabs>
          <w:tab w:val="clear" w:pos="720"/>
          <w:tab w:val="left" w:pos="0" w:leader="none"/>
        </w:tabs>
        <w:spacing w:lineRule="auto" w:line="360"/>
        <w:ind w:right="26" w:firstLine="567"/>
        <w:jc w:val="both"/>
        <w:rPr/>
      </w:pPr>
      <w:r>
        <w:rPr/>
        <w:t xml:space="preserve">Ο δημοτικός ή Κοινοτικός ταμίας διατηρεί μετρητά στο ταμείο του που καθορίζονται πλέον με απόφαση του Δημοτικού ή Κοινοτικού Συμβουλίου και είναι απαραίτητα  για τις άμεσες ανάγκες  διαχείρισης του ΟΤΑ. Η διάταξη αυτή, ως προς τον προσδιορισμό των διατηρουμένων μετρητών, είναι νέα και έχει τεθεί, ώστε τα άμεσα διαθέσιμα στο Ταμείο ν’ ανταποκρίνονται στις τρέχουσες διαχειριστικές ανάγκες των αρμοδίων υπηρεσιών των πρωτοβαθμίων ΟΤΑ. </w:t>
      </w:r>
    </w:p>
    <w:p>
      <w:pPr>
        <w:pStyle w:val="3"/>
        <w:tabs>
          <w:tab w:val="clear" w:pos="720"/>
          <w:tab w:val="left" w:pos="0" w:leader="none"/>
        </w:tabs>
        <w:spacing w:lineRule="auto" w:line="360"/>
        <w:ind w:right="26" w:firstLine="567"/>
        <w:jc w:val="both"/>
        <w:rPr/>
      </w:pPr>
      <w:r>
        <w:rPr>
          <w:sz w:val="24"/>
          <w:szCs w:val="24"/>
        </w:rPr>
        <w:t xml:space="preserve">Τέλος, με απόφαση του Δημοτικού ή Κοινοτικού Συμβουλίου, οι Δήμοι και οι Κοινότητες μπορούν  επίσης να καταθέτουν εντόκως έσοδα που προέρχονται από εκποίηση περιουσιακών τους στοιχείων ή από δωρεές και κληροδοτήματα που προορίζονται αποκλειστικά για την εκτέλεση κοινωφελών έργων, σε ιδιαίτερο λογαριασμό, στο όνομά τους, σε πιστωτικό ίδρυμα ή σε Τράπεζα. </w:t>
      </w:r>
    </w:p>
    <w:p>
      <w:pPr>
        <w:pStyle w:val="TextBody"/>
        <w:tabs>
          <w:tab w:val="left" w:pos="0" w:leader="none"/>
          <w:tab w:val="left" w:pos="5387" w:leader="none"/>
        </w:tabs>
        <w:spacing w:lineRule="auto" w:line="360" w:before="0" w:after="0"/>
        <w:ind w:right="26" w:firstLine="567"/>
        <w:rPr/>
      </w:pPr>
      <w:r>
        <w:rPr>
          <w:rFonts w:cs="Times New Roman" w:ascii="Times New Roman" w:hAnsi="Times New Roman"/>
          <w:sz w:val="24"/>
          <w:szCs w:val="24"/>
        </w:rPr>
        <w:t xml:space="preserve">Με το </w:t>
      </w:r>
      <w:r>
        <w:rPr>
          <w:rFonts w:cs="Times New Roman" w:ascii="Times New Roman" w:hAnsi="Times New Roman"/>
          <w:b/>
          <w:sz w:val="24"/>
          <w:szCs w:val="24"/>
        </w:rPr>
        <w:t>άρθρο 172</w:t>
      </w:r>
      <w:r>
        <w:rPr>
          <w:rFonts w:cs="Times New Roman" w:ascii="Times New Roman" w:hAnsi="Times New Roman"/>
          <w:sz w:val="24"/>
          <w:szCs w:val="24"/>
        </w:rPr>
        <w:t xml:space="preserve"> του προτεινόμενου σχεδίου Κώδικα τα εντάλματα προπληρωμής για την αντιμετώπιση δαπανών εγκρίνονται, με απόφαση της Δημαρχιακής Επιτροπής ή του Κοινοτικού Συμβουλίου, εφόσον η πληρωμή με τακτικό ένταλμα είναι αδύνατη ή απρόσφορη, και εκδίδονται αποκλειστικά στο όνομα δημοτικών ή κοινοτικών υπαλλήλων. </w:t>
      </w:r>
    </w:p>
    <w:p>
      <w:pPr>
        <w:pStyle w:val="Normal"/>
        <w:tabs>
          <w:tab w:val="clear" w:pos="720"/>
          <w:tab w:val="left" w:pos="0" w:leader="none"/>
        </w:tabs>
        <w:spacing w:lineRule="auto" w:line="360"/>
        <w:ind w:right="26" w:firstLine="567"/>
        <w:jc w:val="both"/>
        <w:rPr/>
      </w:pPr>
      <w:r>
        <w:rPr/>
        <w:t xml:space="preserve">Με το </w:t>
      </w:r>
      <w:r>
        <w:rPr>
          <w:b/>
        </w:rPr>
        <w:t>άρθρο 173</w:t>
      </w:r>
      <w:r>
        <w:rPr/>
        <w:t xml:space="preserve"> του προτεινόμενου σχεδίου Κώδικα περιγράφεται  η διαδικασία παροχής της πάγιας προκαταβολής. Αναπροσαρμόζονται τα ποσά και κλιμακώνονται ανάλογα με των πληθυσμό των Δήμων και Κοινοτήτων, ώστε να ανταποκρίνονται αποτελεσματικότερα στους σκοπούς, τους οποίους αυτή εξυπηρετεί. Με το ίδιο άρθρο ρυθμίζονται για πρώτη φορά και τα θέματα σύστασης πάγιας προκαταβολής στα δημοτικά και τοπικά διαμερίσματα.</w:t>
      </w:r>
    </w:p>
    <w:p>
      <w:pPr>
        <w:pStyle w:val="Normal"/>
        <w:tabs>
          <w:tab w:val="clear" w:pos="720"/>
          <w:tab w:val="left" w:pos="0" w:leader="none"/>
        </w:tabs>
        <w:spacing w:lineRule="auto" w:line="360"/>
        <w:ind w:right="26" w:firstLine="720"/>
        <w:jc w:val="both"/>
        <w:rPr/>
      </w:pPr>
      <w:r>
        <w:rPr/>
        <w:t xml:space="preserve">Με το </w:t>
      </w:r>
      <w:r>
        <w:rPr>
          <w:b/>
        </w:rPr>
        <w:t>άρθρο 174</w:t>
      </w:r>
      <w:r>
        <w:rPr/>
        <w:t xml:space="preserve"> του προτεινόμενου σχεδίου Κώδικα κάθε είδους χρέη προς τους Δήμους και τις Κοινότητες διαγράφονται πλήρως ή μερικώς, υπό τις προϋποθέσεις που αναφέρονται  αναλυτικά στην παρ. 1 του άρθρου αυτού. Η διαγραφή των χρεών γίνεται με απόφαση του Δημοτικού ή Κοινοτικού Συμβουλίου. Με την παρ. 3 του ίδιου άρθρου στους Δήμους και στις Κοινότητες που έχουν δική τους ταμιακή υπηρεσία, το Δημοτικό ή Κοινοτικό Συμβούλιο με αιτιολογημένη απόφασή του, μπορεί να απαλλάσσει τους οφειλέτες από τις προσαυξήσεις εκπρόθεσμης καταβολής, αποκλειστικά στις συγκεκριμένες περιπτώσεις και υπό τις προϋποθέσεις της παραγράφου αυτής.  </w:t>
      </w:r>
    </w:p>
    <w:p>
      <w:pPr>
        <w:pStyle w:val="3"/>
        <w:tabs>
          <w:tab w:val="clear" w:pos="720"/>
          <w:tab w:val="left" w:pos="0" w:leader="none"/>
          <w:tab w:val="left" w:pos="6285" w:leader="none"/>
        </w:tabs>
        <w:spacing w:lineRule="auto" w:line="360"/>
        <w:ind w:right="26" w:firstLine="720"/>
        <w:jc w:val="both"/>
        <w:rPr/>
      </w:pPr>
      <w:r>
        <w:rPr>
          <w:sz w:val="24"/>
          <w:szCs w:val="24"/>
        </w:rPr>
        <w:t xml:space="preserve">Με το </w:t>
      </w:r>
      <w:r>
        <w:rPr>
          <w:b/>
          <w:sz w:val="24"/>
          <w:szCs w:val="24"/>
        </w:rPr>
        <w:t>άρθρο 175</w:t>
      </w:r>
      <w:r>
        <w:rPr>
          <w:sz w:val="24"/>
          <w:szCs w:val="24"/>
        </w:rPr>
        <w:t xml:space="preserve"> του προτεινόμενου σχεδίου Κώδικα παρέχονται νομοθετικές εξουσιοδοτήσεις για την έκδοση: </w:t>
      </w:r>
    </w:p>
    <w:p>
      <w:pPr>
        <w:pStyle w:val="TextBody"/>
        <w:spacing w:lineRule="auto" w:line="360"/>
        <w:ind w:right="26" w:hanging="0"/>
        <w:rPr>
          <w:rFonts w:ascii="Times New Roman" w:hAnsi="Times New Roman" w:cs="Times New Roman"/>
          <w:sz w:val="24"/>
          <w:szCs w:val="24"/>
        </w:rPr>
      </w:pPr>
      <w:r>
        <w:rPr>
          <w:rFonts w:cs="Times New Roman" w:ascii="Times New Roman" w:hAnsi="Times New Roman"/>
          <w:sz w:val="24"/>
          <w:szCs w:val="24"/>
        </w:rPr>
        <w:t>α) Του προεδρικού διατάγματος για την εφαρμογή του Διπλογραφικού Συστήματος Γενικής και Αναλυτικής Λογιστικής – Κοστολόγησης στους πρωτοβάθμιους ΟΤΑ.</w:t>
      </w:r>
    </w:p>
    <w:p>
      <w:pPr>
        <w:pStyle w:val="TextBody"/>
        <w:spacing w:lineRule="auto" w:line="360"/>
        <w:ind w:right="26" w:hanging="0"/>
        <w:rPr/>
      </w:pPr>
      <w:r>
        <w:rPr>
          <w:rFonts w:cs="Times New Roman" w:ascii="Times New Roman" w:hAnsi="Times New Roman"/>
          <w:sz w:val="24"/>
          <w:szCs w:val="24"/>
        </w:rPr>
        <w:t>β) Του προεδρικού διατάγματος, με το οποίο ρυθμίζονται τα θέματα τα σχετικά με την κατάρτιση και την τροποποίηση του προϋπολογισμού, τον τρόπο διάθεσης των πιστώσεων, την ανάληψη υποχρεώσεων, την εκκαθάριση των δαπανών, την έκδοση των χρηματικών ενταλμάτων ή άλλων τίτλων πληρωμής και τον έλεγχο που ασκείται σε αυτά, την πληρωμή των δαπανών, τη βεβαίωση και την είσπραξη των εσόδων, τη λειτουργία της ταμιακής υπηρεσίας, τον καθορισμό των υπολόγων και την ευθύνη αυτών, καθώς και των άλλων προσώπων που ασκούν διαχειριστικά καθήκοντα, τη λογοδοσία, τα προς δημοσίευση στοιχεία του προϋπολογισμού και του απολογισμού και γενικά την οικονομική διοίκηση και το λογιστικό των Δήμων και των Κοινοτήτων.</w:t>
      </w:r>
    </w:p>
    <w:p>
      <w:pPr>
        <w:pStyle w:val="3"/>
        <w:tabs>
          <w:tab w:val="clear" w:pos="720"/>
          <w:tab w:val="left" w:pos="0" w:leader="none"/>
        </w:tabs>
        <w:spacing w:lineRule="auto" w:line="360"/>
        <w:ind w:right="26" w:firstLine="900"/>
        <w:jc w:val="both"/>
        <w:rPr>
          <w:sz w:val="24"/>
          <w:szCs w:val="24"/>
        </w:rPr>
      </w:pPr>
      <w:r>
        <w:rPr>
          <w:sz w:val="24"/>
          <w:szCs w:val="24"/>
        </w:rPr>
        <w:t xml:space="preserve">Τέλος,  στην παρ. 3 του ίδιου άρθρου, η οποία πλέον έχει εφαρμογή στους πρωτοβάθμιους ΟΤΑ που δεν υπόκεινται στον προληπτικό έλεγχο, περιγράφεται η διαδικασία που ακολουθείται στην περίπτωση όπου ο ταμίας αμφισβητεί τη νομιμότητα εντάλματος. </w:t>
      </w:r>
    </w:p>
    <w:p>
      <w:pPr>
        <w:pStyle w:val="Normal"/>
        <w:tabs>
          <w:tab w:val="clear" w:pos="720"/>
          <w:tab w:val="left" w:pos="0" w:leader="none"/>
        </w:tabs>
        <w:ind w:right="-1044" w:hanging="0"/>
        <w:jc w:val="center"/>
        <w:rPr>
          <w:b/>
          <w:b/>
        </w:rPr>
      </w:pPr>
      <w:r>
        <w:rPr>
          <w:b/>
        </w:rPr>
        <w:t>ΚΕΦΑΛΑΙΟ Δ΄</w:t>
      </w:r>
    </w:p>
    <w:p>
      <w:pPr>
        <w:pStyle w:val="Normal"/>
        <w:tabs>
          <w:tab w:val="clear" w:pos="720"/>
          <w:tab w:val="left" w:pos="0" w:leader="none"/>
        </w:tabs>
        <w:ind w:right="-1044" w:hanging="0"/>
        <w:jc w:val="center"/>
        <w:rPr>
          <w:b/>
          <w:b/>
        </w:rPr>
      </w:pPr>
      <w:r>
        <w:rPr>
          <w:b/>
        </w:rPr>
        <w:t>ΔΑΝΕΙΑ</w:t>
      </w:r>
    </w:p>
    <w:p>
      <w:pPr>
        <w:pStyle w:val="3"/>
        <w:tabs>
          <w:tab w:val="clear" w:pos="720"/>
          <w:tab w:val="left" w:pos="0" w:leader="none"/>
        </w:tabs>
        <w:ind w:right="28" w:firstLine="902"/>
        <w:jc w:val="both"/>
        <w:rPr>
          <w:b/>
          <w:b/>
          <w:sz w:val="24"/>
          <w:szCs w:val="24"/>
        </w:rPr>
      </w:pPr>
      <w:r>
        <w:rPr>
          <w:b/>
          <w:sz w:val="24"/>
          <w:szCs w:val="24"/>
        </w:rPr>
      </w:r>
    </w:p>
    <w:p>
      <w:pPr>
        <w:pStyle w:val="Normal"/>
        <w:tabs>
          <w:tab w:val="clear" w:pos="720"/>
          <w:tab w:val="left" w:pos="0" w:leader="none"/>
        </w:tabs>
        <w:spacing w:lineRule="auto" w:line="360"/>
        <w:ind w:right="26" w:firstLine="567"/>
        <w:jc w:val="both"/>
        <w:rPr/>
      </w:pPr>
      <w:r>
        <w:rPr/>
        <w:t xml:space="preserve"> </w:t>
      </w:r>
      <w:r>
        <w:rPr/>
        <w:t xml:space="preserve">Με το </w:t>
      </w:r>
      <w:r>
        <w:rPr>
          <w:b/>
        </w:rPr>
        <w:t>άρθρο 176</w:t>
      </w:r>
      <w:r>
        <w:rPr/>
        <w:t xml:space="preserve"> του προτεινόμενου σχεδίου Κώδικα προβλέπεται η συνομολόγηση δανείων με το Κράτος, αναγνωρισμένα πιστωτικά ιδρύματα ή χρηματοπιστωτικούς οργανισμούς της Ελλάδας ή του εξωτερικού, καθώς και με κάθε είδους δημόσιους οργανισμούς και νομικά πρόσωπα δημοσίου δικαίου. Η συνομολόγηση των δανείων  εξυπηρετεί την πραγματοποίηση αποκλειστικά σκοπών της αρμοδιότητας ή της δράσης των πρωτοβάθμιων ΟΤΑ, συμπεριλαμβανομένης και της αποπληρωμής ληξιπρόθεσμων ή μη οφειλών. </w:t>
      </w:r>
    </w:p>
    <w:p>
      <w:pPr>
        <w:pStyle w:val="Normal"/>
        <w:tabs>
          <w:tab w:val="clear" w:pos="720"/>
          <w:tab w:val="left" w:pos="0" w:leader="none"/>
        </w:tabs>
        <w:spacing w:lineRule="auto" w:line="360"/>
        <w:ind w:right="26" w:firstLine="567"/>
        <w:jc w:val="both"/>
        <w:rPr/>
      </w:pPr>
      <w:r>
        <w:rPr/>
        <w:t xml:space="preserve">Με την παρ. 2 του ίδιου άρθρου καθορίζονται τα στοιχεία που διαλαμβάνονται στις  αποφάσεις  των Συμβουλίων για την σύναψη δανείου. Για να συναφθεί δάνειο για την εκτέλεση έργων ή προμηθειών, πρέπει να υπάρχει τουλάχιστον προκαταρκτική τεχνική μελέτη των έργων ή των προμηθειών, για τα οποία θα συνομολογηθεί το δάνειο, που να έχει συνταχθεί και εγκριθεί από τα αρμόδια όργανα. </w:t>
      </w:r>
    </w:p>
    <w:p>
      <w:pPr>
        <w:pStyle w:val="Normal"/>
        <w:tabs>
          <w:tab w:val="clear" w:pos="720"/>
          <w:tab w:val="left" w:pos="0" w:leader="none"/>
        </w:tabs>
        <w:spacing w:lineRule="auto" w:line="360"/>
        <w:ind w:right="26" w:firstLine="567"/>
        <w:jc w:val="both"/>
        <w:rPr/>
      </w:pPr>
      <w:r>
        <w:rPr/>
        <w:t>Στην παρ. 3 προσδιορίζεται περιοριστικά  ο σκοπός του δανείου. Σε περίπτωση που ο σκοπός για τον οποίο πρόκειται να χρησιμοποιηθεί το δάνειο ματαιωθεί, λύεται η δανειακή σύμβαση και το δάνειο ή το τμήμα αυτού που έχει εκταμιευθεί επιστρέφεται στον δανειστή.</w:t>
      </w:r>
    </w:p>
    <w:p>
      <w:pPr>
        <w:pStyle w:val="Normal"/>
        <w:tabs>
          <w:tab w:val="clear" w:pos="720"/>
          <w:tab w:val="left" w:pos="0" w:leader="none"/>
        </w:tabs>
        <w:spacing w:lineRule="auto" w:line="360"/>
        <w:ind w:right="26" w:firstLine="567"/>
        <w:jc w:val="both"/>
        <w:rPr/>
      </w:pPr>
      <w:r>
        <w:rPr/>
        <w:t>Για τη σύναψη δανείων ορισμένου  ύψους, το οποίο προσδιορίζεται ανάλογα με  τον πληθυσμό του ΟΤΑ, η σχετική απόφαση του Δημοτικού ή Κοινοτικού Συμβουλίου λαμβάνεται με αυξημένη πλειοψηφία των δυο τρίτων (2/3) των μελών του. Σημειώνεται ότι πλέον για Δήμους άνω των 80.000 κατοίκων  το προβλεπόμενο όριο, πέραν του οποίου απαιτείται η ανωτέρω αυξημένη πλειοψηφία ορίζονται τα 5.000.000 ευρώ. Με τον τρόπο αυτό παρέχεται στους μεγάλους ΟΤΑ, οι οποίοι διαθέτουν μεγαλύτερα έσοδα, ενώ ταυτόχρονα έχουν υψηλότερες δανειακές ανάγκες, η δυνατότητα να ψηφίζουν  την συνομολόγηση δανείων μικρότερων των 5.000.000 ευρώ με πλειοψηφία  του συνολικού αριθμού τω μελών του Συμβουλίου, αντί αυτής των 2/3, που ίσχυε μέχρι σήμερα. Τα παραπάνω ποσά  μπορούν να αναπροσαρμόζονται με απόφαση του Υπουργού Εσωτερικών, Δημόσιας Διοίκησης και Αποκέντρωσης.</w:t>
      </w:r>
    </w:p>
    <w:p>
      <w:pPr>
        <w:pStyle w:val="Normal"/>
        <w:tabs>
          <w:tab w:val="clear" w:pos="720"/>
          <w:tab w:val="left" w:pos="0" w:leader="none"/>
        </w:tabs>
        <w:spacing w:lineRule="auto" w:line="360"/>
        <w:ind w:right="26" w:firstLine="567"/>
        <w:jc w:val="both"/>
        <w:rPr/>
      </w:pPr>
      <w:r>
        <w:rPr/>
        <w:t xml:space="preserve">Θεσπίζεται, για πρώτη φορά, ρητά ως εξαίρεση από την παραπάνω αυξημένη πλειοψηφία η περίπτωση δανείων που εξυπηρετούν την καταβολή αποζημιώσεων για αναγκαστικές απαλλοτριώσεις ή αναχρηματοδότηση συναφθέντων δανείων με ευνοϊκότερους όρους. Η εξυπηρέτηση του δανείου επιτρέπεται να γίνεται σε ποσοστό 50% από έσοδα που προέρχονται από εξειδικευμένες επιχορηγήσεις ή από τα ανταποδοτικά τέλη ή από το τμήμα των Κεντρικών Αυτοτελών Πόρων που προορίζονται για επενδυτικές δραστηριότητες των πρωτοβάθμιων Οργανισμών Τοπικής Αυτοδιοίκησης (Συλλογική Απόφαση Τοπικής Αυτοδιοίκησης - Σ.Α.Τ.Α.). Παράλληλα προσδιορίζονται οι προϋποθέσεις, υπό τις οποίες επιτρέπεται η λήψη δανείου με εκχώρηση εσόδων για την ασφάλειά του από ανταποδοτικά τέλη  και η εκχώρηση εσόδων, ως ασφάλεια, από εξειδικευμένες επιχορηγήσεις ή από την Σ.Α.Τ.Α. Για την υπογραφή της δανειακής σύμβασης, με εξαίρεση τα δάνεια που συνομολογούνται με το Ταμείο Παρακαταθηκών και Δανείων, απαιτείται  πράξη του Γενικού Γραμματέα της Περιφέρειας, από την οποία προκύπτει η νομιμότητα της απόφασης του Δημοτικού ή Κοινοτικού Συμβουλίου. </w:t>
      </w:r>
    </w:p>
    <w:p>
      <w:pPr>
        <w:pStyle w:val="Normal"/>
        <w:tabs>
          <w:tab w:val="clear" w:pos="720"/>
          <w:tab w:val="left" w:pos="0" w:leader="none"/>
        </w:tabs>
        <w:spacing w:lineRule="auto" w:line="360"/>
        <w:ind w:right="26" w:firstLine="567"/>
        <w:jc w:val="both"/>
        <w:rPr/>
      </w:pPr>
      <w:r>
        <w:rPr/>
        <w:t>Με την παρ. 7 του ίδιου άρθρου παρέχεται για πρώτη φορά η δυνατότητα στους Δήμους και τις Κοινότητες, για την κάλυψη των βραχυπρόθεσμων αναγκών ρευστότητάς τους και για τη χρηματοδότηση των λειτουργικών τους δαπανών, να συνομολογούν με αναγνωρισμένα πιστωτικά ιδρύματα ή χρηματοπιστωτικούς οργανισμούς της Ελλάδας ή του εξωτερικού και με κάθε είδους δημόσιους οργανισμούς και νομικά πρόσωπα δημοσίου δικαίου,  δανεισμό με τις  εξής μορφές:</w:t>
      </w:r>
    </w:p>
    <w:p>
      <w:pPr>
        <w:pStyle w:val="Normal"/>
        <w:tabs>
          <w:tab w:val="clear" w:pos="720"/>
          <w:tab w:val="left" w:pos="0" w:leader="none"/>
        </w:tabs>
        <w:spacing w:lineRule="auto" w:line="360"/>
        <w:ind w:right="26" w:firstLine="567"/>
        <w:jc w:val="both"/>
        <w:rPr/>
      </w:pPr>
      <w:r>
        <w:rPr/>
        <w:t xml:space="preserve">    </w:t>
      </w:r>
      <w:r>
        <w:rPr/>
        <w:t>α) Βραχυπρόθεσμες πιστώσεις Ανοιχτών Αλληλόχρεων Λογαριασμών με όριο έως  4% του Κυκλοφορούντος Ενεργητικού του τελευταίου Ισολογισμού Χρήσης τους και στην περίπτωση μη εφαρμογής του Κλαδικού Λογιστικού Σχεδίου των ΟΤΑ πρώτου βαθμού, ποσοστό 50% επί των μέσων ταμιακών και τραπεζικών καταθετικών υπολοίπων του προηγούμενου τριμήνου.</w:t>
      </w:r>
    </w:p>
    <w:p>
      <w:pPr>
        <w:pStyle w:val="Normal"/>
        <w:tabs>
          <w:tab w:val="clear" w:pos="720"/>
          <w:tab w:val="left" w:pos="0" w:leader="none"/>
        </w:tabs>
        <w:spacing w:lineRule="auto" w:line="360"/>
        <w:ind w:right="26" w:firstLine="567"/>
        <w:jc w:val="both"/>
        <w:rPr/>
      </w:pPr>
      <w:r>
        <w:rPr/>
        <w:t xml:space="preserve">    </w:t>
      </w:r>
      <w:r>
        <w:rPr/>
        <w:t xml:space="preserve">β) Συμβάσεις δημιουργίας χρεωστικού υπολοίπου σε λογαριασμούς καταθέσεων. Το χρεωστικό υπόλοιπο αυτό, δεν μπορεί να υπερβαίνει το 10% του μέσου ετήσιου πιστωτικού υπολοίπου των τηρουμένων καταθετικών λογαριασμών τους. </w:t>
      </w:r>
    </w:p>
    <w:p>
      <w:pPr>
        <w:pStyle w:val="Normal"/>
        <w:tabs>
          <w:tab w:val="clear" w:pos="720"/>
          <w:tab w:val="left" w:pos="0" w:leader="none"/>
        </w:tabs>
        <w:spacing w:lineRule="auto" w:line="360"/>
        <w:ind w:right="26" w:firstLine="567"/>
        <w:jc w:val="both"/>
        <w:rPr/>
      </w:pPr>
      <w:r>
        <w:rPr/>
        <w:t>Οι μέχρι τώρα ισχύουσες διατάξεις δεν παρείχαν νομοθετική βάση για δικαίωμα χρήσης από τους ΟΤΑ των «Βραχυπρόθεσμων Πιστώσεων» και της δημιουργίας χρεωστικού υπολοίπου σε λογαριασμούς καταθέσεων (υπερανάληψη), προϊόντων που σήμερα παρέχει το Τραπεζικό Σύστημα. Με τη ρύθμιση της παραγράφου αυτής αντιμετωπίζεται η πρόσκαιρη έλλειψη ρευστότητας που παρατηρείται στους ΟΤΑ πρώτου βαθμού από τον μη χρονικό συντονισμό του συνόλου  των εισπράξεων – πληρωμών τους, αποτρέπεται η χρήση από τους Δήμους και τις Κοινότητες Μακροπρόθεσμων Κεφαλαίων για την κάλυψη βραχυπρόθεσμων ταμιακών αναγκών τους και επιτυγχάνεται η ομαλή λειτουργική δραστηριότητά τους. Περαιτέρω, κρίθηκε απαραίτητο να προσδιορισθούν τα όρια πιστώσεων των Ανοιχτών Αλληλόχρεων Λογαριασμών, με σκοπό τη διασφάλιση της ορθολογικής και μη ανεξέλεγκτης χρήσης αυτών των πιστώσεων. Όριο ετέθη επίσης στο δικαίωμα υπερανάληψης, καθώς πρόκειται για λογαριασμούς με υψηλό κόστος χρήματος, που καλύπτουν όμως πολύ βραχυπρόθεσμες (15 – 60 ημερών) υποχρεώσεις των ΟΤΑ.</w:t>
      </w:r>
    </w:p>
    <w:p>
      <w:pPr>
        <w:pStyle w:val="Normal"/>
        <w:tabs>
          <w:tab w:val="clear" w:pos="720"/>
          <w:tab w:val="left" w:pos="0" w:leader="none"/>
        </w:tabs>
        <w:spacing w:lineRule="auto" w:line="360"/>
        <w:ind w:right="26" w:firstLine="567"/>
        <w:jc w:val="both"/>
        <w:rPr/>
      </w:pPr>
      <w:r>
        <w:rPr/>
        <w:t xml:space="preserve">Παράλληλα, με την επίσης νέα παράγραφο 8, παρέχεται η δυνατότητα, αποκλειστικά στους Δήμους, να εκδίδουν ομολογιακά δάνεια, με την αυξημένη  πλειοψηφία της παρ. 4 του άρθρου αυτού, για την πραγματοποίηση σκοπών που ανήκουν στην αρμοδιότητά τους, ύστερα από έγκριση της Επιτροπής Κεφαλαιαγοράς. Με κοινή υπουργική απόφαση ρυθμίζονται οι ειδικότερες προϋποθέσεις, οι όροι και κάθε αναγκαία λεπτομέρεια για την έκδοση των ομολογιακών δανείων. Η εν λόγω ρύθμιση αποσκοπεί στην αξιοποίηση των δυνατοτήτων που παρέχει σήμερα η χρηματαγορά, ώστε να καλύπτονται μακροχρόνιες δανειακές ανάγκες των Δήμων για την  υλοποίηση σημαντικών έργων για τις τοπικές κοινωνίες. </w:t>
      </w:r>
    </w:p>
    <w:p>
      <w:pPr>
        <w:pStyle w:val="Normal"/>
        <w:tabs>
          <w:tab w:val="clear" w:pos="720"/>
          <w:tab w:val="left" w:pos="0" w:leader="none"/>
        </w:tabs>
        <w:spacing w:lineRule="auto" w:line="360"/>
        <w:ind w:right="26" w:hanging="0"/>
        <w:jc w:val="both"/>
        <w:rPr/>
      </w:pPr>
      <w:r>
        <w:rPr/>
        <w:tab/>
        <w:t xml:space="preserve">Με το </w:t>
      </w:r>
      <w:r>
        <w:rPr>
          <w:b/>
        </w:rPr>
        <w:t>άρθρο 177</w:t>
      </w:r>
      <w:r>
        <w:rPr/>
        <w:t xml:space="preserve"> του σχεδίου του προτεινόμενου Κώδικα προσδιορίζονται οι δαπάνες συνομολόγησης των δανείων και οι θεσπιζόμενες υπέρ των πρωτοβαθμίων ΟΤΑ σχετικές απαλλαγές. </w:t>
      </w:r>
    </w:p>
    <w:p>
      <w:pPr>
        <w:pStyle w:val="Heading"/>
        <w:ind w:left="-851" w:right="26" w:firstLine="283"/>
        <w:rPr>
          <w:rFonts w:ascii="Times New Roman" w:hAnsi="Times New Roman" w:cs="Times New Roman"/>
          <w:sz w:val="24"/>
        </w:rPr>
      </w:pPr>
      <w:r>
        <w:rPr>
          <w:rFonts w:cs="Times New Roman" w:ascii="Times New Roman" w:hAnsi="Times New Roman"/>
          <w:sz w:val="24"/>
        </w:rPr>
      </w:r>
    </w:p>
    <w:p>
      <w:pPr>
        <w:pStyle w:val="Heading"/>
        <w:ind w:left="-851" w:right="26" w:firstLine="283"/>
        <w:rPr>
          <w:rFonts w:ascii="Times New Roman" w:hAnsi="Times New Roman" w:cs="Times New Roman"/>
          <w:sz w:val="24"/>
        </w:rPr>
      </w:pPr>
      <w:r>
        <w:rPr>
          <w:rFonts w:cs="Times New Roman" w:ascii="Times New Roman" w:hAnsi="Times New Roman"/>
          <w:sz w:val="24"/>
        </w:rPr>
      </w:r>
    </w:p>
    <w:p>
      <w:pPr>
        <w:pStyle w:val="Heading"/>
        <w:ind w:left="-851" w:right="26" w:firstLine="283"/>
        <w:rPr>
          <w:rFonts w:ascii="Times New Roman" w:hAnsi="Times New Roman" w:cs="Times New Roman"/>
          <w:sz w:val="24"/>
        </w:rPr>
      </w:pPr>
      <w:r>
        <w:rPr>
          <w:rFonts w:cs="Times New Roman" w:ascii="Times New Roman" w:hAnsi="Times New Roman"/>
          <w:sz w:val="24"/>
        </w:rPr>
      </w:r>
    </w:p>
    <w:p>
      <w:pPr>
        <w:pStyle w:val="Heading"/>
        <w:ind w:left="-851" w:right="26" w:firstLine="283"/>
        <w:rPr>
          <w:rFonts w:ascii="Times New Roman" w:hAnsi="Times New Roman" w:cs="Times New Roman"/>
          <w:sz w:val="24"/>
        </w:rPr>
      </w:pPr>
      <w:r>
        <w:rPr>
          <w:rFonts w:cs="Times New Roman" w:ascii="Times New Roman" w:hAnsi="Times New Roman"/>
          <w:sz w:val="24"/>
        </w:rPr>
      </w:r>
    </w:p>
    <w:p>
      <w:pPr>
        <w:pStyle w:val="Heading"/>
        <w:ind w:left="-851" w:right="26" w:firstLine="283"/>
        <w:rPr>
          <w:rFonts w:ascii="Times New Roman" w:hAnsi="Times New Roman" w:cs="Times New Roman"/>
          <w:sz w:val="24"/>
        </w:rPr>
      </w:pPr>
      <w:r>
        <w:rPr>
          <w:rFonts w:cs="Times New Roman" w:ascii="Times New Roman" w:hAnsi="Times New Roman"/>
          <w:sz w:val="24"/>
        </w:rPr>
      </w:r>
    </w:p>
    <w:p>
      <w:pPr>
        <w:pStyle w:val="Heading"/>
        <w:ind w:left="-851" w:right="26" w:firstLine="283"/>
        <w:rPr>
          <w:rFonts w:ascii="Times New Roman" w:hAnsi="Times New Roman" w:cs="Times New Roman"/>
          <w:sz w:val="24"/>
        </w:rPr>
      </w:pPr>
      <w:r>
        <w:rPr>
          <w:rFonts w:cs="Times New Roman" w:ascii="Times New Roman" w:hAnsi="Times New Roman"/>
          <w:sz w:val="24"/>
        </w:rPr>
        <w:t xml:space="preserve">ΚΕΦΑΛΑΙΟ Ε΄ </w:t>
      </w:r>
    </w:p>
    <w:p>
      <w:pPr>
        <w:pStyle w:val="Heading"/>
        <w:ind w:left="-851" w:right="26" w:firstLine="283"/>
        <w:rPr>
          <w:rFonts w:ascii="Times New Roman" w:hAnsi="Times New Roman" w:cs="Times New Roman"/>
          <w:sz w:val="24"/>
        </w:rPr>
      </w:pPr>
      <w:r>
        <w:rPr>
          <w:rFonts w:cs="Times New Roman" w:ascii="Times New Roman" w:hAnsi="Times New Roman"/>
          <w:sz w:val="24"/>
        </w:rPr>
        <w:t>ΠΕΡΙΟΥΣΙΑ</w:t>
      </w:r>
    </w:p>
    <w:p>
      <w:pPr>
        <w:pStyle w:val="Normal"/>
        <w:tabs>
          <w:tab w:val="clear" w:pos="720"/>
          <w:tab w:val="left" w:pos="0" w:leader="none"/>
        </w:tabs>
        <w:spacing w:lineRule="auto" w:line="360"/>
        <w:ind w:right="26" w:hanging="0"/>
        <w:jc w:val="both"/>
        <w:rPr>
          <w:rFonts w:ascii="Times New Roman" w:hAnsi="Times New Roman" w:cs="Times New Roman"/>
          <w:sz w:val="24"/>
        </w:rPr>
      </w:pPr>
      <w:r>
        <w:rPr>
          <w:rFonts w:cs="Times New Roman"/>
          <w:sz w:val="24"/>
        </w:rPr>
      </w:r>
    </w:p>
    <w:p>
      <w:pPr>
        <w:pStyle w:val="Normal"/>
        <w:tabs>
          <w:tab w:val="clear" w:pos="720"/>
          <w:tab w:val="left" w:pos="0" w:leader="none"/>
        </w:tabs>
        <w:spacing w:lineRule="auto" w:line="360"/>
        <w:ind w:right="26" w:hanging="0"/>
        <w:jc w:val="both"/>
        <w:rPr/>
      </w:pPr>
      <w:r>
        <w:rPr/>
        <w:tab/>
      </w:r>
      <w:r>
        <w:rPr>
          <w:lang w:val="en-US"/>
        </w:rPr>
        <w:t>M</w:t>
      </w:r>
      <w:r>
        <w:rPr/>
        <w:t xml:space="preserve">ε το </w:t>
      </w:r>
      <w:r>
        <w:rPr>
          <w:b/>
        </w:rPr>
        <w:t>άρθρο 178</w:t>
      </w:r>
      <w:r>
        <w:rPr/>
        <w:t xml:space="preserve"> του σχεδίου του προτεινόμενου ΔΚΚ θεσπίζεται η υποχρέωση των Δήμων και των Κοινοτήτων να διατηρούν, να προστατεύουν και να διαχειρίζονται την κάθε είδους περιουσία τους, και παραλλήλως να την καταγράφουν στα βιβλία τους. Επίσης, ορίζονται οι γενικές προϋποθέσεις διάθεσης των περιουσιακών αυτών στοιχείων.</w:t>
      </w:r>
    </w:p>
    <w:p>
      <w:pPr>
        <w:pStyle w:val="Normal"/>
        <w:tabs>
          <w:tab w:val="clear" w:pos="720"/>
          <w:tab w:val="left" w:pos="0" w:leader="none"/>
        </w:tabs>
        <w:spacing w:lineRule="auto" w:line="360"/>
        <w:ind w:right="26" w:hanging="0"/>
        <w:jc w:val="both"/>
        <w:rPr/>
      </w:pPr>
      <w:r>
        <w:rPr/>
        <w:tab/>
        <w:t xml:space="preserve">Με τα </w:t>
      </w:r>
      <w:r>
        <w:rPr>
          <w:b/>
        </w:rPr>
        <w:t>άρθρα 179-181</w:t>
      </w:r>
      <w:r>
        <w:rPr/>
        <w:t xml:space="preserve"> του σχεδίου του προτεινόμενου ΔΚΚ ρυθμίζεται η τύχη της ακίνητης περιουσίας σε περίπτωση προσάρτησης συνοικισμού σε Δήμο ή Κοινότητα ή  στην περίπτωση συνένωσης  περισσοτέρων πρωτοβαθμίων ΟΤΑ.</w:t>
      </w:r>
    </w:p>
    <w:p>
      <w:pPr>
        <w:pStyle w:val="Normal"/>
        <w:tabs>
          <w:tab w:val="clear" w:pos="720"/>
          <w:tab w:val="left" w:pos="0" w:leader="none"/>
        </w:tabs>
        <w:spacing w:lineRule="auto" w:line="360"/>
        <w:ind w:right="26" w:hanging="0"/>
        <w:jc w:val="both"/>
        <w:rPr/>
      </w:pPr>
      <w:r>
        <w:rPr/>
        <w:tab/>
        <w:t xml:space="preserve">Με το </w:t>
      </w:r>
      <w:r>
        <w:rPr>
          <w:b/>
        </w:rPr>
        <w:t>άρθρο 182</w:t>
      </w:r>
      <w:r>
        <w:rPr/>
        <w:t xml:space="preserve"> του σχεδίου του προτεινόμενου ΔΚΚ προβλέπεται η διάθεση και διαχείριση βοσκοτόπων.</w:t>
      </w:r>
    </w:p>
    <w:p>
      <w:pPr>
        <w:pStyle w:val="Normal"/>
        <w:tabs>
          <w:tab w:val="clear" w:pos="720"/>
          <w:tab w:val="left" w:pos="0" w:leader="none"/>
        </w:tabs>
        <w:spacing w:lineRule="auto" w:line="360"/>
        <w:ind w:right="26" w:hanging="0"/>
        <w:jc w:val="both"/>
        <w:rPr/>
      </w:pPr>
      <w:r>
        <w:rPr/>
        <w:tab/>
        <w:t xml:space="preserve">Με το </w:t>
      </w:r>
      <w:r>
        <w:rPr>
          <w:b/>
        </w:rPr>
        <w:t>άρθρο 183</w:t>
      </w:r>
      <w:r>
        <w:rPr/>
        <w:t xml:space="preserve"> του σχεδίου του προτεινόμενου ΔΚΚ ρυθμίζονται τα θέματα που αφορούν την κατάρτιση και τήρηση του κτηματολογίου των ακινήτων τους. </w:t>
      </w:r>
    </w:p>
    <w:p>
      <w:pPr>
        <w:pStyle w:val="Normal"/>
        <w:tabs>
          <w:tab w:val="clear" w:pos="720"/>
          <w:tab w:val="left" w:pos="0" w:leader="none"/>
        </w:tabs>
        <w:spacing w:lineRule="auto" w:line="360"/>
        <w:ind w:right="26" w:hanging="0"/>
        <w:jc w:val="both"/>
        <w:rPr/>
      </w:pPr>
      <w:r>
        <w:rPr/>
        <w:tab/>
        <w:t xml:space="preserve">Με το </w:t>
      </w:r>
      <w:r>
        <w:rPr>
          <w:b/>
        </w:rPr>
        <w:t>άρθρο 184</w:t>
      </w:r>
      <w:r>
        <w:rPr/>
        <w:t xml:space="preserve"> του σχεδίου του προτεινόμενου Κώδικα προσδιορίζεται η διαδικασία και οι προϋποθέσεις για τη δωρεά  δημοτικών και κοινοτικών ακινήτων.</w:t>
      </w:r>
    </w:p>
    <w:p>
      <w:pPr>
        <w:pStyle w:val="Normal"/>
        <w:tabs>
          <w:tab w:val="clear" w:pos="720"/>
          <w:tab w:val="left" w:pos="0" w:leader="none"/>
        </w:tabs>
        <w:spacing w:lineRule="auto" w:line="360"/>
        <w:ind w:right="26" w:hanging="0"/>
        <w:jc w:val="both"/>
        <w:rPr/>
      </w:pPr>
      <w:r>
        <w:rPr/>
        <w:tab/>
        <w:t xml:space="preserve">Με το </w:t>
      </w:r>
      <w:r>
        <w:rPr>
          <w:b/>
        </w:rPr>
        <w:t>άρθρο 185</w:t>
      </w:r>
      <w:r>
        <w:rPr/>
        <w:t xml:space="preserve"> του σχεδίου του προτεινόμενου Κώδικα ρυθμίζεται η δωρεάν παραχώρηση κυριότητας και χρήσης δημοτικών και κοινοτικών ακινήτων, είτε για χρήση από το Δημόσιο ή νομικά πρόσωπα δημοσίου δικαίου, είτε από άλλα νομικά πρόσωπα, που ασκούν αποκλειστικά και μόνον κοινωφελή δραστηριότητα είτε κατά πλήρη κυριότητα σε αθίγγανους και ομογενείς που εγκαθίστανται στην Ελλάδα και οι οποίοι έχουν ενταχθεί σε κρατικά  προγράμματα στεγαστικής αποκατάστασης .</w:t>
      </w:r>
    </w:p>
    <w:p>
      <w:pPr>
        <w:pStyle w:val="Normal"/>
        <w:tabs>
          <w:tab w:val="clear" w:pos="720"/>
          <w:tab w:val="left" w:pos="0" w:leader="none"/>
        </w:tabs>
        <w:spacing w:lineRule="auto" w:line="360"/>
        <w:ind w:right="26" w:firstLine="567"/>
        <w:jc w:val="both"/>
        <w:rPr/>
      </w:pPr>
      <w:r>
        <w:rPr/>
        <w:t xml:space="preserve">Με το </w:t>
      </w:r>
      <w:r>
        <w:rPr>
          <w:b/>
        </w:rPr>
        <w:t>άρθρο 186</w:t>
      </w:r>
      <w:r>
        <w:rPr/>
        <w:t xml:space="preserve"> του παρόντος σχεδίου ΔΚΚ ρυθμίζεται η διαδικασία  και το πλαίσιο εκποίησης δημοτικών ή κοινοτικών ακινήτων. Με πρόσφατη διάταξη, η οποία κωδικοποιείται στο παρόν σχέδιο ΔΚΚ, προβλέπεται ότι ο πλειοδότης σε δημοπρασία που διενεργήθηκε για την εκποίηση δημοτικού ή Κοινοτικού ακινήτου, μπορεί, έως την κατάρτιση της σχετικής σύμβασης, να υποδείξει εταιρεία χρηματοδοτικής μίσθωσης ως αγοράστρια, υπό τον όρο ότι ο πλειοδότης θα έχει ήδη προσυμφωνήσει τη χρηματοδοτική μίσθωση του εν λόγω ακινήτου με την υποδεικνυόμενη από αυτόν εταιρεία χρηματοδοτικής  μίσθωσης.</w:t>
      </w:r>
    </w:p>
    <w:p>
      <w:pPr>
        <w:pStyle w:val="TextBody"/>
        <w:tabs>
          <w:tab w:val="left" w:pos="0" w:leader="none"/>
          <w:tab w:val="left" w:pos="5387" w:leader="none"/>
        </w:tabs>
        <w:spacing w:lineRule="auto" w:line="360" w:before="0" w:after="0"/>
        <w:ind w:right="26" w:firstLine="567"/>
        <w:rPr/>
      </w:pPr>
      <w:r>
        <w:rPr>
          <w:rFonts w:cs="Times New Roman" w:ascii="Times New Roman" w:hAnsi="Times New Roman"/>
          <w:sz w:val="24"/>
          <w:szCs w:val="24"/>
        </w:rPr>
        <w:t xml:space="preserve">Με το </w:t>
      </w:r>
      <w:r>
        <w:rPr>
          <w:rFonts w:cs="Times New Roman" w:ascii="Times New Roman" w:hAnsi="Times New Roman"/>
          <w:b/>
          <w:sz w:val="24"/>
          <w:szCs w:val="24"/>
        </w:rPr>
        <w:t>άρθρο 187</w:t>
      </w:r>
      <w:r>
        <w:rPr>
          <w:rFonts w:cs="Times New Roman" w:ascii="Times New Roman" w:hAnsi="Times New Roman"/>
          <w:sz w:val="24"/>
          <w:szCs w:val="24"/>
        </w:rPr>
        <w:t xml:space="preserve"> του παρόντος σχεδίου ΔΚΚ επιτρέπεται η  απευθείας εκποίηση οικοπέδων σε άστεγους και οικονομικά αδύνατους δημότες, με τους όρους και τη διαδικασία που περιγράφεται στο άρθρο αυτό.</w:t>
      </w:r>
    </w:p>
    <w:p>
      <w:pPr>
        <w:pStyle w:val="TextBody"/>
        <w:tabs>
          <w:tab w:val="left" w:pos="0" w:leader="none"/>
          <w:tab w:val="left" w:pos="5387" w:leader="none"/>
        </w:tabs>
        <w:spacing w:lineRule="auto" w:line="360" w:before="0" w:after="0"/>
        <w:ind w:right="26" w:firstLine="567"/>
        <w:rPr/>
      </w:pPr>
      <w:r>
        <w:rPr>
          <w:rFonts w:cs="Times New Roman" w:ascii="Times New Roman" w:hAnsi="Times New Roman"/>
          <w:sz w:val="24"/>
          <w:szCs w:val="24"/>
        </w:rPr>
        <w:t xml:space="preserve">Με το </w:t>
      </w:r>
      <w:r>
        <w:rPr>
          <w:rFonts w:cs="Times New Roman" w:ascii="Times New Roman" w:hAnsi="Times New Roman"/>
          <w:b/>
          <w:sz w:val="24"/>
          <w:szCs w:val="24"/>
        </w:rPr>
        <w:t>άρθρο 188</w:t>
      </w:r>
      <w:r>
        <w:rPr>
          <w:rFonts w:cs="Times New Roman" w:ascii="Times New Roman" w:hAnsi="Times New Roman"/>
          <w:sz w:val="24"/>
          <w:szCs w:val="24"/>
        </w:rPr>
        <w:t xml:space="preserve"> του παρόντος σχεδίου προβλέπεται η δυνατότητα ανέγερσης κατοικιών, των οποίων η χρήση παραχωρείται χωρίς δημοπρασία, σε άστεγους και οικονομικά αδύνατους δημότες.</w:t>
      </w:r>
    </w:p>
    <w:p>
      <w:pPr>
        <w:pStyle w:val="Normal"/>
        <w:tabs>
          <w:tab w:val="clear" w:pos="720"/>
          <w:tab w:val="left" w:pos="0" w:leader="none"/>
        </w:tabs>
        <w:spacing w:lineRule="auto" w:line="360"/>
        <w:ind w:right="26" w:hanging="0"/>
        <w:jc w:val="both"/>
        <w:rPr/>
      </w:pPr>
      <w:r>
        <w:rPr/>
        <w:tab/>
        <w:t xml:space="preserve">Με το </w:t>
      </w:r>
      <w:r>
        <w:rPr>
          <w:b/>
        </w:rPr>
        <w:t>άρθρο 189</w:t>
      </w:r>
      <w:r>
        <w:rPr/>
        <w:t xml:space="preserve"> του παρόντος σχεδίου ρυθμίζονται οι προϋποθέσεις διάθεσης αποκαλυπτομένων καλλιεργητικών εκτάσεων, χωρίς δημοπρασία και χρονικό περιορισμό, σε γεωργούς δημότες-κατοίκους για αυτοκαλλιέργεια ή χρήση. </w:t>
      </w:r>
    </w:p>
    <w:p>
      <w:pPr>
        <w:pStyle w:val="Normal"/>
        <w:tabs>
          <w:tab w:val="clear" w:pos="720"/>
          <w:tab w:val="left" w:pos="0" w:leader="none"/>
        </w:tabs>
        <w:spacing w:lineRule="auto" w:line="360"/>
        <w:ind w:right="26" w:firstLine="567"/>
        <w:jc w:val="both"/>
        <w:rPr/>
      </w:pPr>
      <w:r>
        <w:rPr/>
        <w:t xml:space="preserve">Με τα </w:t>
      </w:r>
      <w:r>
        <w:rPr>
          <w:b/>
        </w:rPr>
        <w:t>άρθρα  190-192</w:t>
      </w:r>
      <w:r>
        <w:rPr/>
        <w:t xml:space="preserve"> του παρόντος σχεδίου ρυθμίζονται διεξοδικά τα θέματα της ανταλλαγής ακινήτων των Δήμων και των Κοινοτήτων, της αγοράς ιδιωτικών ακινήτων εκ μέρους Δήμων και Κοινοτήτων, καθώς και της εκμίσθωσης  ακινήτων αυτών.  Επισημαίνεται η κωδικοποιούμενη πρόσφατη διάταξη  της παρ. 2 του άρθρου 191, με την οποία επιτρέπεται η αγορά κτίσματος έτοιμου προς χρήση μαζί  με τον λειτουργικό του εξοπλισμό, η οποία βοηθά σημαντικά στην εξεύρεση κατάλληλου για τις ανάγκες του ΟΤΑ ακινήτου, έτοιμου  και πλήρως εξοπλισμένου με αποτέλεσμα την αποφυγή σειράς άγονων σχετικών διαγωνισμών.</w:t>
      </w:r>
    </w:p>
    <w:p>
      <w:pPr>
        <w:pStyle w:val="Normal"/>
        <w:tabs>
          <w:tab w:val="clear" w:pos="720"/>
          <w:tab w:val="left" w:pos="0" w:leader="none"/>
        </w:tabs>
        <w:spacing w:lineRule="auto" w:line="360"/>
        <w:ind w:right="26" w:firstLine="567"/>
        <w:jc w:val="both"/>
        <w:rPr/>
      </w:pPr>
      <w:r>
        <w:rPr/>
        <w:t xml:space="preserve">Με το </w:t>
      </w:r>
      <w:r>
        <w:rPr>
          <w:b/>
        </w:rPr>
        <w:t>άρθρο 193</w:t>
      </w:r>
      <w:r>
        <w:rPr/>
        <w:t xml:space="preserve"> του παρόντος σχεδίου προβλέπεται η δυνατότητα των Δήμων, Κοινοτήτων, Συνδέσμων και νομικών προσώπων δημοσίου ή ιδιωτικού δικαίου ΟΤΑ, να συμβάλλονται στο πλαίσιο συμβάσεων χρηματοδοτικής μίσθωσης που έχουν ως αντικείμενο πράγματα κινητά ή ακίνητα, σύμφωνα με τις οικείες διατάξεις και τους  όρους που αναφέρονται ρητά στο ίδιο άρθρο.</w:t>
      </w:r>
    </w:p>
    <w:p>
      <w:pPr>
        <w:pStyle w:val="Normal"/>
        <w:tabs>
          <w:tab w:val="clear" w:pos="720"/>
          <w:tab w:val="left" w:pos="0" w:leader="none"/>
        </w:tabs>
        <w:spacing w:lineRule="auto" w:line="360"/>
        <w:ind w:right="26" w:hanging="0"/>
        <w:jc w:val="both"/>
        <w:rPr/>
      </w:pPr>
      <w:r>
        <w:rPr/>
        <w:tab/>
        <w:t xml:space="preserve">Με τα </w:t>
      </w:r>
      <w:r>
        <w:rPr>
          <w:b/>
        </w:rPr>
        <w:t xml:space="preserve">άρθρα 194 </w:t>
      </w:r>
      <w:r>
        <w:rPr/>
        <w:t>και</w:t>
      </w:r>
      <w:r>
        <w:rPr>
          <w:b/>
        </w:rPr>
        <w:t xml:space="preserve"> 195</w:t>
      </w:r>
      <w:r>
        <w:rPr/>
        <w:t xml:space="preserve"> του παρόντος σχεδίου προβλέπεται ο τρόπος, με τον οποίο  μισθώνονται ακίνητα από τους  πρωτοβάθμιους ΟΤΑ, καθώς και η διαδικασία και οι προϋποθέσεις  υπό τις οποίες εκμισθώνεται η καλλιεργήσιμη  γη των Δήμων και Κοινοτήτων. </w:t>
      </w:r>
    </w:p>
    <w:p>
      <w:pPr>
        <w:pStyle w:val="Normal"/>
        <w:tabs>
          <w:tab w:val="left" w:pos="0" w:leader="none"/>
          <w:tab w:val="left" w:pos="720" w:leader="none"/>
        </w:tabs>
        <w:spacing w:lineRule="auto" w:line="360"/>
        <w:ind w:right="26" w:hanging="0"/>
        <w:jc w:val="both"/>
        <w:rPr/>
      </w:pPr>
      <w:r>
        <w:rPr/>
        <w:tab/>
        <w:t xml:space="preserve"> Με τα </w:t>
      </w:r>
      <w:r>
        <w:rPr>
          <w:b/>
        </w:rPr>
        <w:t>άρθρα 196 έως 198</w:t>
      </w:r>
      <w:r>
        <w:rPr/>
        <w:t xml:space="preserve"> του παρόντος σχεδίου ρυθμίζονται ζητήματα μεταγραφών, εκμετάλλευσης δημοτικών και κοινοτικών δασών και των δασικών γενικά εκτάσεων, καθώς και η διαχείριση και εκμετάλλευση ακινήτων που ανήκουν εξ αδιαιρέτου σε περισσότερους Δήμους ή Κοινότητες.</w:t>
      </w:r>
    </w:p>
    <w:p>
      <w:pPr>
        <w:pStyle w:val="Normal"/>
        <w:tabs>
          <w:tab w:val="clear" w:pos="720"/>
          <w:tab w:val="left" w:pos="0" w:leader="none"/>
        </w:tabs>
        <w:spacing w:lineRule="auto" w:line="360"/>
        <w:ind w:right="26" w:firstLine="900"/>
        <w:jc w:val="both"/>
        <w:rPr/>
      </w:pPr>
      <w:r>
        <w:rPr/>
        <w:t xml:space="preserve">Με το </w:t>
      </w:r>
      <w:r>
        <w:rPr>
          <w:b/>
        </w:rPr>
        <w:t>άρθρο 199</w:t>
      </w:r>
      <w:r>
        <w:rPr/>
        <w:t xml:space="preserve"> του παρόντος σχεδίου ρυθμίζονται η εκποίηση, οι δωρεές, με την εξαίρεση των χρηματικών παροχών, η εκμίσθωση και μίσθωση κινητών πραγμάτων των Δήμων και  των Κοινοτήτων και η καταστροφή αντικειμένων χωρίς αξία. </w:t>
      </w:r>
    </w:p>
    <w:p>
      <w:pPr>
        <w:pStyle w:val="Heading7"/>
        <w:ind w:right="0" w:hanging="0"/>
        <w:jc w:val="center"/>
        <w:rPr>
          <w:rFonts w:ascii="Times New Roman" w:hAnsi="Times New Roman" w:cs="Times New Roman"/>
          <w:b/>
          <w:b/>
          <w:sz w:val="24"/>
        </w:rPr>
      </w:pPr>
      <w:r>
        <w:rPr>
          <w:rFonts w:cs="Times New Roman" w:ascii="Times New Roman" w:hAnsi="Times New Roman"/>
          <w:b/>
          <w:sz w:val="24"/>
        </w:rPr>
      </w:r>
    </w:p>
    <w:p>
      <w:pPr>
        <w:pStyle w:val="Heading7"/>
        <w:ind w:right="0" w:hanging="0"/>
        <w:jc w:val="center"/>
        <w:rPr>
          <w:rFonts w:ascii="Times New Roman" w:hAnsi="Times New Roman" w:cs="Times New Roman"/>
          <w:b/>
          <w:b/>
          <w:sz w:val="24"/>
        </w:rPr>
      </w:pPr>
      <w:r>
        <w:rPr>
          <w:rFonts w:cs="Times New Roman" w:ascii="Times New Roman" w:hAnsi="Times New Roman"/>
          <w:b/>
          <w:sz w:val="24"/>
        </w:rPr>
      </w:r>
    </w:p>
    <w:p>
      <w:pPr>
        <w:pStyle w:val="Heading7"/>
        <w:ind w:right="0" w:hanging="0"/>
        <w:jc w:val="center"/>
        <w:rPr>
          <w:rFonts w:ascii="Times New Roman" w:hAnsi="Times New Roman" w:cs="Times New Roman"/>
          <w:b/>
          <w:b/>
          <w:sz w:val="24"/>
        </w:rPr>
      </w:pPr>
      <w:r>
        <w:rPr>
          <w:rFonts w:cs="Times New Roman" w:ascii="Times New Roman" w:hAnsi="Times New Roman"/>
          <w:b/>
          <w:sz w:val="24"/>
        </w:rPr>
      </w:r>
    </w:p>
    <w:p>
      <w:pPr>
        <w:pStyle w:val="Heading7"/>
        <w:ind w:right="0" w:hanging="0"/>
        <w:jc w:val="center"/>
        <w:rPr>
          <w:rFonts w:ascii="Times New Roman" w:hAnsi="Times New Roman" w:cs="Times New Roman"/>
          <w:b/>
          <w:b/>
          <w:sz w:val="24"/>
        </w:rPr>
      </w:pPr>
      <w:r>
        <w:rPr>
          <w:rFonts w:cs="Times New Roman" w:ascii="Times New Roman" w:hAnsi="Times New Roman"/>
          <w:b/>
          <w:sz w:val="24"/>
        </w:rPr>
        <w:t>ΚΕΦΑΛΑΙΟ ΣΤ΄</w:t>
      </w:r>
    </w:p>
    <w:p>
      <w:pPr>
        <w:pStyle w:val="Normal"/>
        <w:tabs>
          <w:tab w:val="clear" w:pos="720"/>
          <w:tab w:val="left" w:pos="0" w:leader="none"/>
        </w:tabs>
        <w:jc w:val="center"/>
        <w:rPr>
          <w:b/>
          <w:b/>
        </w:rPr>
      </w:pPr>
      <w:r>
        <w:rPr>
          <w:b/>
        </w:rPr>
        <w:t>ΕΙΔΙΚΕΣ ΔΙΑΤΑΞΕΙΣ</w:t>
      </w:r>
    </w:p>
    <w:p>
      <w:pPr>
        <w:pStyle w:val="Normal"/>
        <w:tabs>
          <w:tab w:val="clear" w:pos="720"/>
          <w:tab w:val="left" w:pos="0" w:leader="none"/>
        </w:tabs>
        <w:spacing w:lineRule="auto" w:line="360"/>
        <w:ind w:right="26" w:firstLine="900"/>
        <w:jc w:val="center"/>
        <w:rPr>
          <w:b/>
          <w:b/>
        </w:rPr>
      </w:pPr>
      <w:r>
        <w:rPr>
          <w:b/>
        </w:rPr>
      </w:r>
    </w:p>
    <w:p>
      <w:pPr>
        <w:pStyle w:val="Normal"/>
        <w:tabs>
          <w:tab w:val="clear" w:pos="720"/>
          <w:tab w:val="left" w:pos="0" w:leader="none"/>
        </w:tabs>
        <w:spacing w:lineRule="auto" w:line="360"/>
        <w:ind w:right="26" w:hanging="0"/>
        <w:jc w:val="both"/>
        <w:rPr/>
      </w:pPr>
      <w:r>
        <w:rPr/>
        <w:tab/>
        <w:t xml:space="preserve">Με τα </w:t>
      </w:r>
      <w:r>
        <w:rPr>
          <w:b/>
        </w:rPr>
        <w:t xml:space="preserve">άρθρα 200 </w:t>
      </w:r>
      <w:r>
        <w:rPr/>
        <w:t>και</w:t>
      </w:r>
      <w:r>
        <w:rPr>
          <w:b/>
        </w:rPr>
        <w:t xml:space="preserve"> 201</w:t>
      </w:r>
      <w:r>
        <w:rPr/>
        <w:t xml:space="preserve"> του παρόντος σχεδίου προβλέπεται η δυνατότητα και ο τρόπος παραχώρησης σε Δήμους και Κοινότητες περιουσιακών στοιχείων που ανήκουν στο Δημόσιο και σε νομικά πρόσωπα δημοσίου δικαίου, και παρέχεται εξουσιοδότηση για την έκδοση προεδρικού διατάγματος που καθορίζει τα θέματα που άπτονται των δημοπρασιών  που αφορούν την εκποίηση ή την εκμίσθωση ακινήτων ή κινητών πραγμάτων των Δήμων και Κοινοτήτων και την αγορά ή μίσθωση εκ μέρους των Δήμων και Κοινοτήτων ακινήτων που ανήκουν σε τρίτους. Αρμόδιο όργανο για τη διεξαγωγή των δημοπρασιών αυτών, σύμφωνα με τη γενικότερη πρόβλεψη του άρθρου 103, είναι η δημαρχιακή επιτροπή. </w:t>
      </w:r>
    </w:p>
    <w:p>
      <w:pPr>
        <w:pStyle w:val="Normal"/>
        <w:tabs>
          <w:tab w:val="clear" w:pos="720"/>
          <w:tab w:val="left" w:pos="0" w:leader="none"/>
        </w:tabs>
        <w:spacing w:lineRule="auto" w:line="360"/>
        <w:ind w:right="26" w:firstLine="720"/>
        <w:jc w:val="both"/>
        <w:rPr>
          <w:b/>
          <w:b/>
          <w:i/>
          <w:i/>
        </w:rPr>
      </w:pPr>
      <w:r>
        <w:rPr/>
        <w:t xml:space="preserve">Με το </w:t>
      </w:r>
      <w:r>
        <w:rPr>
          <w:b/>
        </w:rPr>
        <w:t>άρθρο 202</w:t>
      </w:r>
      <w:r>
        <w:rPr/>
        <w:t xml:space="preserve"> του παρόντος σχεδίου ρυθμίζονται θέματα επιχορηγήσεων και βοηθημάτων που έχουν την ευχέρεια να παρέχουν οι Δήμοι και οι Κοινότητες, και ειδικότερα:</w:t>
      </w:r>
    </w:p>
    <w:p>
      <w:pPr>
        <w:pStyle w:val="Normal"/>
        <w:tabs>
          <w:tab w:val="clear" w:pos="720"/>
          <w:tab w:val="left" w:pos="0" w:leader="none"/>
          <w:tab w:val="left" w:pos="7371" w:leader="none"/>
        </w:tabs>
        <w:spacing w:lineRule="auto" w:line="360"/>
        <w:ind w:right="26" w:firstLine="720"/>
        <w:jc w:val="both"/>
        <w:rPr/>
      </w:pPr>
      <w:r>
        <w:rPr/>
        <w:t>Με απόφαση του δημοτικού ή κοινοτικού συμβουλίου παρέχονται χρηματικές επιχορηγήσεις σε νομικά πρόσωπα δημοσίου δικαίου, περιλαμβανομένων και του εκκλησιαστικού χαρακτήρα, και σε αθλητικούς και πολιτιστικούς συλλόγους, των οποίων  η έδρα  ευρίσκεται εντός των διοικητικών ορίων του Δήμου ή της Κοινότητας, σε τοπικά παραρτήματα οργανώσεων πανελλήνιας δράσης που αναπτύσσουν κοινωνική και πολιτιστική δραστηριότητα, καθώς και σε πρωτοβάθμιες συνδικαλιστικές οργανώσεις εργαζομένων στους οικείους Δήμους ή Κοινότητες για την πραγματοποίηση πολιτιστικών και κοινωνικών εκδηλώσεων. Προς αυτό απαιτείται εγγραφή της σχετικής πίστωσης στον προϋπολογισμό, με ποσό που δεν μπορεί να υπερβαίνει συνολικά το 1,5% των τακτικών εσόδων του ΟΤΑ, αντί του 1% που προβλεπόταν στον μέχρι τώρα ισχύοντα Κώδικα.</w:t>
      </w:r>
    </w:p>
    <w:p>
      <w:pPr>
        <w:pStyle w:val="Normal"/>
        <w:tabs>
          <w:tab w:val="clear" w:pos="720"/>
          <w:tab w:val="left" w:pos="0" w:leader="none"/>
        </w:tabs>
        <w:spacing w:lineRule="auto" w:line="360"/>
        <w:ind w:right="26" w:firstLine="720"/>
        <w:jc w:val="both"/>
        <w:rPr/>
      </w:pPr>
      <w:r>
        <w:rPr/>
        <w:t xml:space="preserve">Παράλληλα, επεκτείνεται η δυνατότητα  παροχής χρηματικών επιχορηγήσεων και σε συλλόγους μη κερδοσκοπικού χαρακτήρα, οι οποίοι παρέχουν βοήθεια και υποστήριξη σε κακοποιημένα παιδιά, λόγω ιδιαιτερότητας που παρουσιάζουν οι περιπτώσεις αυτές, με προϋπόθεση την κατάρτιση από τον επιχορηγούμενο φορέα σχετικού προγράμματος δράσης, εγκρινόμενου από τον οικείο Γενικό Γραμματέα Περιφέρειας.  </w:t>
      </w:r>
    </w:p>
    <w:p>
      <w:pPr>
        <w:pStyle w:val="Normal"/>
        <w:tabs>
          <w:tab w:val="clear" w:pos="720"/>
          <w:tab w:val="left" w:pos="0" w:leader="none"/>
          <w:tab w:val="left" w:pos="7371" w:leader="none"/>
        </w:tabs>
        <w:spacing w:lineRule="auto" w:line="360"/>
        <w:ind w:right="26" w:firstLine="567"/>
        <w:jc w:val="both"/>
        <w:rPr/>
      </w:pPr>
      <w:r>
        <w:rPr/>
        <w:t xml:space="preserve">  </w:t>
      </w:r>
      <w:r>
        <w:rPr/>
        <w:t xml:space="preserve">Σε εξαιρετικές περιπτώσεις, καθώς και για την αντιμετώπιση έκτακτης και σοβαρής ανάγκης επιτρέπεται, για πρώτη φορά, με απόφαση του δημοτικού ή κοινοτικού συμβουλίου, να χορηγούνται στους οικονομικά αδύνατους κατοίκους και πολυτέκνους είδη διαβίωσης ή περίθαλψης, κυρίως ιατροφαρμακευτικής και νοσοκομειακής. Με τους ίδιους όρους επιτρέπεται να χορηγούνται χρηματικά βοηθήματα στις ανωτέρω κατηγορίες πολιτών. </w:t>
      </w:r>
    </w:p>
    <w:p>
      <w:pPr>
        <w:pStyle w:val="Normal"/>
        <w:tabs>
          <w:tab w:val="clear" w:pos="720"/>
          <w:tab w:val="left" w:pos="0" w:leader="none"/>
          <w:tab w:val="left" w:pos="7371" w:leader="none"/>
        </w:tabs>
        <w:spacing w:lineRule="auto" w:line="360"/>
        <w:ind w:right="26" w:firstLine="567"/>
        <w:jc w:val="both"/>
        <w:rPr/>
      </w:pPr>
      <w:r>
        <w:rPr/>
        <w:t xml:space="preserve"> </w:t>
      </w:r>
      <w:r>
        <w:rPr/>
        <w:t>Με απόφαση του δημοτικού ή κοινοτικού συμβουλίου, που λαμβάνεται με την απόλυτη πλειοψηφία του αριθμού των μελών του, είναι δυνατή η μείωση των δημοτικών φόρων ή τελών μέχρι το πενήντα τοις εκατό (50%) των καθορισθέντων από τις οικείες διατάξεις ή αποφάσεις, ή ακόμη και η απαλλαγή από αυτούς για τους  απόρους, τα άτομα με αναπηρίες και τους πολύτεκνους, όπως η ιδιότητά τους οριοθετείται  αντίστοιχα από την κείμενη νομοθεσία.  Πρόκειται για νέα διάταξη κοινωνικού χαρακτήρα  που τίθεται για πρώτη φορά, προκειμένου να παρασχεθεί μια ελάχιστη βοήθεια σε κατηγορίες ατόμων που την έχουν ανάγκη.</w:t>
      </w:r>
    </w:p>
    <w:p>
      <w:pPr>
        <w:pStyle w:val="Normal"/>
        <w:tabs>
          <w:tab w:val="clear" w:pos="720"/>
          <w:tab w:val="left" w:pos="0" w:leader="none"/>
          <w:tab w:val="left" w:pos="7371" w:leader="none"/>
        </w:tabs>
        <w:spacing w:lineRule="auto" w:line="360"/>
        <w:ind w:right="26" w:firstLine="567"/>
        <w:jc w:val="both"/>
        <w:rPr/>
      </w:pPr>
      <w:r>
        <w:rPr/>
      </w:r>
    </w:p>
    <w:p>
      <w:pPr>
        <w:pStyle w:val="Heading1"/>
        <w:jc w:val="center"/>
        <w:rPr>
          <w:u w:val="none"/>
        </w:rPr>
      </w:pPr>
      <w:r>
        <w:rPr>
          <w:u w:val="none"/>
        </w:rPr>
        <w:t>ΚΕΦΑΛΑΙΟ Ζ΄</w:t>
      </w:r>
    </w:p>
    <w:p>
      <w:pPr>
        <w:pStyle w:val="Heading1"/>
        <w:jc w:val="center"/>
        <w:rPr>
          <w:u w:val="none"/>
        </w:rPr>
      </w:pPr>
      <w:r>
        <w:rPr>
          <w:u w:val="none"/>
        </w:rPr>
        <w:t>ΕΠΙΧΕΙΡΗΣΙΑΚΑ ΠΡΟΓΡΑΜΜΑΤΑ</w:t>
      </w:r>
    </w:p>
    <w:p>
      <w:pPr>
        <w:pStyle w:val="Normal"/>
        <w:tabs>
          <w:tab w:val="clear" w:pos="720"/>
          <w:tab w:val="left" w:pos="0" w:leader="none"/>
          <w:tab w:val="left" w:pos="7371" w:leader="none"/>
        </w:tabs>
        <w:ind w:right="28" w:firstLine="567"/>
        <w:jc w:val="both"/>
        <w:rPr>
          <w:u w:val="none"/>
        </w:rPr>
      </w:pPr>
      <w:r>
        <w:rPr>
          <w:u w:val="none"/>
        </w:rPr>
      </w:r>
    </w:p>
    <w:p>
      <w:pPr>
        <w:pStyle w:val="2"/>
        <w:spacing w:lineRule="auto" w:line="360" w:before="240" w:after="0"/>
        <w:ind w:right="26" w:firstLine="567"/>
        <w:jc w:val="both"/>
        <w:rPr/>
      </w:pPr>
      <w:r>
        <w:rPr/>
        <w:t xml:space="preserve">Με τα </w:t>
      </w:r>
      <w:r>
        <w:rPr>
          <w:b/>
        </w:rPr>
        <w:t xml:space="preserve">άρθρα 203 </w:t>
      </w:r>
      <w:r>
        <w:rPr/>
        <w:t>και</w:t>
      </w:r>
      <w:r>
        <w:rPr>
          <w:b/>
        </w:rPr>
        <w:t xml:space="preserve"> 204 </w:t>
      </w:r>
      <w:r>
        <w:rPr/>
        <w:t>του προτεινομένου σχεδίου ΔΚΚ θεσπίζεται γενικά  η εκπόνηση επιχειρησιακών προγραμμάτων από τους Δήμους και τις Κοινότητες, το γενικό περιεχόμενό τους και ο σκοπός αυτών. Παράλληλα, θεσπίζεται η υποχρέωση εκπόνησης επιχειρησιακών προγραμμάτων από τρεις γενικότερες κατηγορίες Δήμων και παρέχεται περαιτέρω η δυνατότητα επέκτασης της εφαρμογής των διατάξεων αυτών και σε άλλους Δήμους.</w:t>
      </w:r>
    </w:p>
    <w:p>
      <w:pPr>
        <w:pStyle w:val="2"/>
        <w:spacing w:lineRule="auto" w:line="360" w:before="240" w:after="0"/>
        <w:ind w:right="26" w:firstLine="720"/>
        <w:jc w:val="both"/>
        <w:rPr/>
      </w:pPr>
      <w:r>
        <w:rPr/>
        <w:t xml:space="preserve">Με το </w:t>
      </w:r>
      <w:r>
        <w:rPr>
          <w:b/>
        </w:rPr>
        <w:t>άρθρο 205</w:t>
      </w:r>
      <w:r>
        <w:rPr/>
        <w:t xml:space="preserve"> του προτεινομένου σχεδίου καθορίζεται η χρονική περίοδος εκπόνησης του επιχειρησιακού προγράμματος, προκειμένου να ξεκινήσει στο συντομότερο χρονικό διάστημα η εφαρμογή του από τις νέες δημοτικές αρχές.</w:t>
      </w:r>
    </w:p>
    <w:p>
      <w:pPr>
        <w:pStyle w:val="2"/>
        <w:spacing w:lineRule="auto" w:line="360" w:before="240" w:after="0"/>
        <w:ind w:right="26" w:firstLine="720"/>
        <w:jc w:val="both"/>
        <w:rPr/>
      </w:pPr>
      <w:r>
        <w:rPr/>
        <w:t xml:space="preserve">Με το </w:t>
      </w:r>
      <w:r>
        <w:rPr>
          <w:b/>
        </w:rPr>
        <w:t xml:space="preserve">άρθρο 206 </w:t>
      </w:r>
      <w:r>
        <w:rPr/>
        <w:t>του παρόντος σχεδίου καθορίζονται γενικά το περιεχόμενο και η δομή των επιχειρησιακών προγραμμάτων, τα οποία θα εξειδικευθούν με απόφαση του Υπουργού Εσωτερικών, Δημόσιας Διοίκησης και Αποκέντρωσης, ύστερα από γνώμη της ΚΕΔΚΕ.</w:t>
      </w:r>
    </w:p>
    <w:p>
      <w:pPr>
        <w:pStyle w:val="2"/>
        <w:spacing w:lineRule="auto" w:line="360" w:before="240" w:after="0"/>
        <w:ind w:right="26" w:firstLine="720"/>
        <w:jc w:val="both"/>
        <w:rPr/>
      </w:pPr>
      <w:r>
        <w:rPr/>
        <w:t xml:space="preserve">Με το </w:t>
      </w:r>
      <w:r>
        <w:rPr>
          <w:b/>
        </w:rPr>
        <w:t>άρθρο 207</w:t>
      </w:r>
      <w:r>
        <w:rPr/>
        <w:t xml:space="preserve"> του προτεινομένου σχεδίου ορίζεται ότι η διαδικασία κατάρτισης, παρακολούθησης και αξιολόγησης των επιχειρησιακών προγραμμάτων καθώς και τα αρμόδια για αυτό όργανα που θα καθορισθούν με προεδρικό διάταγμα. </w:t>
      </w:r>
    </w:p>
    <w:p>
      <w:pPr>
        <w:pStyle w:val="Normal"/>
        <w:tabs>
          <w:tab w:val="clear" w:pos="720"/>
          <w:tab w:val="left" w:pos="0" w:leader="none"/>
        </w:tabs>
        <w:spacing w:lineRule="auto" w:line="360"/>
        <w:ind w:right="26" w:hanging="0"/>
        <w:jc w:val="both"/>
        <w:rPr/>
      </w:pPr>
      <w:r>
        <w:rPr/>
        <w:tab/>
      </w:r>
    </w:p>
    <w:p>
      <w:pPr>
        <w:pStyle w:val="Heading1"/>
        <w:jc w:val="center"/>
        <w:rPr>
          <w:u w:val="none"/>
        </w:rPr>
      </w:pPr>
      <w:r>
        <w:rPr>
          <w:u w:val="none"/>
        </w:rPr>
        <w:t>ΚΕΦΑΛΑΙΟ Η΄</w:t>
      </w:r>
    </w:p>
    <w:p>
      <w:pPr>
        <w:pStyle w:val="Heading1"/>
        <w:jc w:val="center"/>
        <w:rPr>
          <w:u w:val="none"/>
        </w:rPr>
      </w:pPr>
      <w:r>
        <w:rPr>
          <w:u w:val="none"/>
        </w:rPr>
        <w:t>ΕΡΓΑ ΚΑΙ ΠΡΟΜΗΘΕΙΕΣ –ΑΠΑΛΛΟΤΡΙΩΣΕΙΣ</w:t>
      </w:r>
    </w:p>
    <w:p>
      <w:pPr>
        <w:pStyle w:val="Heading3"/>
        <w:tabs>
          <w:tab w:val="clear" w:pos="720"/>
          <w:tab w:val="left" w:pos="0" w:leader="none"/>
          <w:tab w:val="left" w:pos="6210" w:leader="none"/>
        </w:tabs>
        <w:ind w:left="0" w:hanging="0"/>
        <w:rPr>
          <w:rFonts w:eastAsia="Arial Unicode MS"/>
          <w:u w:val="none"/>
          <w:lang w:val="el-GR"/>
        </w:rPr>
      </w:pPr>
      <w:r>
        <w:rPr>
          <w:rFonts w:eastAsia="Arial Unicode MS"/>
          <w:u w:val="none"/>
          <w:lang w:val="el-GR"/>
        </w:rPr>
      </w:r>
    </w:p>
    <w:p>
      <w:pPr>
        <w:pStyle w:val="Heading1"/>
        <w:jc w:val="center"/>
        <w:rPr>
          <w:rFonts w:eastAsia="Arial Unicode MS"/>
          <w:u w:val="none"/>
        </w:rPr>
      </w:pPr>
      <w:r>
        <w:rPr>
          <w:u w:val="none"/>
        </w:rPr>
        <w:t>ΤΜΗΜΑ  Α΄</w:t>
      </w:r>
    </w:p>
    <w:p>
      <w:pPr>
        <w:pStyle w:val="Heading1"/>
        <w:jc w:val="center"/>
        <w:rPr>
          <w:u w:val="none"/>
        </w:rPr>
      </w:pPr>
      <w:r>
        <w:rPr>
          <w:u w:val="none"/>
        </w:rPr>
        <w:t>ΕΡΓΑ – ΠΡΟΜΗΘΕΙΕΣ – ΥΠΗΡΕΣΙΕΣ</w:t>
      </w:r>
    </w:p>
    <w:p>
      <w:pPr>
        <w:pStyle w:val="Web"/>
        <w:spacing w:before="0" w:after="0"/>
        <w:rPr>
          <w:u w:val="none"/>
          <w:lang w:val="el-GR"/>
        </w:rPr>
      </w:pPr>
      <w:r>
        <w:rPr>
          <w:u w:val="none"/>
          <w:lang w:val="el-GR"/>
        </w:rPr>
      </w:r>
    </w:p>
    <w:p>
      <w:pPr>
        <w:pStyle w:val="Normal"/>
        <w:tabs>
          <w:tab w:val="clear" w:pos="720"/>
          <w:tab w:val="left" w:pos="0" w:leader="none"/>
        </w:tabs>
        <w:spacing w:lineRule="auto" w:line="360"/>
        <w:ind w:right="26" w:hanging="0"/>
        <w:jc w:val="both"/>
        <w:rPr/>
      </w:pPr>
      <w:r>
        <w:rPr/>
        <w:tab/>
        <w:t xml:space="preserve">Με το </w:t>
      </w:r>
      <w:r>
        <w:rPr>
          <w:b/>
        </w:rPr>
        <w:t>άρθρο 208</w:t>
      </w:r>
      <w:r>
        <w:rPr/>
        <w:t xml:space="preserve"> του προτεινομένου σχεδίου Κώδικα εισάγεται για πρώτη φορά η υποχρέωση κατάρτισης ανά δημοτικό ή τοπικό διαμέρισμα ή οικισμό του ετήσιου τεχνικού προγράμματος, και έτσι γίνεται η απαραίτητη προσαρμογή προς τη νέα διοικητική δομή των Δήμων και των Κοινοτήτων, όπως αυτή διαμορφώθηκε μετά την ψήφιση του ν. 2539/1997.</w:t>
      </w:r>
    </w:p>
    <w:p>
      <w:pPr>
        <w:pStyle w:val="Normal"/>
        <w:tabs>
          <w:tab w:val="clear" w:pos="720"/>
          <w:tab w:val="left" w:pos="0" w:leader="none"/>
        </w:tabs>
        <w:spacing w:lineRule="auto" w:line="360"/>
        <w:ind w:right="26" w:hanging="0"/>
        <w:jc w:val="both"/>
        <w:rPr/>
      </w:pPr>
      <w:r>
        <w:rPr/>
        <w:tab/>
        <w:t xml:space="preserve">Σημαντική καινοτομία του παρόντος άρθρου αποτελεί η υποχρέωση του Δήμου ή της Κοινότητας να διαθέτει ποσοστό τουλάχιστον 30% των πιστώσεων του ετησίου τεχνικού προγράμματος για κάθε τοπικό διαμέρισμα και για μεμονωμένα σε αυτό έργα, το δε ποσοστό αυτό αναφέρεται για το σύνολο των τοπικών διαμερισμάτων και η κατανομή του ανά τοπικό διαμέρισμα γίνεται με πληθυσμιακά κριτήρια. </w:t>
      </w:r>
    </w:p>
    <w:p>
      <w:pPr>
        <w:pStyle w:val="Normal"/>
        <w:tabs>
          <w:tab w:val="clear" w:pos="720"/>
          <w:tab w:val="left" w:pos="0" w:leader="none"/>
        </w:tabs>
        <w:spacing w:lineRule="auto" w:line="360" w:before="240" w:after="0"/>
        <w:ind w:right="26" w:firstLine="720"/>
        <w:jc w:val="both"/>
        <w:rPr/>
      </w:pPr>
      <w:r>
        <w:rPr/>
        <w:t xml:space="preserve">Με το </w:t>
      </w:r>
      <w:r>
        <w:rPr>
          <w:b/>
        </w:rPr>
        <w:t>άρθρο 209</w:t>
      </w:r>
      <w:r>
        <w:rPr/>
        <w:t xml:space="preserve"> του προτεινομένου σχεδίου Κώδικα καταργείται πλέον η πολυνομία και η πολυδιάσπαση που ισχύει σήμερα σε ό,τι αφορά τη διενέργεια προμηθειών των Δήμων,  των Κοινοτήτων, των Συνδέσμων τους, των νομικών τους προσώπων δημοσίου δικαίου και των ιδρυμάτων τους.  Με το παρόν άρθρο όλες πλέον οι προμήθειες των παραπάνω προσώπων διενεργούνται σύμφωνα με τις διατάξεις του Ενιαίου Κανονισμού Προμηθειών Οργανισμών Τοπικής Αυτοδιοίκησης (Ε.Κ.Π.Ο.Τ.Α). Με το ίδιο άρθρο η παροχή των κάθε είδους υπηρεσιών προς τους φορείς της προηγούμενης παραγράφου, εκτός αυτών που εμπίπτουν στο πεδίο εφαρμογής του ν. 3316/2005 (Α’ 42), δηλαδή μελέτες και συναφείς υπηρεσίες, ρυθμίζεται πλέον εξ υπαρχής με προεδρικό διάταγμα, ενώ καταργούνται οι παρωχημένες διατάξεις του π.δ. 28/1980 (Α’ 11). Με το ίδιο άρθρο καθορίζονται πλέον με υπουργική απόφαση τα όρια προϋπολογισμού των μελετών έργων και υπηρεσιών πέραν των οποίων απαιτείται θεώρηση, προκειμένου να υπάρχει πιο ταχεία προσαρμογή τους στις εκάστοτε συνθήκες. Επίσης, για τον ίδιο λόγο, με υπουργική απόφαση καθορίζεται πλέον το όριο του προϋπολογισμού δαπάνης των καλλιτεχνικών έργων, που εκτελούνται με απευθείας ανάθεση.</w:t>
      </w:r>
    </w:p>
    <w:p>
      <w:pPr>
        <w:pStyle w:val="Normal"/>
        <w:spacing w:lineRule="auto" w:line="360"/>
        <w:ind w:right="26" w:firstLine="720"/>
        <w:jc w:val="both"/>
        <w:rPr/>
      </w:pPr>
      <w:r>
        <w:rPr/>
        <w:t xml:space="preserve">Με το </w:t>
      </w:r>
      <w:r>
        <w:rPr>
          <w:b/>
        </w:rPr>
        <w:t xml:space="preserve">άρθρο 210 </w:t>
      </w:r>
      <w:r>
        <w:rPr/>
        <w:t>του παρόντος σχεδίου ρυθμίζονται τα θέματα που αφορούν τον έλεγχο ασφάλειας και λειτουργίας των έργων.</w:t>
      </w:r>
    </w:p>
    <w:p>
      <w:pPr>
        <w:pStyle w:val="Normal"/>
        <w:tabs>
          <w:tab w:val="clear" w:pos="720"/>
          <w:tab w:val="left" w:pos="284" w:leader="none"/>
        </w:tabs>
        <w:spacing w:lineRule="auto" w:line="360"/>
        <w:ind w:right="26" w:hanging="0"/>
        <w:jc w:val="both"/>
        <w:rPr/>
      </w:pPr>
      <w:r>
        <w:rPr/>
      </w:r>
    </w:p>
    <w:p>
      <w:pPr>
        <w:pStyle w:val="Heading1"/>
        <w:jc w:val="center"/>
        <w:rPr>
          <w:u w:val="none"/>
        </w:rPr>
      </w:pPr>
      <w:r>
        <w:rPr>
          <w:u w:val="none"/>
        </w:rPr>
        <w:t>ΤΜΗΜΑ Β΄</w:t>
      </w:r>
    </w:p>
    <w:p>
      <w:pPr>
        <w:pStyle w:val="Heading1"/>
        <w:jc w:val="center"/>
        <w:rPr>
          <w:u w:val="none"/>
        </w:rPr>
      </w:pPr>
      <w:r>
        <w:rPr>
          <w:u w:val="none"/>
        </w:rPr>
        <w:t>ΑΠΑΛΛΟΤΡΙΩΣΕΙΣ ΚΑΙ ΕΠΕΜΒΑΣΕΙΣ ΣΤΗΝ ΙΔΙΟΚΤΗΣΙΑ</w:t>
      </w:r>
    </w:p>
    <w:p>
      <w:pPr>
        <w:pStyle w:val="Normal"/>
        <w:tabs>
          <w:tab w:val="clear" w:pos="720"/>
          <w:tab w:val="left" w:pos="0" w:leader="none"/>
        </w:tabs>
        <w:spacing w:lineRule="auto" w:line="360"/>
        <w:ind w:right="26" w:hanging="0"/>
        <w:jc w:val="both"/>
        <w:rPr>
          <w:u w:val="none"/>
        </w:rPr>
      </w:pPr>
      <w:r>
        <w:rPr>
          <w:u w:val="none"/>
        </w:rPr>
      </w:r>
    </w:p>
    <w:p>
      <w:pPr>
        <w:pStyle w:val="Normal"/>
        <w:tabs>
          <w:tab w:val="clear" w:pos="720"/>
          <w:tab w:val="left" w:pos="0" w:leader="none"/>
        </w:tabs>
        <w:spacing w:lineRule="auto" w:line="360"/>
        <w:ind w:right="26" w:hanging="0"/>
        <w:jc w:val="both"/>
        <w:rPr/>
      </w:pPr>
      <w:r>
        <w:rPr/>
        <w:tab/>
        <w:t xml:space="preserve">Με το </w:t>
      </w:r>
      <w:r>
        <w:rPr>
          <w:b/>
        </w:rPr>
        <w:t>άρθρο 211</w:t>
      </w:r>
      <w:r>
        <w:rPr/>
        <w:t xml:space="preserve"> επιτρέπεται η αναγκαστική απαλλοτρίωση υπέρ των Δήμων και Κοινοτήτων, για λόγους δημόσιας ωφέλειας, αστικών  ή αγροτικών ακινήτων ή να συσταθεί δουλεία εις βάρος αυτών για συγκεκριμένους σκοπούς που απαριθμούνται στην παρ. 1. Επίσης με την παρ. 2 αναγνωρίζεται δικαίωμα προτιμήσεως υπέρ Δήμων και Κοινοτήτων απέναντι σε άλλους δημόσιους φορείς, σε περίπτωση εξαγοράς επιχειρήσεων ή αναγκαστικής συμμετοχής σε αυτές, σύμφωνα με τις διατάξεις του άρθρου 106 παρ. 3 έως 5 του Συντάγματος. </w:t>
      </w:r>
    </w:p>
    <w:p>
      <w:pPr>
        <w:pStyle w:val="Normal"/>
        <w:tabs>
          <w:tab w:val="clear" w:pos="720"/>
          <w:tab w:val="left" w:pos="0" w:leader="none"/>
        </w:tabs>
        <w:spacing w:lineRule="auto" w:line="360"/>
        <w:ind w:right="26" w:firstLine="720"/>
        <w:jc w:val="both"/>
        <w:rPr/>
      </w:pPr>
      <w:r>
        <w:rPr/>
        <w:t xml:space="preserve">Με το  </w:t>
      </w:r>
      <w:r>
        <w:rPr>
          <w:b/>
        </w:rPr>
        <w:t>άρθρο 212</w:t>
      </w:r>
      <w:r>
        <w:rPr/>
        <w:t xml:space="preserve"> περιγράφονται οι προϋποθέσεις και η διαδικασία κήρυξης της απαλλοτρίωσης και σύστασης δουλείας, η οποία εναρμονίζεται πλέον με τα ισχύοντα αντιστοίχως για το Δημόσιο.</w:t>
      </w:r>
    </w:p>
    <w:p>
      <w:pPr>
        <w:pStyle w:val="Normal"/>
        <w:tabs>
          <w:tab w:val="clear" w:pos="720"/>
          <w:tab w:val="left" w:pos="0" w:leader="none"/>
        </w:tabs>
        <w:spacing w:lineRule="auto" w:line="360"/>
        <w:ind w:right="26" w:firstLine="720"/>
        <w:jc w:val="both"/>
        <w:rPr/>
      </w:pPr>
      <w:r>
        <w:rPr/>
        <w:t xml:space="preserve">Με το </w:t>
      </w:r>
      <w:r>
        <w:rPr>
          <w:b/>
        </w:rPr>
        <w:t>άρθρο 213</w:t>
      </w:r>
      <w:r>
        <w:rPr/>
        <w:t xml:space="preserve"> περιγράφεται το πλαίσιο των λοιπών επεμβάσεων  στην ιδιοκτησία, όπως η διενέργεια δοκιμαστικών γεωτρήσεων και εκσκαφών, όταν προβλέπεται τούτο από τεχνική ή γεωλογική μελέτη ή έκθεση για την ανεύρεση υδάτων, η καλλιέργεια υφισταμένων πηγών ή η τοποθέτηση σωλήνων ύδρευσης, άρδευσης και αποχέτευσης και η τοποθέτηση ενδεικτικών πινακίδων, για την κυκλοφορία και την ονοματοθεσία οδών και πλατειών, καθώς και η στήριξη φωτιστικών σωμάτων. Αν προκληθεί ζημιά από τις ενέργειες αυτές, η οφειλόμενη αποζημίωση ορίζεται με πρωτόκολλο που συντάσσει η επιτροπή της παρ. 6 του άρθρου 186, ενώ όποιος έχει έννομο συμφέρον μπορεί να ασκήσει στο Μονομελές Πρωτοδικείο της περιφέρειας του ακινήτου, αίτηση για αύξηση του ποσού της οφειλόμενης αποζημίωσης. </w:t>
      </w:r>
    </w:p>
    <w:p>
      <w:pPr>
        <w:pStyle w:val="Normal"/>
        <w:tabs>
          <w:tab w:val="clear" w:pos="720"/>
          <w:tab w:val="left" w:pos="0" w:leader="none"/>
        </w:tabs>
        <w:ind w:firstLine="567"/>
        <w:jc w:val="center"/>
        <w:rPr>
          <w:b/>
          <w:b/>
          <w:color w:val="000000"/>
        </w:rPr>
      </w:pPr>
      <w:r>
        <w:rPr>
          <w:b/>
          <w:color w:val="000000"/>
        </w:rPr>
      </w:r>
    </w:p>
    <w:p>
      <w:pPr>
        <w:pStyle w:val="Normal"/>
        <w:tabs>
          <w:tab w:val="clear" w:pos="720"/>
          <w:tab w:val="left" w:pos="0" w:leader="none"/>
        </w:tabs>
        <w:jc w:val="center"/>
        <w:rPr>
          <w:b/>
          <w:b/>
          <w:color w:val="000000"/>
        </w:rPr>
      </w:pPr>
      <w:r>
        <w:rPr>
          <w:b/>
          <w:color w:val="000000"/>
        </w:rPr>
        <w:t>ΜΕΡΟΣ ΕΚΤΟ</w:t>
      </w:r>
    </w:p>
    <w:p>
      <w:pPr>
        <w:pStyle w:val="Normal"/>
        <w:tabs>
          <w:tab w:val="clear" w:pos="720"/>
          <w:tab w:val="left" w:pos="0" w:leader="none"/>
        </w:tabs>
        <w:jc w:val="center"/>
        <w:rPr>
          <w:b/>
          <w:b/>
          <w:color w:val="000000"/>
        </w:rPr>
      </w:pPr>
      <w:r>
        <w:rPr>
          <w:b/>
          <w:color w:val="000000"/>
        </w:rPr>
        <w:t>ΤΟΠΙΚΗ  ΔΗΜΟΚΡΑΤΙΑ</w:t>
      </w:r>
    </w:p>
    <w:p>
      <w:pPr>
        <w:pStyle w:val="Heading1"/>
        <w:rPr>
          <w:b w:val="false"/>
          <w:b w:val="false"/>
          <w:color w:val="000000"/>
        </w:rPr>
      </w:pPr>
      <w:r>
        <w:rPr>
          <w:b w:val="false"/>
          <w:color w:val="000000"/>
        </w:rPr>
      </w:r>
    </w:p>
    <w:p>
      <w:pPr>
        <w:pStyle w:val="Normal"/>
        <w:tabs>
          <w:tab w:val="clear" w:pos="720"/>
          <w:tab w:val="left" w:pos="0" w:leader="none"/>
        </w:tabs>
        <w:spacing w:lineRule="auto" w:line="360"/>
        <w:ind w:right="26" w:firstLine="720"/>
        <w:jc w:val="both"/>
        <w:rPr/>
      </w:pPr>
      <w:r>
        <w:rPr/>
        <w:t xml:space="preserve">Με το </w:t>
      </w:r>
      <w:r>
        <w:rPr>
          <w:b/>
        </w:rPr>
        <w:t>άρθρο 214</w:t>
      </w:r>
      <w:r>
        <w:rPr/>
        <w:t xml:space="preserve"> του προτεινομένου σχεδίου Κώδικα κατοχυρώνεται πλέον, για πρώτη φορά, το δικαίωμα των πολιτών για πληροφόρηση και πρόσβαση στη χρήση των υπηρεσιών χωρίς διακρίσεις. Παράλληλα, οι δημοτικές και κοινοτικές αρχές μεριμνούν για τη διαρκή βελτίωση της διαφάνειας της δράσης τους και την ενδυνάμωση της κοινωνικής συνοχής με την κατάρτιση της Χάρτας των δικαιωμάτων και των υποχρεώσεων των δημοτών και των κατοίκων, του Οδηγού του Δημότη για την παροχή των υπηρεσιών τους και την αξιοποίηση της Κοινωνίας της Πληροφορίας.</w:t>
      </w:r>
    </w:p>
    <w:p>
      <w:pPr>
        <w:pStyle w:val="Normal"/>
        <w:tabs>
          <w:tab w:val="clear" w:pos="720"/>
          <w:tab w:val="left" w:pos="0" w:leader="none"/>
        </w:tabs>
        <w:spacing w:lineRule="auto" w:line="360"/>
        <w:ind w:right="26" w:firstLine="900"/>
        <w:jc w:val="both"/>
        <w:rPr/>
      </w:pPr>
      <w:r>
        <w:rPr/>
        <w:t xml:space="preserve">Με το </w:t>
      </w:r>
      <w:r>
        <w:rPr>
          <w:b/>
        </w:rPr>
        <w:t>άρθρο 215</w:t>
      </w:r>
      <w:r>
        <w:rPr/>
        <w:t xml:space="preserve"> του παρόντος σχεδίου για πρώτη φορά διευρύνεται το θεσμοθετημένο δικαίωμα των κατοίκων και των δημοτών να καταθέτουν ατομικά ή συλλογικά αναφορές και ερωτήσεις σχετικά με αποφάσεις, όχι μόνο για ζητήματα αρμοδιότητας των συμβουλίων των δημοτικών διαμερισμάτων, αλλά πλέον και των λοιπών οργάνων και υπηρεσιών του Δήμου ή της Κοινότητας. Με τη νέα ρύθμιση καθορίζεται και προθεσμία 30 ημερών, εντός της οποίας το αρμόδιο όργανο οφείλει να απαντά στις ανωτέρω αναφορές.</w:t>
      </w:r>
    </w:p>
    <w:p>
      <w:pPr>
        <w:pStyle w:val="Normal"/>
        <w:tabs>
          <w:tab w:val="clear" w:pos="720"/>
          <w:tab w:val="left" w:pos="0" w:leader="none"/>
        </w:tabs>
        <w:spacing w:lineRule="auto" w:line="360"/>
        <w:ind w:right="26" w:firstLine="720"/>
        <w:jc w:val="both"/>
        <w:rPr/>
      </w:pPr>
      <w:r>
        <w:rPr/>
        <w:t xml:space="preserve">Με το </w:t>
      </w:r>
      <w:r>
        <w:rPr>
          <w:b/>
        </w:rPr>
        <w:t>άρθρο 216</w:t>
      </w:r>
      <w:r>
        <w:rPr/>
        <w:t xml:space="preserve"> του παρόντος σχεδίου κατοχυρώνεται, για πρώτη φορά, ο θεσμός </w:t>
      </w:r>
      <w:r>
        <w:rPr>
          <w:b/>
        </w:rPr>
        <w:t>των τοπικών δημοψηφισμάτων</w:t>
      </w:r>
      <w:r>
        <w:rPr/>
        <w:t xml:space="preserve">, ως ακρογωνιαίος λίθος της τοπικής δημοκρατίας καθώς ενισχύει τη δημοκρατική νομιμοποίηση των αποφάσεων των αρμοδίων οργάνων. Η πρωτοβουλία για τη διενέργεια τοπικών δημοψηφισμάτων ανήκει τόσο στο δημοτικό ή κοινοτικό συμβούλιο, όσο  και στους δημότες. Για τη λήψη της απόφασης διενέργειας τοπικού δημοψηφίσματος απαιτείται ειδική πλειοψηφία. Το αποτέλεσμα του δημοψηφίσματος είναι δεσμευτικό για το οικείο συμβούλιο και θεωρείται έγκυρο, εφόσον σ’ αυτό συμμετέχει το 50% του εκλογικού σώματος. Από τη διαδικασία του δημοψηφίσματος εξαιρούνται τα θέματα εθνικής πολιτικής και εκείνα που αναφέρονται σε περιφερειακές και νομαρχιακές αρμοδιότητες. Επίσης, αποκλείονται θέματα που αφορούν τον προϋπολογισμό και την επιβολή των τελών, ενώ δεν επιτρέπεται η διεξαγωγή του στο τελευταίο έτος της δημοτικής αρχής καθώς και στην προεκλογική περίοδο για την ανάδειξη των μελών του εθνικού ή ευρωπαϊκού κοινοβουλίου. </w:t>
      </w:r>
    </w:p>
    <w:p>
      <w:pPr>
        <w:pStyle w:val="Normal"/>
        <w:tabs>
          <w:tab w:val="clear" w:pos="720"/>
          <w:tab w:val="left" w:pos="0" w:leader="none"/>
        </w:tabs>
        <w:spacing w:lineRule="auto" w:line="360"/>
        <w:ind w:right="26" w:firstLine="720"/>
        <w:jc w:val="both"/>
        <w:rPr/>
      </w:pPr>
      <w:r>
        <w:rPr/>
        <w:t xml:space="preserve">Με τα </w:t>
      </w:r>
      <w:r>
        <w:rPr>
          <w:b/>
        </w:rPr>
        <w:t xml:space="preserve">άρθρα 217 </w:t>
      </w:r>
      <w:r>
        <w:rPr/>
        <w:t>και</w:t>
      </w:r>
      <w:r>
        <w:rPr>
          <w:b/>
        </w:rPr>
        <w:t xml:space="preserve"> 218</w:t>
      </w:r>
      <w:r>
        <w:rPr/>
        <w:t xml:space="preserve"> του παρόντος σχεδίου ρυθμίζονται τα ζητήματα που αφορούν τον απολογισμό των δημοτικών και κοινοτικών αρχών, τη διοίκηση και την εφαρμογή του προγράμματος δημοτικής δράσης.</w:t>
      </w:r>
    </w:p>
    <w:p>
      <w:pPr>
        <w:pStyle w:val="Normal"/>
        <w:jc w:val="center"/>
        <w:rPr/>
      </w:pPr>
      <w:r>
        <w:rPr/>
      </w:r>
    </w:p>
    <w:p>
      <w:pPr>
        <w:pStyle w:val="Heading1"/>
        <w:ind w:right="-154" w:hanging="0"/>
        <w:jc w:val="center"/>
        <w:rPr>
          <w:u w:val="none"/>
        </w:rPr>
      </w:pPr>
      <w:r>
        <w:rPr>
          <w:u w:val="none"/>
        </w:rPr>
        <w:t>ΜΕΡΟΣ ΕΒΔΟΜΟ</w:t>
      </w:r>
    </w:p>
    <w:p>
      <w:pPr>
        <w:pStyle w:val="Heading1"/>
        <w:ind w:right="-154" w:hanging="0"/>
        <w:jc w:val="center"/>
        <w:rPr>
          <w:u w:val="none"/>
        </w:rPr>
      </w:pPr>
      <w:r>
        <w:rPr>
          <w:u w:val="none"/>
        </w:rPr>
        <w:t>ΣΥΝΕΡΓΑΣΙΕΣ ΔΗΜΩΝ ΚΑΙ ΚΟΙΝΟΤΗΤΩΝ ΣΕ ΔΙΕΘΝΕΣ</w:t>
      </w:r>
    </w:p>
    <w:p>
      <w:pPr>
        <w:pStyle w:val="Heading1"/>
        <w:ind w:right="-154" w:hanging="0"/>
        <w:jc w:val="center"/>
        <w:rPr>
          <w:u w:val="none"/>
        </w:rPr>
      </w:pPr>
      <w:r>
        <w:rPr>
          <w:u w:val="none"/>
        </w:rPr>
        <w:t>ΚΑΙ ΕΥΡΩΠΑΪΚΟ ΕΠΙΠΕΔΟ</w:t>
      </w:r>
    </w:p>
    <w:p>
      <w:pPr>
        <w:pStyle w:val="Normal"/>
        <w:tabs>
          <w:tab w:val="clear" w:pos="720"/>
          <w:tab w:val="left" w:pos="0" w:leader="none"/>
        </w:tabs>
        <w:spacing w:lineRule="auto" w:line="360"/>
        <w:ind w:right="26" w:firstLine="720"/>
        <w:jc w:val="both"/>
        <w:rPr>
          <w:u w:val="none"/>
        </w:rPr>
      </w:pPr>
      <w:r>
        <w:rPr>
          <w:u w:val="none"/>
        </w:rPr>
      </w:r>
    </w:p>
    <w:p>
      <w:pPr>
        <w:pStyle w:val="Normal"/>
        <w:tabs>
          <w:tab w:val="clear" w:pos="720"/>
          <w:tab w:val="left" w:pos="0" w:leader="none"/>
        </w:tabs>
        <w:spacing w:lineRule="auto" w:line="360"/>
        <w:ind w:right="26" w:firstLine="720"/>
        <w:jc w:val="both"/>
        <w:rPr/>
      </w:pPr>
      <w:r>
        <w:rPr/>
        <w:t xml:space="preserve">Με τα </w:t>
      </w:r>
      <w:r>
        <w:rPr>
          <w:b/>
        </w:rPr>
        <w:t>άρθρα 219 έως 221</w:t>
      </w:r>
      <w:r>
        <w:rPr/>
        <w:t xml:space="preserve"> του προτεινομένου σχεδίου Κώδικα διευρύνονται οι διεθνείς συνεργασίες των ημεδαπών Δήμων και Κοινοτήτων και των Συνδέσμων τους, αφού δεν περιορίζονται πλέον μόνον στην πραγματοποίηση πολιτιστικών και καλλιτεχνικών εκδηλώσεων και την ανταλλαγών αποστολών, αλλά καλύπτουν και την αντιμετώπιση θεμάτων κοινού ενδιαφέροντος για την προαγωγή των οικονομικών, πολιτιστικών, μορφωτικών και κοινωνικών σχέσεων. Ειδικότερα περιλαμβάνουν:</w:t>
      </w:r>
    </w:p>
    <w:p>
      <w:pPr>
        <w:pStyle w:val="TextBody"/>
        <w:widowControl/>
        <w:numPr>
          <w:ilvl w:val="0"/>
          <w:numId w:val="7"/>
        </w:numPr>
        <w:tabs>
          <w:tab w:val="clear" w:pos="5387"/>
        </w:tabs>
        <w:spacing w:lineRule="auto" w:line="360" w:before="240" w:after="0"/>
        <w:ind w:left="0" w:right="26" w:hanging="0"/>
        <w:rPr/>
      </w:pPr>
      <w:r>
        <w:rPr>
          <w:rFonts w:cs="Times New Roman" w:ascii="Times New Roman" w:hAnsi="Times New Roman"/>
          <w:sz w:val="24"/>
          <w:szCs w:val="24"/>
        </w:rPr>
        <w:t xml:space="preserve">Σε διεθνές επίπεδο, τη συμμετοχή τους σε </w:t>
      </w:r>
      <w:r>
        <w:rPr>
          <w:rFonts w:cs="Times New Roman" w:ascii="Times New Roman" w:hAnsi="Times New Roman"/>
          <w:i/>
          <w:sz w:val="24"/>
          <w:szCs w:val="24"/>
        </w:rPr>
        <w:t>δίκτυα πόλεων και ενώσεων</w:t>
      </w:r>
      <w:r>
        <w:rPr>
          <w:rFonts w:cs="Times New Roman" w:ascii="Times New Roman" w:hAnsi="Times New Roman"/>
          <w:sz w:val="24"/>
          <w:szCs w:val="24"/>
        </w:rPr>
        <w:t xml:space="preserve"> για την προαγωγή της διαπεριφερειακής και συνοριακής συνεργασίας. </w:t>
      </w:r>
    </w:p>
    <w:p>
      <w:pPr>
        <w:pStyle w:val="TextBody"/>
        <w:widowControl/>
        <w:numPr>
          <w:ilvl w:val="0"/>
          <w:numId w:val="7"/>
        </w:numPr>
        <w:tabs>
          <w:tab w:val="clear" w:pos="5387"/>
        </w:tabs>
        <w:spacing w:lineRule="auto" w:line="360" w:before="240" w:after="0"/>
        <w:ind w:left="0" w:right="26" w:hanging="0"/>
        <w:rPr/>
      </w:pPr>
      <w:r>
        <w:rPr>
          <w:rFonts w:cs="Times New Roman" w:ascii="Times New Roman" w:hAnsi="Times New Roman"/>
          <w:sz w:val="24"/>
          <w:szCs w:val="24"/>
        </w:rPr>
        <w:t xml:space="preserve">Σε ευρωπαϊκό επίπεδο, τη συμμετοχή τους σε </w:t>
      </w:r>
      <w:r>
        <w:rPr>
          <w:rFonts w:cs="Times New Roman" w:ascii="Times New Roman" w:hAnsi="Times New Roman"/>
          <w:i/>
          <w:sz w:val="24"/>
          <w:szCs w:val="24"/>
        </w:rPr>
        <w:t xml:space="preserve">προγράμματα, δίκτυα και πρωτοβουλίες </w:t>
      </w:r>
      <w:r>
        <w:rPr>
          <w:rFonts w:cs="Times New Roman" w:ascii="Times New Roman" w:hAnsi="Times New Roman"/>
          <w:sz w:val="24"/>
          <w:szCs w:val="24"/>
        </w:rPr>
        <w:t xml:space="preserve">της Ευρωπαϊκής Ένωσης και του Συμβουλίου της Ευρώπης. </w:t>
      </w:r>
    </w:p>
    <w:p>
      <w:pPr>
        <w:pStyle w:val="TextBody"/>
        <w:spacing w:lineRule="auto" w:line="360" w:before="0" w:after="0"/>
        <w:ind w:right="26" w:firstLine="720"/>
        <w:rPr/>
      </w:pPr>
      <w:r>
        <w:rPr>
          <w:rFonts w:cs="Times New Roman" w:ascii="Times New Roman" w:hAnsi="Times New Roman"/>
          <w:sz w:val="24"/>
          <w:szCs w:val="24"/>
        </w:rPr>
        <w:t>Για την υλοποίηση των ανωτέρω συνεργασιών επεκτείνεται η αρμοδιότητα της τριμελούς Επιτροπής του ν. 3345/2005 (Α΄ 135) και στις περιπτώσεις των πρωτοβαθμίων ΟΤΑ. Στην περίπτωση αυτή  αντικαθίσταται ο  εκπρόσωπος της ΕΝΑΕ στην τριμελή επιτροπή  από τον αντίστοιχο της ΚΕΔΚΕ. Η  επιτροπή αυτή, προ της ανάληψης οποιασδήποτε πρωτοβουλίας για διεθνή συνεργασία ή αδελφοποίηση, κρίνει τη συμβατότητα της διεθνούς δράσης των πρωτοβάθμιων Ο.Τ.Α. με τις εθνικές πολιτικές, την εθνική και κοινοτική νομοθεσία, καθώς και με το εύρος των αρμοδιοτήτων τους. Για την προώθηση και τη στήριξη των συνεργασιών αυτών προβλέπεται η δυνατότητα των Δήμων και Κοινοτήτων να τηρούν ειδικό λογαριασμό διαχείρισης των αναγκαίων πόρων.</w:t>
      </w:r>
    </w:p>
    <w:p>
      <w:pPr>
        <w:pStyle w:val="TextBody"/>
        <w:spacing w:lineRule="auto" w:line="360" w:before="0" w:after="0"/>
        <w:ind w:right="26" w:firstLine="720"/>
        <w:rPr/>
      </w:pPr>
      <w:r>
        <w:rPr>
          <w:rFonts w:cs="Times New Roman" w:ascii="Times New Roman" w:hAnsi="Times New Roman"/>
          <w:sz w:val="24"/>
          <w:szCs w:val="24"/>
        </w:rPr>
        <w:t>Επίσης, ρυθμίζεται, για πρώτη φορά, η συμμετοχή αιρετών της πρωτοβάθμιας Τοπικής Αυτοδιοίκησης στις εργασίες της αντιπροσωπευτικής συνέλευσης της Επιτροπής των Περιφερειών και προβλέπεται η δυνατότητα απόσπασης υπαλλήλου Δήμου ή Κοινότητας για τη γραμματειακή υποστήριξη δικτύου πόλεων ή ενώσεως.</w:t>
      </w:r>
    </w:p>
    <w:p>
      <w:pPr>
        <w:pStyle w:val="TextBody"/>
        <w:spacing w:lineRule="auto" w:line="360" w:before="0" w:after="0"/>
        <w:ind w:right="26" w:firstLine="720"/>
        <w:rPr/>
      </w:pPr>
      <w:r>
        <w:rPr>
          <w:rFonts w:cs="Times New Roman" w:ascii="Times New Roman" w:hAnsi="Times New Roman"/>
          <w:sz w:val="24"/>
          <w:szCs w:val="24"/>
        </w:rPr>
        <w:t xml:space="preserve">Με το σχέδιο του νέου Δημοτικού και Κοινοτικού Κώδικα εισάγεται νέα διαδικασία, νέοι τομείς δράσεων αλλά και νέοι τύποι </w:t>
      </w:r>
      <w:r>
        <w:rPr>
          <w:rFonts w:cs="Times New Roman" w:ascii="Times New Roman" w:hAnsi="Times New Roman"/>
          <w:b/>
          <w:sz w:val="24"/>
          <w:szCs w:val="24"/>
        </w:rPr>
        <w:t>αδελφοποιήσεων,</w:t>
      </w:r>
      <w:r>
        <w:rPr>
          <w:rFonts w:cs="Times New Roman" w:ascii="Times New Roman" w:hAnsi="Times New Roman"/>
          <w:sz w:val="24"/>
          <w:szCs w:val="24"/>
        </w:rPr>
        <w:t xml:space="preserve"> αφού πλέον αυτές μπορεί να διενεργούνται, όχι μόνο με αλλοδαπούς οργανισμούς αντίστοιχου επιπέδου, αλλά και μεταξύ ημεδαπών Δήμων και Κοινοτήτων, για την προαγωγή οικονομικών, πολιτιστικών, μορφωτικών και κοινωνικών σχέσεων, ώστε να  καθίσταται εφικτή η αξιοποίηση των ευκαιριών που δίνονται στους Δήμους και τις Κοινότητες της Χώρας να συμμετέχουν σε διεθνή δίκτυα και προγράμματα.</w:t>
      </w:r>
    </w:p>
    <w:p>
      <w:pPr>
        <w:pStyle w:val="TextBody"/>
        <w:spacing w:lineRule="auto" w:line="360" w:before="0" w:after="0"/>
        <w:ind w:right="26" w:firstLine="720"/>
        <w:rPr>
          <w:rFonts w:ascii="Times New Roman" w:hAnsi="Times New Roman" w:cs="Times New Roman"/>
          <w:sz w:val="24"/>
          <w:szCs w:val="24"/>
        </w:rPr>
      </w:pPr>
      <w:r>
        <w:rPr>
          <w:rFonts w:cs="Times New Roman" w:ascii="Times New Roman" w:hAnsi="Times New Roman"/>
          <w:sz w:val="24"/>
          <w:szCs w:val="24"/>
        </w:rPr>
        <w:t xml:space="preserve">Σημαντική παράμετρος του τομέα των αδελφοποιήσεων εξωτερικού συνιστούν οι συμβάσεις μεταξύ αδελφοποιημένων Οργανισμών Τοπικής Αυτοδιοίκησης. Το αντικείμενο αυτών των συμβάσεων δεν μπορεί να υπερβαίνει τους τομείς δράσεις των αδελφοποιήσεων και των διεθνών υποχρεώσεων της Χώρας. Οι συμβάσεις αυτές καταρτίζονται ύστερα από τη σύμφωνη γνώμη επιτροπής της παρ. 3 του άρθρου 219. Στο ίδιο άρθρο, επίσης, περιγράφεται η δυνατότητα και οι στόχοι σύστασης ενώσεων δημοσίου συμφέροντος ορισμένης χρονικής διάρκειας μεταξύ των </w:t>
      </w:r>
      <w:r>
        <w:rPr>
          <w:rFonts w:cs="Times New Roman" w:ascii="Times New Roman" w:hAnsi="Times New Roman"/>
          <w:sz w:val="24"/>
          <w:szCs w:val="24"/>
          <w:lang w:val="en-US"/>
        </w:rPr>
        <w:t>OTA</w:t>
      </w:r>
      <w:r>
        <w:rPr>
          <w:rFonts w:cs="Times New Roman" w:ascii="Times New Roman" w:hAnsi="Times New Roman"/>
          <w:sz w:val="24"/>
          <w:szCs w:val="24"/>
        </w:rPr>
        <w:t xml:space="preserve"> των κρατών μελών της Ευρωπαϊκής Ένωσης. Εν προκειμένω, ο στόχος αυτών των ενώσεων είναι η από κοινού ανάληψη δράσης εκ μέρους των ευρωπαϊκών Οργανισμών Τοπικής Αυτοδιοίκησης στο πλαίσιο του σχεδιασμού και της εφαρμογής προγραμμάτων διαπεριφερειακής και διασυνοριακής συνεργασίας καθώς και της προώθησης δραστηριοτήτων στους τομείς της κοινωνικής και αστικής ανάπτυξης.</w:t>
      </w:r>
    </w:p>
    <w:p>
      <w:pPr>
        <w:pStyle w:val="TextBody"/>
        <w:tabs>
          <w:tab w:val="clear" w:pos="5387"/>
        </w:tabs>
        <w:spacing w:before="0" w:after="0"/>
        <w:ind w:right="28" w:hanging="0"/>
        <w:jc w:val="center"/>
        <w:rPr>
          <w:rFonts w:ascii="Times New Roman" w:hAnsi="Times New Roman" w:cs="Times New Roman"/>
          <w:sz w:val="24"/>
          <w:szCs w:val="24"/>
        </w:rPr>
      </w:pPr>
      <w:r>
        <w:rPr>
          <w:rFonts w:cs="Times New Roman" w:ascii="Times New Roman" w:hAnsi="Times New Roman"/>
          <w:sz w:val="24"/>
          <w:szCs w:val="24"/>
        </w:rPr>
      </w:r>
    </w:p>
    <w:p>
      <w:pPr>
        <w:pStyle w:val="3"/>
        <w:tabs>
          <w:tab w:val="clear" w:pos="720"/>
          <w:tab w:val="left" w:pos="0" w:leader="none"/>
        </w:tabs>
        <w:ind w:right="28" w:hanging="0"/>
        <w:jc w:val="center"/>
        <w:rPr>
          <w:b/>
          <w:b/>
          <w:sz w:val="24"/>
        </w:rPr>
      </w:pPr>
      <w:r>
        <w:rPr>
          <w:b/>
          <w:sz w:val="24"/>
        </w:rPr>
        <w:t>ΜΕΡΟΣ ΟΓΔΟΟ</w:t>
      </w:r>
    </w:p>
    <w:p>
      <w:pPr>
        <w:pStyle w:val="3"/>
        <w:tabs>
          <w:tab w:val="clear" w:pos="720"/>
          <w:tab w:val="left" w:pos="0" w:leader="none"/>
        </w:tabs>
        <w:ind w:right="28" w:hanging="0"/>
        <w:jc w:val="center"/>
        <w:rPr>
          <w:b/>
          <w:b/>
          <w:sz w:val="24"/>
        </w:rPr>
      </w:pPr>
      <w:r>
        <w:rPr>
          <w:b/>
          <w:sz w:val="24"/>
        </w:rPr>
        <w:t>ΔΙΑΔΗΜΟΤΙΚΗ ΣΥΝΕΡΓΑΣΙΑ-ΣΥΜΒΑΣΕΙΣ –ΣΥΜΠΡΑΞΕΙΣ</w:t>
      </w:r>
    </w:p>
    <w:p>
      <w:pPr>
        <w:pStyle w:val="TextBody"/>
        <w:spacing w:before="0" w:after="0"/>
        <w:ind w:right="28"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26" w:hanging="0"/>
        <w:jc w:val="both"/>
        <w:rPr/>
      </w:pPr>
      <w:r>
        <w:rPr/>
        <w:tab/>
        <w:t xml:space="preserve">Με το </w:t>
      </w:r>
      <w:r>
        <w:rPr>
          <w:b/>
        </w:rPr>
        <w:t>άρθρο 222</w:t>
      </w:r>
      <w:r>
        <w:rPr/>
        <w:t xml:space="preserve"> του προτεινόμενου σχεδίου Κώδικα επεκτείνονται οι ισχύουσες σήμερα διατάξεις για τη διαδημοτική συνεργασία και στις Κοινότητες. Έτσι, παρέχεται η δυνατότητα σε Δήμους και Κοινότητες του ίδιου νομού ή σε όμορους Δήμους και Κοινότητες, ν’ αναλαμβάνουν την άσκηση αρμοδιότητας για λογαριασμό τους ή την υποστήριξη της άσκησής της. Στις συμβάσεις αυτές μπορούν να συμμετέχουν και ν.π.δ.δ. του αναλαμβάνοντος την αρμοδιότητα ΟΤΑ, καθώς και Σύνδεσμοι. </w:t>
      </w:r>
    </w:p>
    <w:p>
      <w:pPr>
        <w:pStyle w:val="Normal"/>
        <w:spacing w:lineRule="auto" w:line="360"/>
        <w:ind w:right="26" w:firstLine="720"/>
        <w:jc w:val="both"/>
        <w:rPr/>
      </w:pPr>
      <w:r>
        <w:rPr/>
        <w:t xml:space="preserve">Με το </w:t>
      </w:r>
      <w:r>
        <w:rPr>
          <w:b/>
        </w:rPr>
        <w:t>άρθρο 223</w:t>
      </w:r>
      <w:r>
        <w:rPr/>
        <w:t xml:space="preserve"> του προτεινόμενου σχεδίου ΔΚΚ επανακαθορίζεται το νομικό πλαίσιο που διέπει τη σύναψη συμβάσεων τόσο μεταξύ των ΟΤΑ πρώτου και δεύτερου βαθμού, όσο και μεταξύ άλλων φορέων του δημοσίου τομέα για την εκτέλεση έργων, προμηθειών και υπηρεσιών. Σημαντικές καινοτομίες του παρόντος σχεδίου αποτελούν:</w:t>
      </w:r>
    </w:p>
    <w:p>
      <w:pPr>
        <w:pStyle w:val="Normal"/>
        <w:numPr>
          <w:ilvl w:val="0"/>
          <w:numId w:val="25"/>
        </w:numPr>
        <w:tabs>
          <w:tab w:val="clear" w:pos="720"/>
        </w:tabs>
        <w:spacing w:lineRule="auto" w:line="360"/>
        <w:ind w:left="0" w:right="26" w:hanging="0"/>
        <w:jc w:val="both"/>
        <w:rPr/>
      </w:pPr>
      <w:r>
        <w:rPr/>
        <w:t>Ο καθορισμός των αρμοδιοτήτων που μπορούν να αποτελέσουν αντικείμενο ανάθεσης σε νομικά ή φυσικά πρόσωπα δημοσίου ή ιδιωτικού δικαίου ή κοινοπραξίες.</w:t>
      </w:r>
    </w:p>
    <w:p>
      <w:pPr>
        <w:pStyle w:val="Normal"/>
        <w:numPr>
          <w:ilvl w:val="0"/>
          <w:numId w:val="25"/>
        </w:numPr>
        <w:tabs>
          <w:tab w:val="clear" w:pos="720"/>
        </w:tabs>
        <w:spacing w:lineRule="auto" w:line="360"/>
        <w:ind w:left="0" w:right="26" w:hanging="0"/>
        <w:jc w:val="both"/>
        <w:rPr/>
      </w:pPr>
      <w:r>
        <w:rPr/>
        <w:t>Η πρόβλεψη ότι αντικείμενο των συμβάσεων μπορεί να αποτελέσει και η βεβαίωση και είσπραξη τελών, δικαιωμάτων, εισφορών και προστίμων, και</w:t>
      </w:r>
    </w:p>
    <w:p>
      <w:pPr>
        <w:pStyle w:val="Normal"/>
        <w:numPr>
          <w:ilvl w:val="0"/>
          <w:numId w:val="25"/>
        </w:numPr>
        <w:tabs>
          <w:tab w:val="clear" w:pos="720"/>
        </w:tabs>
        <w:spacing w:lineRule="auto" w:line="360"/>
        <w:ind w:left="0" w:right="26" w:hanging="0"/>
        <w:jc w:val="both"/>
        <w:rPr/>
      </w:pPr>
      <w:r>
        <w:rPr/>
        <w:t>Ο προσδιορισμός των πηγών χρηματοδότησης των συμβάσεων αυτών.</w:t>
      </w:r>
    </w:p>
    <w:p>
      <w:pPr>
        <w:pStyle w:val="Normal"/>
        <w:spacing w:lineRule="auto" w:line="360"/>
        <w:ind w:right="26" w:firstLine="720"/>
        <w:jc w:val="both"/>
        <w:rPr/>
      </w:pPr>
      <w:r>
        <w:rPr/>
        <w:t xml:space="preserve">Το ειδικότερο πεδίο εφαρμογής και κάθε άλλη αναγκαία λεπτομέρεια που αφορά τη διαδικασία του προβλεπόμενου διαγωνισμού για την ανάθεση των αρμοδιοτήτων καθορίζονται από προεδρικό διάταγμα. </w:t>
      </w:r>
    </w:p>
    <w:p>
      <w:pPr>
        <w:pStyle w:val="Normal"/>
        <w:spacing w:lineRule="auto" w:line="360"/>
        <w:ind w:right="26" w:firstLine="720"/>
        <w:jc w:val="both"/>
        <w:rPr/>
      </w:pPr>
      <w:r>
        <w:rPr/>
        <w:t xml:space="preserve">Με το </w:t>
      </w:r>
      <w:r>
        <w:rPr>
          <w:b/>
        </w:rPr>
        <w:t>άρθρο 224</w:t>
      </w:r>
      <w:r>
        <w:rPr/>
        <w:t xml:space="preserve"> του προτεινόμενου σχεδίου Κώδικα προβλέπεται η δυνατότητα που παρέχεται στους Δήμους και τις Κοινότητες για σύμπραξη με τον ιδιωτικό τομέα, σύμφωνα με τους όρους και τη διαδικασία του ν. 3389/2005 (Α΄ 223).  </w:t>
      </w:r>
    </w:p>
    <w:p>
      <w:pPr>
        <w:pStyle w:val="Normal"/>
        <w:spacing w:lineRule="auto" w:line="360"/>
        <w:ind w:right="26" w:firstLine="720"/>
        <w:jc w:val="both"/>
        <w:rPr/>
      </w:pPr>
      <w:r>
        <w:rPr/>
        <w:t xml:space="preserve">Με το </w:t>
      </w:r>
      <w:r>
        <w:rPr>
          <w:b/>
        </w:rPr>
        <w:t>άρθρο 225</w:t>
      </w:r>
      <w:r>
        <w:rPr/>
        <w:t xml:space="preserve"> του προτεινόμενου σχεδίου Κώδικα συστηματοποιείται ο θεσμός των προγραμματικών συμβάσεων, ενώ με τις παρούσες διατάξεις επέρχονται οι εξής περαιτέρω αλλαγές: </w:t>
      </w:r>
    </w:p>
    <w:p>
      <w:pPr>
        <w:pStyle w:val="Normal"/>
        <w:numPr>
          <w:ilvl w:val="0"/>
          <w:numId w:val="4"/>
        </w:numPr>
        <w:tabs>
          <w:tab w:val="clear" w:pos="720"/>
        </w:tabs>
        <w:spacing w:lineRule="auto" w:line="360"/>
        <w:ind w:left="0" w:right="26" w:hanging="0"/>
        <w:jc w:val="both"/>
        <w:rPr/>
      </w:pPr>
      <w:r>
        <w:rPr/>
        <w:t xml:space="preserve">Από τις επιχειρήσεις των Δήμων και των Κοινοτήτων μετέχουν σε προγραμματικές συμβάσεις μόνον οι αμιγώς κοινωφελούς χαρακτήρα, οι αναπτυξιακές και τα Κέντρα Επαγγελματικής Κατάρτισης (Κ.Ε.Κ.), υπό οποιανδήποτε νομική μορφή και αν αυτά λειτουργούν. </w:t>
      </w:r>
    </w:p>
    <w:p>
      <w:pPr>
        <w:pStyle w:val="Normal"/>
        <w:numPr>
          <w:ilvl w:val="0"/>
          <w:numId w:val="4"/>
        </w:numPr>
        <w:tabs>
          <w:tab w:val="clear" w:pos="720"/>
        </w:tabs>
        <w:spacing w:lineRule="auto" w:line="360"/>
        <w:ind w:left="0" w:right="26" w:hanging="0"/>
        <w:jc w:val="both"/>
        <w:rPr/>
      </w:pPr>
      <w:r>
        <w:rPr/>
        <w:t>Μπορούν πλέον να συμβάλλονται σε προγραμματικές συμβάσεις και τα ΑΕΙ και ΤΕΙ.</w:t>
      </w:r>
    </w:p>
    <w:p>
      <w:pPr>
        <w:pStyle w:val="Normal"/>
        <w:numPr>
          <w:ilvl w:val="0"/>
          <w:numId w:val="4"/>
        </w:numPr>
        <w:tabs>
          <w:tab w:val="clear" w:pos="720"/>
        </w:tabs>
        <w:spacing w:lineRule="auto" w:line="360"/>
        <w:ind w:left="0" w:right="26" w:hanging="0"/>
        <w:jc w:val="both"/>
        <w:rPr/>
      </w:pPr>
      <w:r>
        <w:rPr/>
        <w:t>Αν συμβαλλόμενος σε προγραμματική σύμβαση αναθέσει, μεταγενεστέρως, σε τρίτο την εκμετάλλευση και συντήρηση των έργων του προγράμματος, τότε η ανάθεση αυτή γίνεται σύμφωνα με τη αντίστοιχη νομοθεσία που διέπει τον ανωτέρω συμβαλλόμενο στην προγραμματική σύμβαση.</w:t>
      </w:r>
    </w:p>
    <w:p>
      <w:pPr>
        <w:pStyle w:val="3"/>
        <w:jc w:val="center"/>
        <w:rPr>
          <w:sz w:val="24"/>
          <w:szCs w:val="24"/>
        </w:rPr>
      </w:pPr>
      <w:r>
        <w:rPr>
          <w:sz w:val="24"/>
          <w:szCs w:val="24"/>
        </w:rPr>
        <w:tab/>
      </w:r>
    </w:p>
    <w:p>
      <w:pPr>
        <w:pStyle w:val="3"/>
        <w:jc w:val="center"/>
        <w:rPr>
          <w:b/>
          <w:b/>
          <w:sz w:val="24"/>
          <w:szCs w:val="24"/>
        </w:rPr>
      </w:pPr>
      <w:r>
        <w:rPr>
          <w:b/>
          <w:sz w:val="24"/>
          <w:szCs w:val="24"/>
        </w:rPr>
        <w:t>ΜΕΡΟΣ ΕΝΑΤΟ</w:t>
      </w:r>
    </w:p>
    <w:p>
      <w:pPr>
        <w:pStyle w:val="3"/>
        <w:jc w:val="center"/>
        <w:rPr>
          <w:b/>
          <w:b/>
          <w:sz w:val="24"/>
          <w:szCs w:val="24"/>
        </w:rPr>
      </w:pPr>
      <w:r>
        <w:rPr>
          <w:b/>
          <w:sz w:val="24"/>
          <w:szCs w:val="24"/>
        </w:rPr>
        <w:t>ΙΔΡΥΜΑΤΑ-ΝΟΜΙΚΑ ΠΡΟΣΩΠΑ</w:t>
      </w:r>
    </w:p>
    <w:p>
      <w:pPr>
        <w:pStyle w:val="3"/>
        <w:jc w:val="center"/>
        <w:rPr>
          <w:b/>
          <w:b/>
          <w:sz w:val="24"/>
          <w:szCs w:val="24"/>
        </w:rPr>
      </w:pPr>
      <w:r>
        <w:rPr>
          <w:b/>
          <w:sz w:val="24"/>
          <w:szCs w:val="24"/>
        </w:rPr>
      </w:r>
    </w:p>
    <w:p>
      <w:pPr>
        <w:pStyle w:val="3"/>
        <w:jc w:val="center"/>
        <w:rPr>
          <w:b/>
          <w:b/>
          <w:sz w:val="24"/>
          <w:szCs w:val="24"/>
        </w:rPr>
      </w:pPr>
      <w:r>
        <w:rPr>
          <w:b/>
          <w:sz w:val="24"/>
          <w:szCs w:val="24"/>
        </w:rPr>
        <w:t>ΚΕΦΑΛΑΙΟ Α΄</w:t>
      </w:r>
    </w:p>
    <w:p>
      <w:pPr>
        <w:pStyle w:val="3"/>
        <w:jc w:val="center"/>
        <w:rPr>
          <w:b/>
          <w:b/>
          <w:sz w:val="24"/>
          <w:szCs w:val="24"/>
        </w:rPr>
      </w:pPr>
      <w:r>
        <w:rPr>
          <w:b/>
          <w:sz w:val="24"/>
          <w:szCs w:val="24"/>
        </w:rPr>
      </w:r>
    </w:p>
    <w:p>
      <w:pPr>
        <w:pStyle w:val="Heading3"/>
        <w:ind w:left="0" w:hanging="0"/>
        <w:rPr>
          <w:rFonts w:ascii="Times New Roman" w:hAnsi="Times New Roman" w:cs="Times New Roman"/>
          <w:sz w:val="24"/>
          <w:szCs w:val="24"/>
          <w:lang w:val="el-GR"/>
        </w:rPr>
      </w:pPr>
      <w:r>
        <w:rPr>
          <w:rFonts w:cs="Times New Roman" w:ascii="Times New Roman" w:hAnsi="Times New Roman"/>
          <w:sz w:val="24"/>
          <w:szCs w:val="24"/>
          <w:lang w:val="el-GR"/>
        </w:rPr>
        <w:t>ΔΗΜΟΤΙΚΑ ΚΑΙ ΚΟΙΝΟΤΙΚΑ ΙΔΡΥΜΑΤΑ – ΝΟΜΙΚΑ ΠΡΟΣΩΠΑ</w:t>
      </w:r>
    </w:p>
    <w:p>
      <w:pPr>
        <w:pStyle w:val="Heading3"/>
        <w:tabs>
          <w:tab w:val="clear" w:pos="720"/>
          <w:tab w:val="left" w:pos="0" w:leader="none"/>
        </w:tabs>
        <w:ind w:left="851" w:right="-1044" w:hanging="851"/>
        <w:rPr>
          <w:rFonts w:ascii="Times New Roman" w:hAnsi="Times New Roman" w:cs="Times New Roman"/>
          <w:sz w:val="24"/>
          <w:szCs w:val="24"/>
          <w:lang w:val="el-GR"/>
        </w:rPr>
      </w:pPr>
      <w:r>
        <w:rPr>
          <w:rFonts w:cs="Times New Roman" w:ascii="Times New Roman" w:hAnsi="Times New Roman"/>
          <w:sz w:val="24"/>
          <w:szCs w:val="24"/>
          <w:lang w:val="el-GR"/>
        </w:rPr>
      </w:r>
    </w:p>
    <w:p>
      <w:pPr>
        <w:pStyle w:val="Heading3"/>
        <w:tabs>
          <w:tab w:val="clear" w:pos="720"/>
          <w:tab w:val="left" w:pos="0" w:leader="none"/>
        </w:tabs>
        <w:spacing w:lineRule="auto" w:line="360" w:before="0" w:after="0"/>
        <w:ind w:left="0" w:right="26" w:hanging="0"/>
        <w:jc w:val="both"/>
        <w:rPr>
          <w:rFonts w:ascii="Times New Roman" w:hAnsi="Times New Roman" w:cs="Times New Roman"/>
          <w:b w:val="false"/>
          <w:b w:val="false"/>
          <w:sz w:val="24"/>
          <w:szCs w:val="24"/>
          <w:lang w:val="el-GR"/>
        </w:rPr>
      </w:pPr>
      <w:r>
        <w:rPr>
          <w:rFonts w:cs="Times New Roman" w:ascii="Times New Roman" w:hAnsi="Times New Roman"/>
          <w:b w:val="false"/>
          <w:sz w:val="24"/>
          <w:szCs w:val="24"/>
          <w:lang w:val="el-GR"/>
        </w:rPr>
        <w:tab/>
        <w:t xml:space="preserve">Με το  </w:t>
      </w:r>
      <w:r>
        <w:rPr>
          <w:rFonts w:cs="Times New Roman" w:ascii="Times New Roman" w:hAnsi="Times New Roman"/>
          <w:sz w:val="24"/>
          <w:szCs w:val="24"/>
          <w:lang w:val="el-GR"/>
        </w:rPr>
        <w:t>άρθρο 226</w:t>
      </w:r>
      <w:r>
        <w:rPr>
          <w:rFonts w:cs="Times New Roman" w:ascii="Times New Roman" w:hAnsi="Times New Roman"/>
          <w:b w:val="false"/>
          <w:sz w:val="24"/>
          <w:szCs w:val="24"/>
          <w:lang w:val="el-GR"/>
        </w:rPr>
        <w:t xml:space="preserve"> του προτεινομένου σχεδίου Κώδικα παρατίθενται ενδεικτικά οι κατηγορίες των δημοτικών ή κοινοτικών ιδρυμάτων, καθώς και η διαδικασία σύστασής τους. Στις κατηγορίες αυτές αναφέρονται ρητά τα μουσεία και τα επιστημονικά ιδρύματα, προκειμένου να αρθούν αμφισβητήσεις που παρατηρήθηκαν κατά την εφαρμογή της ισχύουσας διάταξης. </w:t>
      </w:r>
    </w:p>
    <w:p>
      <w:pPr>
        <w:pStyle w:val="Heading3"/>
        <w:tabs>
          <w:tab w:val="clear" w:pos="720"/>
          <w:tab w:val="left" w:pos="0" w:leader="none"/>
        </w:tabs>
        <w:spacing w:lineRule="auto" w:line="360" w:before="0" w:after="0"/>
        <w:ind w:left="0" w:right="26" w:hanging="0"/>
        <w:jc w:val="both"/>
        <w:rPr>
          <w:rFonts w:ascii="Times New Roman" w:hAnsi="Times New Roman" w:cs="Times New Roman"/>
          <w:sz w:val="24"/>
          <w:szCs w:val="24"/>
          <w:lang w:val="el-GR"/>
        </w:rPr>
      </w:pPr>
      <w:r>
        <w:rPr>
          <w:rFonts w:cs="Times New Roman" w:ascii="Times New Roman" w:hAnsi="Times New Roman"/>
          <w:b w:val="false"/>
          <w:sz w:val="24"/>
          <w:szCs w:val="24"/>
          <w:lang w:val="el-GR"/>
        </w:rPr>
        <w:tab/>
        <w:t xml:space="preserve">Με τα </w:t>
      </w:r>
      <w:r>
        <w:rPr>
          <w:rFonts w:cs="Times New Roman" w:ascii="Times New Roman" w:hAnsi="Times New Roman"/>
          <w:sz w:val="24"/>
          <w:szCs w:val="24"/>
          <w:lang w:val="el-GR"/>
        </w:rPr>
        <w:t>άρθρο 227</w:t>
      </w:r>
      <w:r>
        <w:rPr>
          <w:rFonts w:cs="Times New Roman" w:ascii="Times New Roman" w:hAnsi="Times New Roman"/>
          <w:b w:val="false"/>
          <w:sz w:val="24"/>
          <w:szCs w:val="24"/>
          <w:lang w:val="el-GR"/>
        </w:rPr>
        <w:t xml:space="preserve"> του προτεινομένου σχεδίου Κώδικα καθορίζονται τα ζητήματα που αφορούν τη διοίκηση των ιδρυμάτων. Έτσι, προβλέπεται ρητά ο τρόπος με τον οποίο συγκροτείται το </w:t>
      </w:r>
      <w:r>
        <w:rPr>
          <w:rFonts w:cs="Times New Roman" w:ascii="Times New Roman" w:hAnsi="Times New Roman"/>
          <w:sz w:val="24"/>
          <w:szCs w:val="24"/>
          <w:lang w:val="el-GR"/>
        </w:rPr>
        <w:t xml:space="preserve"> </w:t>
      </w:r>
      <w:r>
        <w:rPr>
          <w:rFonts w:cs="Times New Roman" w:ascii="Times New Roman" w:hAnsi="Times New Roman"/>
          <w:b w:val="false"/>
          <w:sz w:val="24"/>
          <w:szCs w:val="24"/>
          <w:lang w:val="el-GR"/>
        </w:rPr>
        <w:t>διοικητικό  συμβούλιο των ιδρυμάτων</w:t>
      </w:r>
      <w:r>
        <w:rPr>
          <w:rFonts w:cs="Times New Roman" w:ascii="Times New Roman" w:hAnsi="Times New Roman"/>
          <w:sz w:val="24"/>
          <w:szCs w:val="24"/>
          <w:lang w:val="el-GR"/>
        </w:rPr>
        <w:t xml:space="preserve">, </w:t>
      </w:r>
      <w:r>
        <w:rPr>
          <w:rFonts w:cs="Times New Roman" w:ascii="Times New Roman" w:hAnsi="Times New Roman"/>
          <w:b w:val="false"/>
          <w:sz w:val="24"/>
          <w:szCs w:val="24"/>
          <w:lang w:val="el-GR"/>
        </w:rPr>
        <w:t>ενώ παρέχεται για πρώτη φορά η δυνατότητα να ορίζονται ως πρόεδροι των δημοτικών και κοινοτικών ιδρυμάτων και  άλλα αιρετά ή μη πρόσωπα, εκτός από τον Δήμαρχο και τον Πρόεδρο της Κοινότητας</w:t>
      </w:r>
      <w:r>
        <w:rPr>
          <w:rFonts w:cs="Times New Roman" w:ascii="Times New Roman" w:hAnsi="Times New Roman"/>
          <w:sz w:val="24"/>
          <w:szCs w:val="24"/>
          <w:lang w:val="el-GR"/>
        </w:rPr>
        <w:t xml:space="preserve">, </w:t>
      </w:r>
      <w:r>
        <w:rPr>
          <w:rFonts w:cs="Times New Roman" w:ascii="Times New Roman" w:hAnsi="Times New Roman"/>
          <w:b w:val="false"/>
          <w:sz w:val="24"/>
          <w:szCs w:val="24"/>
          <w:lang w:val="el-GR"/>
        </w:rPr>
        <w:t xml:space="preserve">τα οποία προτείνονται από αυτούς. </w:t>
      </w:r>
    </w:p>
    <w:p>
      <w:pPr>
        <w:pStyle w:val="Heading3"/>
        <w:tabs>
          <w:tab w:val="clear" w:pos="720"/>
          <w:tab w:val="left" w:pos="0" w:leader="none"/>
        </w:tabs>
        <w:spacing w:lineRule="auto" w:line="360" w:before="0" w:after="0"/>
        <w:ind w:left="0" w:right="26" w:hanging="0"/>
        <w:jc w:val="both"/>
        <w:rPr/>
      </w:pPr>
      <w:r>
        <w:rPr>
          <w:rFonts w:cs="Times New Roman" w:ascii="Times New Roman" w:hAnsi="Times New Roman"/>
          <w:b w:val="false"/>
          <w:sz w:val="24"/>
          <w:szCs w:val="24"/>
          <w:lang w:val="el-GR"/>
        </w:rPr>
        <w:tab/>
        <w:t xml:space="preserve">Με τη νέα ρύθμιση της παρ. 2 του ίδιου άρθρου αυξάνεται από έναν σε τουλάχιστον δύο ο αριθμός των δημοτικών ή κοινοτικών συμβούλων που εκλέγονται στο διοικητικό συμβούλιο του ιδρύματος, από τους οποίους </w:t>
      </w:r>
      <w:r>
        <w:rPr>
          <w:rFonts w:cs="Times New Roman" w:ascii="Times New Roman" w:hAnsi="Times New Roman"/>
          <w:sz w:val="24"/>
          <w:szCs w:val="24"/>
          <w:lang w:val="el-GR"/>
        </w:rPr>
        <w:t>ο ένας πρέπει να ανήκει στη μειοψηφία του δημοτικού ή κοινοτικού συμβουλίου, ώστε να ενισχύεται  ο αντιπροσωπευτικός χαρακτήρας του οργάνου</w:t>
      </w:r>
      <w:r>
        <w:rPr>
          <w:rFonts w:cs="Times New Roman" w:ascii="Times New Roman" w:hAnsi="Times New Roman"/>
          <w:b w:val="false"/>
          <w:sz w:val="24"/>
          <w:szCs w:val="24"/>
          <w:lang w:val="el-GR"/>
        </w:rPr>
        <w:t xml:space="preserve">. Επιπλέον, στο διοικητικό συμβούλιο του ιδρύματος μετέχει και ένας τοπικός σύμβουλος  της έδρας του ιδρύματος. Ως μέλος του διοικητικού συμβουλίου συμμετέχει και ένας εκπρόσωπος των εργαζομένων του ιδρύματος, εφόσον ο αριθμός τους ξεπερνά τους δέκα (10). Σε περίπτωση μη υπόδειξης από τη μειοψηφία συμβούλου ή παραίτησης αυτού και μη αντικατάστασής του, εκλέγεται σύμβουλος της πλειοψηφίας. </w:t>
      </w:r>
    </w:p>
    <w:p>
      <w:pPr>
        <w:pStyle w:val="Heading3"/>
        <w:tabs>
          <w:tab w:val="clear" w:pos="720"/>
          <w:tab w:val="left" w:pos="0" w:leader="none"/>
        </w:tabs>
        <w:spacing w:lineRule="auto" w:line="360" w:before="0" w:after="0"/>
        <w:ind w:left="0" w:right="26" w:hanging="0"/>
        <w:jc w:val="both"/>
        <w:rPr/>
      </w:pPr>
      <w:r>
        <w:rPr>
          <w:rFonts w:cs="Times New Roman" w:ascii="Times New Roman" w:hAnsi="Times New Roman"/>
          <w:b w:val="false"/>
          <w:sz w:val="24"/>
          <w:szCs w:val="24"/>
          <w:lang w:val="el-GR"/>
        </w:rPr>
        <w:tab/>
        <w:t>Τέλος, στις  παρ. 4 και 5  του άρθρου αυτού αναφέρονται τα προσόντα και τα κωλύματα  εκλογής  στο διοικητικό συμβούλιο του ιδρύματος. Κατά τα προβλεπόμενα στην παρ. 6, τα υφιστάμενα διοικητικά συμβούλια των δημοτικών και κοινοτικών ιδρυμάτων θα συνεχίσουν να λειτουργούν με την ίδια σύνθεση μέχρι την προσαρμογή των  συστατικών τους πράξεων και το αργότερο μέχρι τη  λήξη της θητείας των μελών τους.</w:t>
        <w:tab/>
      </w:r>
    </w:p>
    <w:p>
      <w:pPr>
        <w:pStyle w:val="Normal"/>
        <w:tabs>
          <w:tab w:val="clear" w:pos="720"/>
          <w:tab w:val="left" w:pos="0" w:leader="none"/>
        </w:tabs>
        <w:spacing w:lineRule="auto" w:line="360"/>
        <w:ind w:right="26" w:hanging="0"/>
        <w:jc w:val="both"/>
        <w:rPr/>
      </w:pPr>
      <w:r>
        <w:rPr/>
        <w:tab/>
        <w:t xml:space="preserve"> Με το </w:t>
      </w:r>
      <w:r>
        <w:rPr>
          <w:b/>
        </w:rPr>
        <w:t>άρθρο 228</w:t>
      </w:r>
      <w:r>
        <w:rPr/>
        <w:t xml:space="preserve"> του προτεινομένου σχεδίου ΔΚΚ ρυθμίζεται η συμμετοχή των δωρητών στη διοίκηση του ιδρύματος. </w:t>
      </w:r>
    </w:p>
    <w:p>
      <w:pPr>
        <w:pStyle w:val="Normal"/>
        <w:tabs>
          <w:tab w:val="clear" w:pos="720"/>
          <w:tab w:val="left" w:pos="0" w:leader="none"/>
        </w:tabs>
        <w:spacing w:lineRule="auto" w:line="360"/>
        <w:ind w:right="26" w:hanging="0"/>
        <w:jc w:val="both"/>
        <w:rPr/>
      </w:pPr>
      <w:r>
        <w:rPr/>
        <w:tab/>
        <w:t xml:space="preserve">Με το </w:t>
      </w:r>
      <w:r>
        <w:rPr>
          <w:b/>
        </w:rPr>
        <w:t>άρθρο 229</w:t>
      </w:r>
      <w:r>
        <w:rPr/>
        <w:t xml:space="preserve"> του προτεινομένου σχεδίου περιγράφεται  η διαδικασία εκλογής, η θητεία, η κάλυψη κενών θέσεων, η αντικατάσταση και αναπλήρωση των μελών  του διοικητικού συμβουλίου του ιδρύματος.  </w:t>
      </w:r>
    </w:p>
    <w:p>
      <w:pPr>
        <w:pStyle w:val="Normal"/>
        <w:tabs>
          <w:tab w:val="clear" w:pos="720"/>
          <w:tab w:val="left" w:pos="0" w:leader="none"/>
        </w:tabs>
        <w:spacing w:lineRule="auto" w:line="360"/>
        <w:ind w:right="26" w:hanging="0"/>
        <w:jc w:val="both"/>
        <w:rPr/>
      </w:pPr>
      <w:r>
        <w:rPr/>
        <w:tab/>
        <w:t xml:space="preserve">Με το </w:t>
      </w:r>
      <w:r>
        <w:rPr>
          <w:b/>
        </w:rPr>
        <w:t xml:space="preserve">άρθρο 230 </w:t>
      </w:r>
      <w:r>
        <w:rPr/>
        <w:t>του προτεινομένου σχεδίου ορίζεται ότι το αξίωμα του μέλους του διοικητικού συμβουλίου είναι τιμητικό και άμισθο. Απαγορεύεται να παρέχεται αμοιβή στα μέλη του διοικητικού συμβουλίου για οποιαδήποτε υπηρεσία τους προς το ίδρυμα.</w:t>
      </w:r>
      <w:r>
        <w:rPr>
          <w:b/>
        </w:rPr>
        <w:t xml:space="preserve"> </w:t>
      </w:r>
    </w:p>
    <w:p>
      <w:pPr>
        <w:pStyle w:val="Normal"/>
        <w:tabs>
          <w:tab w:val="clear" w:pos="720"/>
          <w:tab w:val="left" w:pos="0" w:leader="none"/>
        </w:tabs>
        <w:spacing w:lineRule="auto" w:line="360"/>
        <w:ind w:right="26" w:hanging="0"/>
        <w:jc w:val="both"/>
        <w:rPr/>
      </w:pPr>
      <w:r>
        <w:rPr>
          <w:b/>
        </w:rPr>
        <w:tab/>
      </w:r>
      <w:r>
        <w:rPr/>
        <w:t>Με</w:t>
      </w:r>
      <w:r>
        <w:rPr>
          <w:b/>
        </w:rPr>
        <w:t xml:space="preserve"> </w:t>
      </w:r>
      <w:r>
        <w:rPr/>
        <w:t>την παρ. 2 του άρθρου αυτού προβλέπεται ότι τα έξοδα παράστασης  του προέδρου του διοικητικού συμβουλίου του ιδρύματος, όταν ο οικονομικός απολογισμός του προηγούμενου έτους υπερβαίνει τις τριακόσιες χιλιάδες (300.000) ευρώ, μπορεί να καθορίζονται με απόφαση του Υπουργού Εσωτερικών, Δημόσιας Διοίκησης και Αποκέντρωσης και Οικονομίας και Οικονομικών, ύστερα από γνώμη της ΚΕΔΚΕ, και μέχρι του 50% των αντίστοιχων εξόδων που καταβάλλονται στον οικείο Δήμαρχο ή Πρόεδρο της Κοινότητας.</w:t>
      </w:r>
    </w:p>
    <w:p>
      <w:pPr>
        <w:pStyle w:val="Normal"/>
        <w:tabs>
          <w:tab w:val="clear" w:pos="720"/>
          <w:tab w:val="left" w:pos="0" w:leader="none"/>
        </w:tabs>
        <w:spacing w:lineRule="auto" w:line="360"/>
        <w:ind w:right="26" w:hanging="0"/>
        <w:jc w:val="both"/>
        <w:rPr/>
      </w:pPr>
      <w:r>
        <w:rPr/>
        <w:tab/>
        <w:t xml:space="preserve">Παράλληλα, στην παρ. 3 του ίδιου άρθρου ορίζεται το πλαίσιο καταβολής αποζημίωσης για την συμμετοχή του Προέδρου του διοικητικού συμβουλίου σε συνεδριάσεις, εφόσον αυτός δεν είναι Δήμαρχος, αντιδήμαρχος,  πρόεδρος δημοτικού συμβουλίου ή πρόεδρος κοινότητας. Επίσης, το ίδιο προβλέπεται και για τα  μέλη του διοικητικού συμβουλίου και της εκτελεστικής επιτροπής. </w:t>
      </w:r>
    </w:p>
    <w:p>
      <w:pPr>
        <w:pStyle w:val="TextBody"/>
        <w:spacing w:lineRule="auto" w:line="360" w:before="0" w:after="0"/>
        <w:ind w:right="26" w:firstLine="720"/>
        <w:rPr/>
      </w:pPr>
      <w:r>
        <w:rPr>
          <w:rFonts w:cs="Times New Roman" w:ascii="Times New Roman" w:hAnsi="Times New Roman"/>
          <w:sz w:val="24"/>
          <w:szCs w:val="24"/>
        </w:rPr>
        <w:t xml:space="preserve">Με το </w:t>
      </w:r>
      <w:r>
        <w:rPr>
          <w:rFonts w:cs="Times New Roman" w:ascii="Times New Roman" w:hAnsi="Times New Roman"/>
          <w:b/>
          <w:sz w:val="24"/>
          <w:szCs w:val="24"/>
        </w:rPr>
        <w:t>άρθρο 231</w:t>
      </w:r>
      <w:r>
        <w:rPr>
          <w:rFonts w:cs="Times New Roman" w:ascii="Times New Roman" w:hAnsi="Times New Roman"/>
          <w:sz w:val="24"/>
          <w:szCs w:val="24"/>
        </w:rPr>
        <w:t xml:space="preserve"> του προτεινομένου σχεδίου ρυθμίζονται τα θέματα της αναπλήρωσης του προέδρου και της απαρτίας του διοικητικού συμβουλίου.</w:t>
      </w:r>
    </w:p>
    <w:p>
      <w:pPr>
        <w:pStyle w:val="TextBody"/>
        <w:spacing w:lineRule="auto" w:line="360" w:before="0" w:after="0"/>
        <w:ind w:right="26" w:firstLine="720"/>
        <w:rPr/>
      </w:pPr>
      <w:r>
        <w:rPr>
          <w:rFonts w:cs="Times New Roman" w:ascii="Times New Roman" w:hAnsi="Times New Roman"/>
          <w:sz w:val="24"/>
          <w:szCs w:val="24"/>
        </w:rPr>
        <w:t xml:space="preserve">Με τα </w:t>
      </w:r>
      <w:r>
        <w:rPr>
          <w:rFonts w:cs="Times New Roman" w:ascii="Times New Roman" w:hAnsi="Times New Roman"/>
          <w:b/>
          <w:sz w:val="24"/>
          <w:szCs w:val="24"/>
        </w:rPr>
        <w:t>άρθρα  232 και 233</w:t>
      </w:r>
      <w:r>
        <w:rPr>
          <w:rFonts w:cs="Times New Roman" w:ascii="Times New Roman" w:hAnsi="Times New Roman"/>
          <w:sz w:val="24"/>
          <w:szCs w:val="24"/>
        </w:rPr>
        <w:t xml:space="preserve"> του προτεινομένου σχεδίου προβλέπεται η σύνθεση, η εκλογή και η θητεία της εκτελεστικής επιτροπής, καθώς και οι αρμοδιότητες των οργάνων του ιδρύματος  με ανάλογη  εφαρμογή στις αρμοδιότητες των  οργάνων των Δήμων και Κοινοτήτων.</w:t>
      </w:r>
    </w:p>
    <w:p>
      <w:pPr>
        <w:pStyle w:val="TextBody"/>
        <w:spacing w:lineRule="auto" w:line="360" w:before="0" w:after="0"/>
        <w:ind w:right="26" w:firstLine="720"/>
        <w:rPr/>
      </w:pPr>
      <w:r>
        <w:rPr>
          <w:rFonts w:cs="Times New Roman" w:ascii="Times New Roman" w:hAnsi="Times New Roman"/>
          <w:sz w:val="24"/>
          <w:szCs w:val="24"/>
        </w:rPr>
        <w:t xml:space="preserve">Με το </w:t>
      </w:r>
      <w:r>
        <w:rPr>
          <w:rFonts w:cs="Times New Roman" w:ascii="Times New Roman" w:hAnsi="Times New Roman"/>
          <w:b/>
          <w:sz w:val="24"/>
          <w:szCs w:val="24"/>
        </w:rPr>
        <w:t>άρθρο 234</w:t>
      </w:r>
      <w:r>
        <w:rPr>
          <w:rFonts w:cs="Times New Roman" w:ascii="Times New Roman" w:hAnsi="Times New Roman"/>
          <w:sz w:val="24"/>
          <w:szCs w:val="24"/>
        </w:rPr>
        <w:t xml:space="preserve"> του προτεινομένου σχεδίου ρυθμίζονται τα θέματα λειτουργίας του διοικητικού συμβουλίου, η ευθύνη των μελών του κλπ., κατ’ ανάλογη  εφαρμογή του πλαισίου λειτουργίας των δημοτικών και κοινοτικών συμβουλίων. Στην παρ. 2 του άρθρου αυτού ορίζεται ότι οι Κανονισμοί Λειτουργίας των ιδρυμάτων και οι  Οργανισμοί Εσωτερικής Υπηρεσίας (Ο.Ε.Υ.) τους, οι οποίοι καταρτίζονται από τα διοικητικά συμβούλια, εγκρίνονται και από τα οικεία δημοτικά ή κοινοτικά συμβούλια.</w:t>
      </w:r>
    </w:p>
    <w:p>
      <w:pPr>
        <w:pStyle w:val="Normal"/>
        <w:spacing w:lineRule="auto" w:line="360"/>
        <w:ind w:right="26" w:hanging="0"/>
        <w:jc w:val="both"/>
        <w:rPr/>
      </w:pPr>
      <w:r>
        <w:rPr/>
        <w:t>Στην παρ. 3 προβλέπεται η έγκριση του δημοτικού ή κοινοτικού συμβουλίου για  τις αποφάσεις του διοικητικού συμβουλίου, που αφορούν τον προϋπολογισμό, τον απολογισμό, την εκποίηση, την ανταλλαγή ακινήτων ή την επιβάρυνσή τους με εμπράγματα δικαιώματα, την αποδοχή κληρονομιών και δωρεών που περιέχουν όρο ή κληροδοσιών, καθώς και τη συνομολόγηση δανείων. Στην ίδια παράγραφο καθορίζεται και  χρονικό διάστημα  δέκα (10) ημερών για την υποβολή των ανωτέρω αποφάσεων στον Γενικό Γραμματέα της οικείας Περιφέρειας.</w:t>
      </w:r>
    </w:p>
    <w:p>
      <w:pPr>
        <w:pStyle w:val="Normal"/>
        <w:spacing w:lineRule="auto" w:line="360"/>
        <w:ind w:right="26" w:firstLine="720"/>
        <w:jc w:val="both"/>
        <w:rPr/>
      </w:pPr>
      <w:r>
        <w:rPr/>
        <w:t xml:space="preserve">Με το </w:t>
      </w:r>
      <w:r>
        <w:rPr>
          <w:b/>
        </w:rPr>
        <w:t>άρθρο 235</w:t>
      </w:r>
      <w:r>
        <w:rPr/>
        <w:t xml:space="preserve"> του προτεινομένου σχεδίου ΔΚΚ εκσυγχρονίζεται το νομικό πλαίσιο αναφορικά με τους πόρους των ιδρυμάτων. Πιο συγκεκριμένα, στα έσοδά τους προστίθενται οι επιχορηγήσεις, καθώς και τα έσοδα από τη συμμετοχή των νομικών αυτών προσώπων σε προγράμματα.</w:t>
      </w:r>
    </w:p>
    <w:p>
      <w:pPr>
        <w:pStyle w:val="Normal"/>
        <w:spacing w:lineRule="auto" w:line="360"/>
        <w:ind w:right="26" w:firstLine="720"/>
        <w:jc w:val="both"/>
        <w:rPr/>
      </w:pPr>
      <w:r>
        <w:rPr/>
        <w:t xml:space="preserve">Με το </w:t>
      </w:r>
      <w:r>
        <w:rPr>
          <w:b/>
        </w:rPr>
        <w:t>άρθρο 236</w:t>
      </w:r>
      <w:r>
        <w:rPr/>
        <w:t xml:space="preserve"> του προτεινομένου σχεδίου ΔΚΚ οι διατάξεις που ισχύουν για τους Δήμους και αφορούν τον οργανι</w:t>
        <w:softHyphen/>
        <w:t>σμό της εσωτερικής υπηρεσίας, τον προϋπολογισμό, το οικονομικό έτος, τον απολογισμό, την ταμιακή υπηρεσία, τη διαχείριση, τα δάνεια και την περιουσία, εφαρμόζονται και στα ιδρύματα. Εξαιρούνται τα ιδρύματα, που διέπονται από τους νόμους «περί εκκαθαρίσεως και διοι</w:t>
        <w:softHyphen/>
        <w:t>κήσεως των εις το κράτος και υπέρ κοινωφελών σκοπών καταλειπομένων κληρονομιών, κληροδοσιών και δωρεών», για τα οποία εξακολου</w:t>
        <w:softHyphen/>
        <w:t>θούν να ισχύουν οι διατάξεις των νόμων αυτών, εφόσον δεν τροποποιού</w:t>
        <w:softHyphen/>
        <w:t>νται από τον παρόντα ΔΚΚ. Με προεδρικό διάταγμα που εκδίδεται ύστερα από πρόταση των Υπουργών Εσωτερικών, Δημόσιας Διοίκησης και Αποκέντρωσης και Υγείας και Κοινωνικής Αλληλεγγύης, καθορίζεται ο τρόπος της διαχείρισης φαρμάκων, τροφίμων και υλικού των ιδρυμάτων και ο έλεγχός της.</w:t>
      </w:r>
    </w:p>
    <w:p>
      <w:pPr>
        <w:pStyle w:val="Normal"/>
        <w:spacing w:lineRule="auto" w:line="360"/>
        <w:ind w:right="26" w:firstLine="720"/>
        <w:jc w:val="both"/>
        <w:rPr/>
      </w:pPr>
      <w:r>
        <w:rPr/>
        <w:t xml:space="preserve">Με το </w:t>
      </w:r>
      <w:r>
        <w:rPr>
          <w:b/>
        </w:rPr>
        <w:t>άρθρο 237</w:t>
      </w:r>
      <w:r>
        <w:rPr/>
        <w:t xml:space="preserve"> του προτεινομένου σχεδίου ΔΚΚ τα δημοτικά και κοινοτικά ιδρύματα καταργούνται κατά τον ίδιο τρόπο, με τον οποίο ιδρύθηκαν,  η δε περιουσία τους περιέρχεται στον Δήμο ή την Κοι</w:t>
        <w:softHyphen/>
        <w:t>νότητα που τα συνέστησε. Τις ιδιωτικές περιουσίες, που έχουν περιέλθει στο ίδρυμα, εξακολουθεί να τις διαθέτει ο ΟΤΑ αποκλειστικά για τον ειδικό σκοπό, για τον οποίο αυτές αφιερώθηκαν, υπό τις προϋποθέσεις που θέτει το παρόν άρθρο.</w:t>
      </w:r>
    </w:p>
    <w:p>
      <w:pPr>
        <w:pStyle w:val="Normal"/>
        <w:spacing w:lineRule="auto" w:line="360"/>
        <w:ind w:right="26" w:firstLine="720"/>
        <w:jc w:val="both"/>
        <w:rPr/>
      </w:pPr>
      <w:r>
        <w:rPr/>
        <w:t xml:space="preserve">Με το </w:t>
      </w:r>
      <w:r>
        <w:rPr>
          <w:b/>
        </w:rPr>
        <w:t>άρθρο 238</w:t>
      </w:r>
      <w:r>
        <w:rPr/>
        <w:t xml:space="preserve"> του προτεινομένου σχεδίου, οι πρωτοβάθμιοι Οργανισμοί Τοπικής Αυτοδιοίκησης που προκύπτουν από συνένωση υπεισέρχονται αυτοδικαίως από την έναρξη της λειτουργίας τους σε όλα τα δικαιώματα και τις υποχρεώσεις των Δήμων ή Κοινοτήτων που καταργούνται ως προς τα δημοτικά ή κοινοτικά ιδρύματα του άρθρου 226 του παρόντος σχεδίου. Αυτά τα δημοτικά ή κοινοτικά ιδρύματα περιέρχονται αυτοδίκαια στον νέο ΟΤΑ από την έναρξη της λειτουργίας του. Με απόφαση του Υπουργού Εσωτερικών, Δημόσιας Διοίκησης και Αποκέντρωσης ρυθμίζεται κάθε αναγκαία λεπτομέρεια για την εφαρμογή του άρθρου αυτού. </w:t>
      </w:r>
    </w:p>
    <w:p>
      <w:pPr>
        <w:pStyle w:val="Normal"/>
        <w:spacing w:lineRule="auto" w:line="360"/>
        <w:ind w:right="26" w:firstLine="720"/>
        <w:jc w:val="both"/>
        <w:rPr/>
      </w:pPr>
      <w:r>
        <w:rPr/>
        <w:t xml:space="preserve">Με το </w:t>
      </w:r>
      <w:r>
        <w:rPr>
          <w:b/>
        </w:rPr>
        <w:t>άρθρο 239</w:t>
      </w:r>
      <w:r>
        <w:rPr/>
        <w:t xml:space="preserve"> του προτεινομένου σχεδίου καθορίζεται ο τρόπος σύστασης των δημοτικών και κοινοτικών νομικών προσώπων. Με το ίδιο άρθρο ορίζεται ότι σκοπός αυτών των νομικών προσώπων είναι η αποτελεσματικότερη οργάνωση και λειτουργία ορισμένης δημοτικής ή κοινοτικής υπηρεσίας, ώστε να ικανοποιούνται καλύτερα οι ανάγκες των κατοίκων. Γίνεται, μάλιστα και μία ενδεικτική απαρίθμηση τέτοιων νομικών προσώπων, όπως π.χ. παιδικοί και βρεφονηπιακοί σταθμοί, πνευματικά ή αθλητικά κέντρα, βιβλιοθήκες, μουσεία, φιλαρμονικές, ΚΑΠΗ.</w:t>
      </w:r>
    </w:p>
    <w:p>
      <w:pPr>
        <w:pStyle w:val="Normal"/>
        <w:spacing w:lineRule="auto" w:line="360"/>
        <w:ind w:right="26" w:firstLine="720"/>
        <w:jc w:val="both"/>
        <w:rPr/>
      </w:pPr>
      <w:r>
        <w:rPr/>
        <w:t xml:space="preserve">Με το </w:t>
      </w:r>
      <w:r>
        <w:rPr>
          <w:b/>
        </w:rPr>
        <w:t>άρθρο 240</w:t>
      </w:r>
      <w:r>
        <w:rPr/>
        <w:t xml:space="preserve"> του προτεινομένου σχεδίου ΔΚΚ ορίζονται τα θέματα που αφορούν τη διοίκηση των δημοτικών ή κοινοτικών νομικών προσώπων.  Το διοικητικό συμβούλιο των προσώπων αυτών διοικείται από πέντε έως δεκαπέντε μέλη, τα οποία μαζί με τους αναπληρωτές τους ορίζονται από το δημοτικό ή κοινοτικό συμβούλιο. Με νέα ρύθμιση του άρθρου αυτού το ίδιο το διοικητικό συμβούλιο εκλέγει πλέον μεταξύ των μελών του τον Πρόεδρο και τον Αντιπρόεδρό του. Στην περίπτωση που έχει ορισθεί ως μέλος  από το δημοτικό ή κοινοτικό συμβούλιο, ο δήμαρχος ή ο πρόεδρος της κοινότητας,</w:t>
      </w:r>
      <w:r>
        <w:rPr>
          <w:b/>
        </w:rPr>
        <w:t xml:space="preserve"> </w:t>
      </w:r>
      <w:r>
        <w:rPr/>
        <w:t xml:space="preserve">τότε αυτός αυτοδικαίως καθίσταται και πρόεδρος του διοικητικού συμβουλίου. </w:t>
      </w:r>
    </w:p>
    <w:p>
      <w:pPr>
        <w:pStyle w:val="Normal"/>
        <w:spacing w:lineRule="auto" w:line="360"/>
        <w:ind w:right="26" w:firstLine="720"/>
        <w:jc w:val="both"/>
        <w:rPr/>
      </w:pPr>
      <w:r>
        <w:rPr/>
        <w:t xml:space="preserve"> </w:t>
      </w:r>
      <w:r>
        <w:rPr/>
        <w:t xml:space="preserve">Μέλη του διοικητικού συμβουλίου, πλην του Δημάρχου ή του Προέδρου Κοινότητας, είναι δημοτικοί ή κοινοτικοί σύμβουλοι, καθώς και δημότες ή κάτοικοι  που είναι χρήστες των υπηρεσιών του νομικού προσώπου ή που έχουν ανάλογη επαγγελματική ή κοινωνική δράση ή ειδικές γνώσεις, ανάλογα με το σκοπό του νομικού προσώπου, καθώς και ένας εκπρόσωπος των εργαζομένων του νομικού προσώπου, εφόσον αυτό απασχολεί περισσότερους από δέκα (10) εργαζομένους, </w:t>
      </w:r>
    </w:p>
    <w:p>
      <w:pPr>
        <w:pStyle w:val="Normal"/>
        <w:spacing w:lineRule="auto" w:line="360"/>
        <w:ind w:right="26" w:firstLine="720"/>
        <w:jc w:val="both"/>
        <w:rPr/>
      </w:pPr>
      <w:r>
        <w:rPr/>
        <w:t xml:space="preserve">Ένα τουλάχιστον από τα μέλη </w:t>
      </w:r>
      <w:r>
        <w:rPr>
          <w:b/>
        </w:rPr>
        <w:t xml:space="preserve"> </w:t>
      </w:r>
      <w:r>
        <w:rPr/>
        <w:t>του διοικητικού συμβουλίου ορίζεται από τη μειοψηφία του δημοτικού ή κοινοτικού συμβουλίου, ενώ, στην περίπτωση που  το διοικητικό συμβούλιο αποτελείται από περισσότερα από πέντε μέλη, δύο τουλάχιστον εκ των μελών του, ορίζονται από τη μειοψηφία του δημοτικού ή κοινοτικού συμβουλίου. Σε περίπτωση που η μειοψηφία δεν ορίσει συμβούλους για λόγους που προβλέπονται στο άρθρο αυτό, μετέχουν σύμβουλοι της πλειοψηφίας.</w:t>
      </w:r>
      <w:r>
        <w:rPr>
          <w:b/>
        </w:rPr>
        <w:t xml:space="preserve"> </w:t>
      </w:r>
      <w:r>
        <w:rPr/>
        <w:t>Εφόσον  το νομικό πρόσωπο λειτουργεί στην περιφέρεια τοπικού διαμερίσματος ένα μέλος του διοικητικού συμβουλίου προτείνεται από το οικείο τοπικό συμβούλιο</w:t>
      </w:r>
      <w:r>
        <w:rPr>
          <w:b/>
        </w:rPr>
        <w:t>.</w:t>
      </w:r>
      <w:r>
        <w:rPr/>
        <w:t xml:space="preserve"> Η θητεία των μελών του διοικητικού συμβουλίου του νομικού προσώπου ορίζεται με απόφαση του δημοτικού ή κοινοτικού συμβουλίου και λήγει, σε κάθε περίπτωση, με την εγκατάσταση του νέου διοικητικού συμβουλίου. Περαιτέρω ρυθμίζονται τα θέματα της αντικατάστασης των μελών του, η αναπλήρωση του προέδρου και η  εκπροσώπηση του νομικού προσώπου.Οι διατάξεις των άρθρων για τη διοίκηση, τη λειτουργία του διοικητικού συμβουλίου, την εποπτεία, τους πόρους των ιδρυμάτων καθώς και  των παρ. 1 και 3 του άρθρου 236 (Οικονομική Διοίκηση)  εφαρμόζονται αναλογικά και στα δημοτικά και κοινοτικά νομικά πρόσωπα. </w:t>
      </w:r>
    </w:p>
    <w:p>
      <w:pPr>
        <w:pStyle w:val="Normal"/>
        <w:spacing w:lineRule="auto" w:line="360"/>
        <w:ind w:right="26" w:firstLine="720"/>
        <w:jc w:val="both"/>
        <w:rPr/>
      </w:pPr>
      <w:r>
        <w:rPr/>
        <w:t xml:space="preserve">Τα θέματα που αφορούν τη λειτουργία του δημοτικού ή κοινοτικού νομικού προσώπου ρυθμίζονται με κανονισμούς που εγκρίνονται από τα οικεία δημοτικά ή κοινοτικά συμβούλια. </w:t>
      </w:r>
    </w:p>
    <w:p>
      <w:pPr>
        <w:pStyle w:val="Normal"/>
        <w:spacing w:lineRule="auto" w:line="360"/>
        <w:ind w:right="26" w:firstLine="720"/>
        <w:jc w:val="both"/>
        <w:rPr/>
      </w:pPr>
      <w:r>
        <w:rPr/>
        <w:t xml:space="preserve">Με τα </w:t>
      </w:r>
      <w:r>
        <w:rPr>
          <w:b/>
        </w:rPr>
        <w:t xml:space="preserve">άρθρα 241 και 242 </w:t>
      </w:r>
      <w:r>
        <w:rPr/>
        <w:t>του προτεινομένου σχεδίου ΔΚΚ ρυθμίζεται η συγχώνευση δημοτικών ή κοινοτικών νομικών προσώπων συναφούς σκοπού σε ένα νομικό πρόσωπο, καθώς και η κατάργηση δημοτικών ή κοινοτικών νομικών προσώπων. Και στις δύο περιπτώσεις εκδίδεται  απόφαση του Γενικού Γραμματέα της οικείας Περιφέρειας. Το νέο νομικό πρόσωπο που προκύπτει από τη συγχώνευση υποκαθίσταται αυτοδικαίως σε όλα τα δικαιώματα και τις υποχρεώσεις των συγχωνευθέντων νομικών προσώπων. Παράλληλα, ρυθμίζονται τα θέματα του προσωπικού που υπηρετεί στα παραπάνω δημοτικά ή κοινοτικά νομικά πρόσωπα  καθώς και το καθεστώς ένταξής τους  στο νέο δημοτικό ή κοινοτικό νομικό πρόσωπο.</w:t>
      </w:r>
    </w:p>
    <w:p>
      <w:pPr>
        <w:pStyle w:val="Normal"/>
        <w:spacing w:lineRule="auto" w:line="360"/>
        <w:ind w:right="26" w:firstLine="720"/>
        <w:jc w:val="both"/>
        <w:rPr/>
      </w:pPr>
      <w:r>
        <w:rPr/>
        <w:t xml:space="preserve">Παράλληλα, προβλέπεται ρητά η δυνατότητα συγχώνευσης δημοτικών η κοινοτικών νομικών προσώπων με δημοτικά ή κοινοτικά ιδρύματα, εφόσον με αυτά επιδιώκεται ίδιος ή παρεμφερής σκοπός και ρυθμίζονται τα ζητήματα της λειτουργίας του νέου νομικού προσώπου, το οποίο θα έχει τη μορφή ιδρύματος. Η περιουσία νομικών προσώπων που καταργούνται περιέρχεται στον Δήμο ή την Κοινότητα που τα συνέστησε. </w:t>
      </w:r>
    </w:p>
    <w:p>
      <w:pPr>
        <w:pStyle w:val="Normal"/>
        <w:spacing w:lineRule="auto" w:line="360"/>
        <w:ind w:right="26" w:firstLine="720"/>
        <w:jc w:val="both"/>
        <w:rPr/>
      </w:pPr>
      <w:r>
        <w:rPr/>
        <w:t xml:space="preserve">Για πρώτη φορά, προβλέπεται στο σχέδιο του νέου Δημοτικού και Κοινοτικού Κώδικα ρύθμιση, σύμφωνα με την οποία καταργούνται  εκείνα τα νομικά πρόσωπα, τα οποία μετά την πάροδο διετίας από την έναρξη ισχύος του παρόντος ή δύο έτη μετά τη δημοσίευση της συστατικής τους πράξης δεν έχουν συντάξει προϋπολογισμό και απολογισμό για δύο διαδοχικά οικονομικά έτη. </w:t>
      </w:r>
    </w:p>
    <w:p>
      <w:pPr>
        <w:pStyle w:val="Normal"/>
        <w:spacing w:lineRule="auto" w:line="360"/>
        <w:ind w:right="26" w:firstLine="720"/>
        <w:jc w:val="both"/>
        <w:rPr/>
      </w:pPr>
      <w:r>
        <w:rPr/>
        <w:t xml:space="preserve">Τέλος, με το </w:t>
      </w:r>
      <w:r>
        <w:rPr>
          <w:b/>
        </w:rPr>
        <w:t>άρθρο 242</w:t>
      </w:r>
      <w:r>
        <w:rPr/>
        <w:t xml:space="preserve"> ρυθμίζονται θέματα αποζημίωσης και εξόδων παράστασης του Προέδρου, του Αντιπροέδρου και των μελών των διοικητικών συμβουλίων των δημοτικών και κοινοτικών νομικών προσώπων. Θεσπίζεται δε ανώτατο όριο του ύψους των απολαμβανομένων εξόδων παράστασης.</w:t>
      </w:r>
    </w:p>
    <w:p>
      <w:pPr>
        <w:pStyle w:val="Normal"/>
        <w:spacing w:lineRule="auto" w:line="360"/>
        <w:ind w:right="26" w:firstLine="720"/>
        <w:jc w:val="both"/>
        <w:rPr/>
      </w:pPr>
      <w:r>
        <w:rPr/>
        <w:t xml:space="preserve">Με το </w:t>
      </w:r>
      <w:r>
        <w:rPr>
          <w:b/>
        </w:rPr>
        <w:t>άρθρο 243</w:t>
      </w:r>
      <w:r>
        <w:rPr/>
        <w:t xml:space="preserve"> του παρόντος σχεδίου προσδιορίζεται η σύνθεση και η συγκρότηση του διοικητικού συμβουλίου των σχολικών επιτροπών, καθώς και η  λειτουργία και το έργο αυτών των δημοτικών και κοινοτικών νομικών προσώπων.  Το άρθρο αυτό αποτελεί ειδικότερη ρύθμιση σε σχέση με τα λοιπά δημοτικά και κοινοτικά νομικά πρόσωπα των άρθρων 239 επ. Στο ίδιο άρθρο  ενσωματώνονται και οι διατάξεις του άρθρου 5 του ν. 1894/1990 (Α΄110), που αποτελεί και το βασικό θεσμικό πλαίσιο που διέπει την λειτουργία τους. Ορίζεται ρητά και στο πλαίσιο του παρόντος Κώδικα ότι για την εκτέλεση έργων επισκευής και συντήρησης σχολικών κτιρίων από τις σχολικές επιτροπές εφαρμόζεται η  υπ’ αριθμ. 13172/24-3-1995 (Β΄ 217) απόφαση των Υπουργών Εσωτερικών, Δημόσιας Διοίκησης και Αποκέντρωσης, Εθνικής Παιδείας και Θρησκευμάτων και Περιβάλλοντος, Χωροταξίας και Δημοσίων Έργων, όπως αυτή ισχύει.</w:t>
      </w:r>
    </w:p>
    <w:p>
      <w:pPr>
        <w:pStyle w:val="Normal"/>
        <w:spacing w:lineRule="auto" w:line="360"/>
        <w:ind w:right="26" w:firstLine="720"/>
        <w:jc w:val="both"/>
        <w:rPr/>
      </w:pPr>
      <w:r>
        <w:rPr/>
        <w:t xml:space="preserve">Με το </w:t>
      </w:r>
      <w:r>
        <w:rPr>
          <w:b/>
        </w:rPr>
        <w:t>άρθρο 244</w:t>
      </w:r>
      <w:r>
        <w:rPr/>
        <w:t xml:space="preserve"> του παρόντος σχεδίου ΔΚΚ ενσωματώνονται αυτοτελώς οι διατάξεις για τα Δημοτικά Λιμενικά Ταμεία, λόγω της ιδιαιτερότητας του αντικειμένου. Στο άρθρο αυτό επισημαίνεται  ότι πρόκειται για δημοτικά νομικά πρόσωπα δημοσίου δικαίου, τα οποία συστήθηκαν σύμφωνα με τις διατάξεις του άρθρου 28 του ν. 2738/1999 (Α΄ 180) και λειτουργούν με τις διατάξεις που εφαρμόζονται στα νομικά πρόσωπα των άρθρων 239 επ., καθώς και τις ειδικότερες διατάξεις του παρόντος άρθρου για τα Δημοτικά Λιμενικά Ταμεία.</w:t>
      </w:r>
    </w:p>
    <w:p>
      <w:pPr>
        <w:pStyle w:val="Normal"/>
        <w:spacing w:lineRule="auto" w:line="360"/>
        <w:ind w:right="26" w:firstLine="720"/>
        <w:jc w:val="both"/>
        <w:rPr/>
      </w:pPr>
      <w:r>
        <w:rPr/>
        <w:t>Με τη νέα ρύθμιση του άρθρου αυτού αποσαφηνίζεται ο ορισμός του διαδημοτικού χαρακτήρα ενός Λιμενικού Ταμείου και προσδιορίζεται ο αριθμός των μελών του διοικητικού συμβουλίου του νομικού αυτού προσώπου σε εννέα (9), όταν το Λιμενικό Ταμείο εκτείνεται στα όρια δύο ΟΤΑ, σε έντεκα (11) όταν αυτό εκτείνεται στα όρια τριών ΟΤΑ και μέχρι δέκα πέντε (15) όταν εκτείνεται στα όρια περισσότερων των τριών ΟΤΑ, με σκοπό την  εύρυθμη λειτουργία των ανωτέρω νομικών προσώπων.</w:t>
      </w:r>
    </w:p>
    <w:p>
      <w:pPr>
        <w:pStyle w:val="Normal"/>
        <w:spacing w:lineRule="auto" w:line="360"/>
        <w:ind w:right="26" w:firstLine="720"/>
        <w:jc w:val="both"/>
        <w:rPr/>
      </w:pPr>
      <w:r>
        <w:rPr/>
        <w:t xml:space="preserve">Στο ίδιο άρθρο ρυθμίζεται αναλυτικά και με σαφήνεια η εκπροσώπηση  των συμμετεχόντων ΟΤΑ στο διοικητικό συμβούλιο του Λιμενικού Ταμείου, με στόχο τη μεγαλύτερη δυνατή συμμετοχή της τοπικής κοινωνίας στις αποφάσεις των νομικών αυτών προσώπων. </w:t>
      </w:r>
    </w:p>
    <w:p>
      <w:pPr>
        <w:pStyle w:val="Normal"/>
        <w:spacing w:lineRule="auto" w:line="360"/>
        <w:ind w:right="26" w:firstLine="720"/>
        <w:jc w:val="both"/>
        <w:rPr/>
      </w:pPr>
      <w:r>
        <w:rPr/>
        <w:t xml:space="preserve">Με τη ρύθμιση της παρ. 6 του ιδίου άρθρου προβλέπεται η δυνατότητα μεταφοράς της έδρας του Δημοτικού Λιμενικού Ταμείου. </w:t>
      </w:r>
    </w:p>
    <w:p>
      <w:pPr>
        <w:pStyle w:val="Heading1"/>
        <w:ind w:right="-154" w:hanging="0"/>
        <w:jc w:val="center"/>
        <w:rPr>
          <w:u w:val="none"/>
        </w:rPr>
      </w:pPr>
      <w:r>
        <w:rPr>
          <w:u w:val="none"/>
        </w:rPr>
      </w:r>
    </w:p>
    <w:p>
      <w:pPr>
        <w:pStyle w:val="Heading1"/>
        <w:ind w:right="-154" w:hanging="0"/>
        <w:jc w:val="center"/>
        <w:rPr>
          <w:rFonts w:eastAsia="Arial Unicode MS"/>
          <w:u w:val="none"/>
        </w:rPr>
      </w:pPr>
      <w:r>
        <w:rPr>
          <w:u w:val="none"/>
        </w:rPr>
        <w:t>ΚΕΦΑΛΑΙΟ   Β΄</w:t>
      </w:r>
    </w:p>
    <w:p>
      <w:pPr>
        <w:pStyle w:val="Heading1"/>
        <w:ind w:right="-154" w:hanging="0"/>
        <w:jc w:val="center"/>
        <w:rPr>
          <w:rFonts w:eastAsia="Arial Unicode MS"/>
          <w:u w:val="none"/>
        </w:rPr>
      </w:pPr>
      <w:r>
        <w:rPr>
          <w:u w:val="none"/>
        </w:rPr>
        <w:t>ΣΥΝΔΕΣΜΟΙ ΔΗΜΩΝ ΚΑΙ ΚΟΙΝΟΤΗΤΩΝ</w:t>
      </w:r>
    </w:p>
    <w:p>
      <w:pPr>
        <w:pStyle w:val="Normal"/>
        <w:spacing w:lineRule="auto" w:line="360"/>
        <w:ind w:right="26" w:firstLine="720"/>
        <w:jc w:val="both"/>
        <w:rPr>
          <w:rFonts w:eastAsia="Arial Unicode MS"/>
          <w:u w:val="none"/>
        </w:rPr>
      </w:pPr>
      <w:r>
        <w:rPr>
          <w:rFonts w:eastAsia="Arial Unicode MS"/>
          <w:u w:val="none"/>
        </w:rPr>
      </w:r>
    </w:p>
    <w:p>
      <w:pPr>
        <w:pStyle w:val="Normal"/>
        <w:spacing w:lineRule="auto" w:line="360"/>
        <w:ind w:right="26" w:firstLine="720"/>
        <w:jc w:val="both"/>
        <w:rPr/>
      </w:pPr>
      <w:r>
        <w:rPr/>
        <w:t xml:space="preserve">Με το </w:t>
      </w:r>
      <w:r>
        <w:rPr>
          <w:b/>
        </w:rPr>
        <w:t>άρθρο 245</w:t>
      </w:r>
      <w:r>
        <w:rPr/>
        <w:t xml:space="preserve"> του παρόντος σχεδίου προβλέπεται η δυνατότητα σύστασης Συν</w:t>
        <w:softHyphen/>
        <w:t>δέσμου μεταξύ πρωτοβάθμιων ΟΤΑ. Οι επιδιωκόμενοι ειδικοί σκοποί αφορούν την εκτέλεση έργων, την παροχή συγκεκριμένων υπηρεσιών ή την άσκηση αρμοδιοτήτων τους, καθώς και τον σχεδιασμό και την κατάρτιση προγραμμάτων και μεθό</w:t>
        <w:softHyphen/>
        <w:t>δων για την ανάπτυξη του ευρύτερου χώρου τους. Παράλληλα, ορίζεται για πρώτη φορά</w:t>
      </w:r>
      <w:r>
        <w:rPr>
          <w:b/>
        </w:rPr>
        <w:t xml:space="preserve"> </w:t>
      </w:r>
      <w:r>
        <w:rPr/>
        <w:t>ρητά ότι οι Σύνδεσμοι Δήμων και Κοινοτήτων είναι νομικά πρόσωπα δημοσίου δικαίου,</w:t>
      </w:r>
      <w:r>
        <w:rPr>
          <w:b/>
        </w:rPr>
        <w:t xml:space="preserve">  </w:t>
      </w:r>
      <w:r>
        <w:rPr/>
        <w:t xml:space="preserve">αποτρέποντας έτσι παρερμηνείες ή νομικές αμφισβητήσεις που διατυπώνονται υπό το καθεστώς της ισχύουσας σήμερα διάταξης. </w:t>
      </w:r>
    </w:p>
    <w:p>
      <w:pPr>
        <w:pStyle w:val="Normal"/>
        <w:spacing w:lineRule="auto" w:line="360"/>
        <w:ind w:right="26" w:firstLine="720"/>
        <w:jc w:val="both"/>
        <w:rPr/>
      </w:pPr>
      <w:r>
        <w:rPr/>
        <w:t>Με τις διατάξεις της παρ. 2 του ίδιου άρθρου θεσπίζεται  η ρητή αναφορά στην απόφαση σύστασης του συνδέσμου των υπηρεσιών, για τις οποίες μπορούν να επιβάλλονται τέλη.</w:t>
      </w:r>
      <w:r>
        <w:rPr>
          <w:b/>
        </w:rPr>
        <w:t xml:space="preserve"> </w:t>
      </w:r>
      <w:r>
        <w:rPr/>
        <w:t>Η απόφαση περιλαμβάνει όλα τα απαραίτητα στοιχεία που περιγράφονται στη διάταξη αυτή. Ο Γενικός Γραμματέας της Περιφέρειας ελέγχει τη νομιμότητα των σχετικών αποφάσεων των δημοτικών ή κοινοτικών συμβουλίων και εκδίδει σχετική πράξη που δημοσιεύεται στην Εφημερίδα της Κυβερνήσεως. Σε περίπτωση διαφωνίας, με την ίδια πράξη ορίζεται και η έδρα του Συν</w:t>
        <w:softHyphen/>
        <w:t>δέσμου.</w:t>
      </w:r>
    </w:p>
    <w:p>
      <w:pPr>
        <w:pStyle w:val="Normal"/>
        <w:spacing w:lineRule="auto" w:line="360"/>
        <w:ind w:right="26" w:firstLine="720"/>
        <w:jc w:val="both"/>
        <w:rPr/>
      </w:pPr>
      <w:r>
        <w:rPr/>
        <w:t>Στην παρ. 4 αυτού του άρθρου προβλέπεται ότι η συμμετοχή Δήμου ή Κοινότητας σε Σύνδεσμο του ίδιου νομού ή νησιού μπορεί να γίνει  υποχρεωτική, ύστερα από απόφαση του Γενικού Γραμματέα Περιφέρειας, υπό τις προϋποθέσεις που ορίζονται ρητά στο άρθρο αυτό, εφόσον συντρέχουν λόγοι δημοσίου συμφέροντος.</w:t>
      </w:r>
      <w:r>
        <w:rPr>
          <w:b/>
        </w:rPr>
        <w:t xml:space="preserve"> </w:t>
      </w:r>
      <w:r>
        <w:rPr/>
        <w:t>Η συμμετοχή νέου Δήμου ή Κοινότητας σε υφιστάμενο Σύνδεσμο ή η αποχώρηση μέλους του γίνεται με απόφαση του συμβουλίου του ενδιαφερόμενου ΟΤΑ και αποδοχή από το διοικητικό συμβούλιο του Συνδέσμου. Αν το διοικητικό συμβούλιο του συνδέσμου δεν αποδέχεται, χωρίς ειδική αιτιολογία, τη συμμε</w:t>
        <w:softHyphen/>
        <w:t>τοχή στον Σύνδεσμο, αυτή αποφα</w:t>
        <w:softHyphen/>
        <w:t>σίζεται από τον Γενικό Γραμματέα της Περιφέρειας, αν οι ανάγκες των κατοίκων δεν μπορούν να αντιμετωπισθούν διαφορετικά και δεν παρεμποδίζεται η εκπλήρωση του σκοπού του Συνδέσμου.</w:t>
      </w:r>
    </w:p>
    <w:p>
      <w:pPr>
        <w:pStyle w:val="Normal"/>
        <w:spacing w:lineRule="auto" w:line="360"/>
        <w:ind w:right="26" w:firstLine="720"/>
        <w:jc w:val="both"/>
        <w:rPr/>
      </w:pPr>
      <w:r>
        <w:rPr/>
        <w:t>Τα συμβούλια των Δήμων και Κοινοτήτων που μετέχουν στον Σύνδεσμο μπορούν, με απόφασή τους, που λαμβάνεται υπό τις προϋποθέσεις της παρ. 5 του άρθρου αυτού να παρατείνουν τη διάρκεια, να μεταφέρουν την έδρα του Συνδέσμου και να αναπροσαρμόσουν τις εισφο</w:t>
        <w:softHyphen/>
        <w:t>ρές των μελών του πέρα από τα όρια της συστατικής πράξης.</w:t>
      </w:r>
    </w:p>
    <w:p>
      <w:pPr>
        <w:pStyle w:val="Normal"/>
        <w:spacing w:lineRule="auto" w:line="360"/>
        <w:ind w:right="26" w:firstLine="720"/>
        <w:jc w:val="both"/>
        <w:rPr/>
      </w:pPr>
      <w:r>
        <w:rPr/>
        <w:t>Περαιτέρω στην παρ. 6 του ιδίου άρθρου ρυθμίζονται θέματα που αφορούν τη σύσταση Συνδέσμου ΟΤΑ που υπάγονται στην περιφέρεια περισσότερων όμορων νομών, τη συμμετοχή ή αποχώρηση μέλους, την παράταση λειτουργίας, τον καθορισμό της έδρας, την αναπροσαρμογή των εισφορών, καθώς και την άσκηση της εποπτείας από τον Γενικό Γραμματέα της Περιφέρειας. Αντίστοιχα, η επόμενη παράγραφος αφορά τα θέματα Συνδέσμου ΟΤΑ που υπάγονται στα διοικητικά όρια περισσότερων μη όμορων νομών, ενώ στην παρ. 8 ρυθμίζεται ο τρόπος και η διαδικασία αναπροσαρμογής των εισφορών των  ΟΤΑ που είναι μέλη Συνδέσμου,</w:t>
      </w:r>
      <w:r>
        <w:rPr>
          <w:b/>
        </w:rPr>
        <w:t xml:space="preserve"> </w:t>
      </w:r>
      <w:r>
        <w:rPr/>
        <w:t xml:space="preserve">στον οποίο συμμετέχουν άνω των τριών (3) ΟΤΑ. </w:t>
      </w:r>
    </w:p>
    <w:p>
      <w:pPr>
        <w:pStyle w:val="Normal"/>
        <w:spacing w:lineRule="auto" w:line="360"/>
        <w:ind w:right="26" w:firstLine="720"/>
        <w:jc w:val="both"/>
        <w:rPr/>
      </w:pPr>
      <w:r>
        <w:rPr/>
        <w:t xml:space="preserve">Με το </w:t>
      </w:r>
      <w:r>
        <w:rPr>
          <w:b/>
        </w:rPr>
        <w:t>άρθρο 246</w:t>
      </w:r>
      <w:r>
        <w:rPr/>
        <w:t xml:space="preserve"> του παρόντος σχεδίου ΔΚΚ ρυθμίζονται τα θέματα της διοίκησης του Συνδέσμου. Όργανα του Συνδέσμου είναι το διοικητικό συμβούλιο, η εκτελεστική επιτροπή και ο πρόεδρός του. Με το ίδιο άρθρο καθορίζεται η συγκρότηση του διοικητικού συμβουλίου του Συνδέσμου. Προβλέπεται, επίσης, η περίοδος, για την οποία εκλέγεται το διοικητικό συμβούλιο του Συνδέσμου, η θητεία  και οι προθεσμίες ολοκλήρωσης της εκλογής. Περαιτέρω, </w:t>
      </w:r>
      <w:r>
        <w:rPr>
          <w:b/>
        </w:rPr>
        <w:t>προκειμένου να διασφαλισθεί η εκπροσώπηση της μειοψηφίας,</w:t>
      </w:r>
      <w:r>
        <w:rPr/>
        <w:t xml:space="preserve"> προβλέπεται και η εκλογή ενός εκπροσώπου από τη μειοψηφία του δημοτικού ή κοινοτικού συμβουλίου, εφόσον το δημοτικό ή κοινοτικό συμβούλιο εκλέγει περισσότερους από δύο εκπροσώπους. Οι διαδικασίες συγκρότησης, σύγκλησης και απαρτίας του διοικητικού συμβουλίου  περιγράφονται  στην παρ.  7  αυτού του άρθρου. </w:t>
      </w:r>
    </w:p>
    <w:p>
      <w:pPr>
        <w:pStyle w:val="Normal"/>
        <w:spacing w:lineRule="auto" w:line="360"/>
        <w:ind w:right="26" w:firstLine="720"/>
        <w:jc w:val="both"/>
        <w:rPr/>
      </w:pPr>
      <w:r>
        <w:rPr/>
        <w:t>Στην παρ. 8 του ίδιου άρθρου ρυθμίζονται τα ζητήματα της σύνθεσης της εκτελεστικής επιτροπής του Συνδέσμου, προβλέπεται  η θητεία των μελών της, ενώ θεσπίζεται και η δυνατότητα αντικατάστασης των μελών του διοικητικού συμβουλίου και της εκτελεστικής επιτροπής, κατά τη διάρκεια της θητείας τους για σοβαρό λόγο που ανάγεται στη λειτουργία του Συνδέσμου.</w:t>
      </w:r>
      <w:r>
        <w:rPr>
          <w:b/>
        </w:rPr>
        <w:t xml:space="preserve"> </w:t>
      </w:r>
      <w:r>
        <w:rPr/>
        <w:t>Η παραίτηση από τα αξιώματα του προέδρου και του αντιπροέδρου του διοικητικού συμβουλίου του συνδέσμου, καθώς και του μέλους της εκτελεστικής επιτροπής του συνδέσμου ρυθμίζεται διεξοδικά στην παρ. 10. Η συμμετοχή νέου Δήμου ή Κοινότητας σε υφιστάμενο Σύνδεσμο είναι δυνατή κατά τη διάρκεια της δημοτικής και κοινοτικής περιόδου. Η εκπροσώπησή του στα όργανα διοίκησης του συνδέσμου γίνεται από την έναρξη της νέας δημοτικής και κοινοτικής περιόδου (παρ.11).</w:t>
      </w:r>
    </w:p>
    <w:p>
      <w:pPr>
        <w:pStyle w:val="Normal"/>
        <w:spacing w:lineRule="auto" w:line="360"/>
        <w:ind w:right="26" w:firstLine="720"/>
        <w:jc w:val="both"/>
        <w:rPr/>
      </w:pPr>
      <w:r>
        <w:rPr/>
        <w:t xml:space="preserve">Με το </w:t>
      </w:r>
      <w:r>
        <w:rPr>
          <w:b/>
        </w:rPr>
        <w:t>άρθρο 247</w:t>
      </w:r>
      <w:r>
        <w:rPr/>
        <w:t xml:space="preserve"> του παρόντος σχεδίου ΔΚΚ ρυθμίζονται οι αρμοδιότητες και οι λειτουργίες του διοικητικού συμβουλίου του Συνδέσμου, καθώς και του Προέδρου του. Η ρύθμιση γίνεται κατ’ αναλογία με ό,τι ισχύει για τις αρμοδιότητες του δημοτικού συμβουλίου,  του δημάρχου και του προέδρου του δημοτικού συμβουλίου,  ενώ η εκτελεστική επιτροπή έχει τις αρμοδιότητες αντίστοιχα της Δημαρχιακής Επιτροπής, καθώς και αυτές που της αναθέτει το συμβούλιο, ενώ ρητά εξαιρείται από αυτές η διάλυση του Συνδέσμου.</w:t>
      </w:r>
    </w:p>
    <w:p>
      <w:pPr>
        <w:pStyle w:val="Normal"/>
        <w:spacing w:lineRule="auto" w:line="360"/>
        <w:ind w:right="26" w:firstLine="720"/>
        <w:jc w:val="both"/>
        <w:rPr/>
      </w:pPr>
      <w:r>
        <w:rPr/>
        <w:t>Με την παρ. 2 επιτρέπεται η αναγκαστική απαλλοτρίωση  αστικών ή αγροτικών ακινήτων ή η σύσταση δουλείας σε βάρος τους, υπέρ Συνδέσμων Δήμων και Κοινοτήτων για δημόσια ωφέλεια. Οι διατάξεις που αφορούν την απαλλοτρίωση υπέρ των Δήμων και Κοινοτήτων εφαρμόζονται ανάλογα στην περίπτωση αυτή.</w:t>
      </w:r>
    </w:p>
    <w:p>
      <w:pPr>
        <w:pStyle w:val="Normal"/>
        <w:spacing w:lineRule="auto" w:line="360"/>
        <w:ind w:right="26" w:firstLine="720"/>
        <w:jc w:val="both"/>
        <w:rPr/>
      </w:pPr>
      <w:r>
        <w:rPr/>
        <w:t>Κατά την πρόβλεψη της παρ. 3 του ιδίου άρθρου οι διατάξεις που ρυθμίζουν τη λειτουργία του δη</w:t>
        <w:softHyphen/>
        <w:t>μοτικού συμβουλίου και της δημαρχιακής επιτροπής, καθώς και τον έλεγχο και την εκτελεστότητα των αποφάσεών τους εφαρμόζονται ανά</w:t>
        <w:softHyphen/>
        <w:t>λογα και για τα συλλογικά όργανα των συνδέσμων, ενώ με την παρ. 4 ρυθμίζεται αναλογικά η ευθύνη, οι υποχρεώσεις και το κώλυμα συμμετοχής σε συνεδριάσεις για τα μέλη του διοικητικού συμβουλίου και της εκτελεστικής επιτροπής του Συνδέσμου.</w:t>
      </w:r>
    </w:p>
    <w:p>
      <w:pPr>
        <w:pStyle w:val="Normal"/>
        <w:spacing w:lineRule="auto" w:line="360"/>
        <w:ind w:right="26" w:firstLine="720"/>
        <w:jc w:val="both"/>
        <w:rPr/>
      </w:pPr>
      <w:r>
        <w:rPr/>
        <w:t>Στην περίπτωση που σύνδεσμος δεν διαθέτει ταμειακή υπηρεσία, μπορεί να εξυπηρετείται από την αντίστοιχη υπηρεσία του Δήμου ή της Κοινότητας της έδρας του και εάν δεν υπάρχει, την ταμειακή υπηρεσία άλλου ΟΤΑ μέλους του. Στην τελευταία περίπτωση καταβάλλεται αποζημίωση από τον Σύνδεσμο, το ύψος της οποίας καθορίζεται με απόφαση του  Διοικητικού  Συμβουλίου που εγκρίνεται από το οικείο δημοτικό ή κοινοτικό συμβούλιο.</w:t>
      </w:r>
    </w:p>
    <w:p>
      <w:pPr>
        <w:pStyle w:val="Normal"/>
        <w:spacing w:lineRule="auto" w:line="360"/>
        <w:ind w:right="26" w:firstLine="720"/>
        <w:jc w:val="both"/>
        <w:rPr/>
      </w:pPr>
      <w:r>
        <w:rPr/>
        <w:t xml:space="preserve">Με το </w:t>
      </w:r>
      <w:r>
        <w:rPr>
          <w:b/>
        </w:rPr>
        <w:t>άρθρο 248</w:t>
      </w:r>
      <w:r>
        <w:rPr/>
        <w:t xml:space="preserve"> του παρόντος σχεδίου ΔΚΚ ρυθμίζονται τα έξοδα παράστασης του Προέδρου και του Αντιπροέδρου του διοικητικού συμβουλίου του Συνδέσμου. Επίσης, με το ίδιο άρθρο, ρυθμίζονται τα οδοιπορικά έξοδα και η ημερήσια αποζημίωση για τις μετακινήσεις του Προέδρου και των μελών διοικητικού συμβουλίου του Συνδέσμου, καθώς και η αποζημίωση των μελών του διοικητικού συμβουλίου και της εκτελεστικής επιτροπής για τη συμμετοχή τους στις συνεδριάσεις τους. </w:t>
      </w:r>
    </w:p>
    <w:p>
      <w:pPr>
        <w:pStyle w:val="Normal"/>
        <w:spacing w:lineRule="auto" w:line="360"/>
        <w:ind w:right="26" w:firstLine="720"/>
        <w:jc w:val="both"/>
        <w:rPr/>
      </w:pPr>
      <w:r>
        <w:rPr/>
        <w:t xml:space="preserve"> </w:t>
      </w:r>
      <w:r>
        <w:rPr/>
        <w:t xml:space="preserve">Με το </w:t>
      </w:r>
      <w:r>
        <w:rPr>
          <w:b/>
        </w:rPr>
        <w:t>άρθρο 249</w:t>
      </w:r>
      <w:r>
        <w:rPr/>
        <w:t xml:space="preserve"> του παρόντος σχεδίου περιγράφονται αναλυτικά οι πόροι του Συνδέσμου και η διαδικασία παρακράτησης και απόδοσης των εισφορών στην περίπτωση μη καταβολής τους από τον ΟΤΑ-μέλος. Με το ίδιο άρθρο προβλέπεται η δυνατότητα επιβολής τελών από τον Σύνδεσμο για τις παρεχόμενες αντίστοιχες υπηρεσίες, σε βάρος των κατοίκων των Οργανισμών Τοπικής Αυτοδιοίκησης που είναι μέλη του Συνδέσμου, καθώς και το κριτήριο προσδιορισμού του ύψους τους.</w:t>
      </w:r>
    </w:p>
    <w:p>
      <w:pPr>
        <w:pStyle w:val="Normal"/>
        <w:spacing w:lineRule="auto" w:line="360"/>
        <w:ind w:right="26" w:firstLine="720"/>
        <w:jc w:val="both"/>
        <w:rPr/>
      </w:pPr>
      <w:r>
        <w:rPr/>
        <w:t xml:space="preserve">Με το </w:t>
      </w:r>
      <w:r>
        <w:rPr>
          <w:b/>
        </w:rPr>
        <w:t>άρθρο 250</w:t>
      </w:r>
      <w:r>
        <w:rPr/>
        <w:t xml:space="preserve"> του παρόντος σχεδίου προβλέπονται περιοριστικά οι λόγοι λύσης του Συνδέσμου, όταν:</w:t>
      </w:r>
    </w:p>
    <w:p>
      <w:pPr>
        <w:pStyle w:val="Normal"/>
        <w:numPr>
          <w:ilvl w:val="0"/>
          <w:numId w:val="26"/>
        </w:numPr>
        <w:spacing w:lineRule="auto" w:line="360"/>
        <w:ind w:left="720" w:right="26" w:hanging="360"/>
        <w:jc w:val="both"/>
        <w:rPr/>
      </w:pPr>
      <w:r>
        <w:rPr/>
        <w:t>Εκπληρωθεί ο σκοπός του.</w:t>
      </w:r>
    </w:p>
    <w:p>
      <w:pPr>
        <w:pStyle w:val="Normal"/>
        <w:numPr>
          <w:ilvl w:val="0"/>
          <w:numId w:val="26"/>
        </w:numPr>
        <w:tabs>
          <w:tab w:val="clear" w:pos="720"/>
          <w:tab w:val="left" w:pos="0" w:leader="none"/>
        </w:tabs>
        <w:spacing w:lineRule="auto" w:line="360"/>
        <w:ind w:left="720" w:right="26" w:hanging="360"/>
        <w:jc w:val="both"/>
        <w:rPr/>
      </w:pPr>
      <w:r>
        <w:rPr/>
        <w:t xml:space="preserve"> </w:t>
      </w:r>
      <w:r>
        <w:rPr/>
        <w:t>Λήξει το χρονικό διάστημα, για το οποίο έχει συσταθεί.</w:t>
      </w:r>
    </w:p>
    <w:p>
      <w:pPr>
        <w:pStyle w:val="Normal"/>
        <w:numPr>
          <w:ilvl w:val="0"/>
          <w:numId w:val="26"/>
        </w:numPr>
        <w:tabs>
          <w:tab w:val="clear" w:pos="720"/>
          <w:tab w:val="left" w:pos="0" w:leader="none"/>
        </w:tabs>
        <w:spacing w:lineRule="auto" w:line="360"/>
        <w:ind w:left="720" w:right="26" w:hanging="360"/>
        <w:jc w:val="both"/>
        <w:rPr/>
      </w:pPr>
      <w:r>
        <w:rPr/>
        <w:t xml:space="preserve"> </w:t>
      </w:r>
      <w:r>
        <w:rPr/>
        <w:t xml:space="preserve">Διαπιστώνεται αδυναμία για την εκπλήρωση του σκοπού του. </w:t>
      </w:r>
    </w:p>
    <w:p>
      <w:pPr>
        <w:pStyle w:val="Normal"/>
        <w:numPr>
          <w:ilvl w:val="0"/>
          <w:numId w:val="26"/>
        </w:numPr>
        <w:tabs>
          <w:tab w:val="clear" w:pos="720"/>
        </w:tabs>
        <w:spacing w:lineRule="auto" w:line="360"/>
        <w:ind w:left="0" w:right="26" w:firstLine="360"/>
        <w:jc w:val="both"/>
        <w:rPr/>
      </w:pPr>
      <w:r>
        <w:rPr/>
        <w:t xml:space="preserve"> </w:t>
      </w:r>
      <w:r>
        <w:rPr/>
        <w:t>Αν  για οποιονδήποτε λόγο δεν έχουν συγκροτηθεί τα όργανά του μέσα σε χρονικό διάστημα που υπερβαίνει το ένα έτος.</w:t>
      </w:r>
    </w:p>
    <w:p>
      <w:pPr>
        <w:pStyle w:val="Normal"/>
        <w:tabs>
          <w:tab w:val="clear" w:pos="720"/>
          <w:tab w:val="left" w:pos="0" w:leader="none"/>
        </w:tabs>
        <w:spacing w:lineRule="auto" w:line="360"/>
        <w:ind w:right="26" w:hanging="0"/>
        <w:jc w:val="both"/>
        <w:rPr/>
      </w:pPr>
      <w:r>
        <w:rPr/>
        <w:tab/>
        <w:t xml:space="preserve">Παράλληλα, με το ίδιο άρθρο ρυθμίζονται τα ζητήματα που ανακύπτουν από τη λύση του Συνδέσμου και αφορούν την κατανομή του ενεργητικού και των υποχρεώσεών του, καθώς και κάθε άλλη έννομη σχέση του. Επίσης, ρυθμίζεται και η τύχη του προσωπικού του, το οποίο μεταφέρεται αυτοδικαίως στους ΟΤΑ που απαρτίζουν τον Σύνδεσμο, κατά τις ειδικότερες προβλέψεις του παρόντος. </w:t>
      </w:r>
    </w:p>
    <w:p>
      <w:pPr>
        <w:pStyle w:val="Normal"/>
        <w:tabs>
          <w:tab w:val="clear" w:pos="720"/>
          <w:tab w:val="left" w:pos="0" w:leader="none"/>
        </w:tabs>
        <w:spacing w:lineRule="auto" w:line="360"/>
        <w:ind w:right="26" w:firstLine="720"/>
        <w:jc w:val="both"/>
        <w:rPr/>
      </w:pPr>
      <w:r>
        <w:rPr/>
        <w:t xml:space="preserve">Με το </w:t>
      </w:r>
      <w:r>
        <w:rPr>
          <w:b/>
        </w:rPr>
        <w:t>άρθρο 251</w:t>
      </w:r>
      <w:r>
        <w:rPr/>
        <w:t xml:space="preserve"> του προτεινόμενου σχεδίου ΔΚΚ ρυθμίζεται η κατάργηση Συνδέσμου, στην περίπτωση που ΟΤΑ-μέλη του συνενωθούν. Στην περίπτωση αυτή την εκτέλεση του σκοπού, για τον οποίο είχε συσταθεί ο Σύνδεσμος, αναλαμβάνει αυτοδικαίως και συνεχίζει ο νέος Δήμος ή Κοινότητα, ο οποίος υπεισέρχεται σε όλα τα δικαιώματα και τις υποχρεώσεις του Συνδέσμου ως καθολικός διάδοχος. Το προσωπικό και η περιουσία του συνδέσμου περιέρχονται επίσης αυτοδικαίως στον νέο Οργανισμό Τοπικής Αυτοδιοίκησης από την έναρξη της λειτουργίας του.  </w:t>
      </w:r>
    </w:p>
    <w:p>
      <w:pPr>
        <w:pStyle w:val="Normal"/>
        <w:tabs>
          <w:tab w:val="clear" w:pos="720"/>
          <w:tab w:val="left" w:pos="0" w:leader="none"/>
        </w:tabs>
        <w:spacing w:lineRule="auto" w:line="360"/>
        <w:ind w:right="26" w:firstLine="720"/>
        <w:jc w:val="both"/>
        <w:rPr/>
      </w:pPr>
      <w:r>
        <w:rPr/>
      </w:r>
    </w:p>
    <w:p>
      <w:pPr>
        <w:pStyle w:val="Heading1"/>
        <w:jc w:val="center"/>
        <w:rPr>
          <w:u w:val="none"/>
        </w:rPr>
      </w:pPr>
      <w:r>
        <w:rPr>
          <w:u w:val="none"/>
        </w:rPr>
        <w:t>ΜΕΡΟΣ ΔΕΚΑΤΟ</w:t>
      </w:r>
    </w:p>
    <w:p>
      <w:pPr>
        <w:pStyle w:val="Heading1"/>
        <w:jc w:val="center"/>
        <w:rPr>
          <w:u w:val="none"/>
        </w:rPr>
      </w:pPr>
      <w:r>
        <w:rPr>
          <w:u w:val="none"/>
        </w:rPr>
        <w:t>ΕΠΙΧΕΙΡΗΣΕΙΣ ΟΡΓΑΝΙΣΜΩΝ ΤΟΠΙΚΗΣ ΑΥΤΟΔΙΟΙΚΗΣΗΣ</w:t>
      </w:r>
    </w:p>
    <w:p>
      <w:pPr>
        <w:pStyle w:val="Normal"/>
        <w:jc w:val="center"/>
        <w:rPr>
          <w:u w:val="none"/>
        </w:rPr>
      </w:pPr>
      <w:r>
        <w:rPr>
          <w:u w:val="none"/>
        </w:rPr>
      </w:r>
    </w:p>
    <w:p>
      <w:pPr>
        <w:pStyle w:val="Normal"/>
        <w:ind w:firstLine="720"/>
        <w:jc w:val="center"/>
        <w:rPr>
          <w:b/>
          <w:b/>
        </w:rPr>
      </w:pPr>
      <w:r>
        <w:rPr>
          <w:b/>
        </w:rPr>
        <w:t>ΚΕΦΑΛΑΙΟ   Α΄</w:t>
      </w:r>
    </w:p>
    <w:p>
      <w:pPr>
        <w:pStyle w:val="Normal"/>
        <w:ind w:firstLine="720"/>
        <w:jc w:val="center"/>
        <w:rPr>
          <w:b/>
          <w:b/>
        </w:rPr>
      </w:pPr>
      <w:r>
        <w:rPr>
          <w:b/>
        </w:rPr>
        <w:t xml:space="preserve">ΓΕΝΙΚΕΣ ΔΙΑΤΑΞΕΙΣ </w:t>
      </w:r>
    </w:p>
    <w:p>
      <w:pPr>
        <w:pStyle w:val="Normal"/>
        <w:tabs>
          <w:tab w:val="clear" w:pos="720"/>
          <w:tab w:val="left" w:pos="0" w:leader="none"/>
        </w:tabs>
        <w:spacing w:lineRule="auto" w:line="360"/>
        <w:ind w:right="26" w:firstLine="720"/>
        <w:jc w:val="both"/>
        <w:rPr>
          <w:b/>
          <w:b/>
        </w:rPr>
      </w:pPr>
      <w:r>
        <w:rPr>
          <w:b/>
        </w:rPr>
      </w:r>
    </w:p>
    <w:p>
      <w:pPr>
        <w:pStyle w:val="Normal"/>
        <w:tabs>
          <w:tab w:val="clear" w:pos="720"/>
          <w:tab w:val="left" w:pos="0" w:leader="none"/>
        </w:tabs>
        <w:spacing w:lineRule="auto" w:line="360"/>
        <w:ind w:right="26" w:firstLine="720"/>
        <w:jc w:val="both"/>
        <w:rPr/>
      </w:pPr>
      <w:r>
        <w:rPr/>
        <w:t xml:space="preserve">Με το </w:t>
      </w:r>
      <w:r>
        <w:rPr>
          <w:b/>
        </w:rPr>
        <w:t>άρθρο 252</w:t>
      </w:r>
      <w:r>
        <w:rPr/>
        <w:t xml:space="preserve"> του παρόντος σχεδίου καθορίζονται επακριβώς οι μορφές των επιχειρήσεων που οι Δήμοι και οι Κοινότητες μπορούν να συνιστούν ή να συμμετέχουν. Οι επιτρεπόμενες μορφές των επιχειρήσεων αυτών είναι οι εξής: </w:t>
      </w:r>
    </w:p>
    <w:p>
      <w:pPr>
        <w:pStyle w:val="Normal"/>
        <w:tabs>
          <w:tab w:val="clear" w:pos="720"/>
          <w:tab w:val="left" w:pos="0" w:leader="none"/>
        </w:tabs>
        <w:spacing w:lineRule="auto" w:line="360"/>
        <w:ind w:right="26" w:firstLine="720"/>
        <w:jc w:val="both"/>
        <w:rPr/>
      </w:pPr>
      <w:r>
        <w:rPr/>
        <w:t>α. Κοινωφελείς δημοτικές ή κοινοτικές επιχειρήσεις.</w:t>
      </w:r>
    </w:p>
    <w:p>
      <w:pPr>
        <w:pStyle w:val="Normal"/>
        <w:tabs>
          <w:tab w:val="clear" w:pos="720"/>
          <w:tab w:val="left" w:pos="0" w:leader="none"/>
        </w:tabs>
        <w:spacing w:lineRule="auto" w:line="360"/>
        <w:ind w:right="26" w:firstLine="720"/>
        <w:jc w:val="both"/>
        <w:rPr/>
      </w:pPr>
      <w:r>
        <w:rPr/>
        <w:t>β. Ανώνυμες εταιρείες και</w:t>
      </w:r>
    </w:p>
    <w:p>
      <w:pPr>
        <w:pStyle w:val="Normal"/>
        <w:tabs>
          <w:tab w:val="clear" w:pos="720"/>
          <w:tab w:val="left" w:pos="0" w:leader="none"/>
        </w:tabs>
        <w:spacing w:lineRule="auto" w:line="360"/>
        <w:ind w:right="26" w:firstLine="720"/>
        <w:jc w:val="both"/>
        <w:rPr/>
      </w:pPr>
      <w:r>
        <w:rPr/>
        <w:t>γ. Επιχειρήσεις ειδικού σκοπού.</w:t>
      </w:r>
    </w:p>
    <w:p>
      <w:pPr>
        <w:pStyle w:val="Normal"/>
        <w:tabs>
          <w:tab w:val="clear" w:pos="720"/>
          <w:tab w:val="left" w:pos="0" w:leader="none"/>
        </w:tabs>
        <w:ind w:right="28" w:firstLine="720"/>
        <w:jc w:val="both"/>
        <w:rPr/>
      </w:pPr>
      <w:r>
        <w:rPr/>
      </w:r>
    </w:p>
    <w:p>
      <w:pPr>
        <w:pStyle w:val="Normal"/>
        <w:tabs>
          <w:tab w:val="clear" w:pos="720"/>
          <w:tab w:val="left" w:pos="0" w:leader="none"/>
        </w:tabs>
        <w:spacing w:lineRule="auto" w:line="360"/>
        <w:ind w:right="26" w:firstLine="720"/>
        <w:jc w:val="both"/>
        <w:rPr/>
      </w:pPr>
      <w:r>
        <w:rPr/>
        <w:t xml:space="preserve">α. Δήμος ή Κοινότητα μπορεί να συνιστά δημοτικές ή κοινοτικές κοινωφελείς επιχειρήσεις, οι οποίες έχουν ως αντικείμενο την ανάπτυξη δραστηριοτήτων, συναφών με αντιστοίχου περιεχομένου αρμοδιότητες αυτών και κατά τα ειδικότερα προβλεπόμενα στην παρ.1 του άρθρου 254. Συνεπώς,  το αντικείμενο  τους δεν μπορεί να περιλαμβάνει παρά μόνον αρμοδιότητες  ενός  ή περισσότερων από τους  τομείς   αρμοδιοτήτων που περιγράφονται στο άρθρο 75 του παρόντος σχεδίου. Το χαρακτηριστικό στοιχείο αυτής της κατηγορίας επιχειρήσεων είναι ότι δεν πρόκειται για κερδοσκοπικές επιχειρήσεις, αφού ελλείπει η επιδίωξη κέρδους, ενώ μέσω αυτών επιδιώκεται η καλύτερη και αποτελεσματικότερη άσκηση συγκεκριμένων αρμοδιοτήτων κοινωφελούς χαρακτήρα. </w:t>
      </w:r>
    </w:p>
    <w:p>
      <w:pPr>
        <w:pStyle w:val="Normal"/>
        <w:tabs>
          <w:tab w:val="clear" w:pos="720"/>
          <w:tab w:val="left" w:pos="0" w:leader="none"/>
        </w:tabs>
        <w:spacing w:lineRule="auto" w:line="360"/>
        <w:ind w:right="26" w:firstLine="720"/>
        <w:jc w:val="both"/>
        <w:rPr/>
      </w:pPr>
      <w:r>
        <w:rPr/>
        <w:t>β. Ο Δήμος και η Κοινότητα μπορεί να συνιστά  ανώνυμες εταιρείες, οι οποίες Δήμων διακρίνονται στους ακόλουθους τύπους:</w:t>
      </w:r>
    </w:p>
    <w:p>
      <w:pPr>
        <w:pStyle w:val="Normal"/>
        <w:spacing w:lineRule="auto" w:line="360"/>
        <w:ind w:left="1080" w:right="26" w:hanging="0"/>
        <w:jc w:val="both"/>
        <w:rPr/>
      </w:pPr>
      <w:r>
        <w:rPr/>
        <w:t xml:space="preserve">- Τις κοινές ανώνυμες εταιρίες του ν. 2190/1920. </w:t>
      </w:r>
    </w:p>
    <w:p>
      <w:pPr>
        <w:pStyle w:val="Normal"/>
        <w:spacing w:lineRule="auto" w:line="360"/>
        <w:ind w:left="1080" w:right="26" w:hanging="0"/>
        <w:jc w:val="both"/>
        <w:rPr/>
      </w:pPr>
      <w:r>
        <w:rPr/>
        <w:t>- Τις αναπτυξιακές ανώνυμες εταιρίες και</w:t>
      </w:r>
    </w:p>
    <w:p>
      <w:pPr>
        <w:pStyle w:val="Normal"/>
        <w:spacing w:lineRule="auto" w:line="360"/>
        <w:ind w:left="1080" w:right="26" w:hanging="0"/>
        <w:jc w:val="both"/>
        <w:rPr/>
      </w:pPr>
      <w:r>
        <w:rPr/>
        <w:t xml:space="preserve">- Τις μονομετοχικές ανώνυμες εταιρίες. </w:t>
      </w:r>
    </w:p>
    <w:p>
      <w:pPr>
        <w:pStyle w:val="Normal"/>
        <w:spacing w:lineRule="auto" w:line="360"/>
        <w:ind w:right="26" w:hanging="0"/>
        <w:jc w:val="both"/>
        <w:rPr/>
      </w:pPr>
      <w:r>
        <w:rPr/>
        <w:t xml:space="preserve">   </w:t>
      </w:r>
      <w:r>
        <w:rPr/>
        <w:tab/>
        <w:t>γ. Ο Δήμος και η Κοινότητα μπορεί επίσης με ειδικές διατάξεις νόμου να συνιστά και επιχειρήσεις ειδικού σκοπού. Χαρακτηριστική περίπτωση αυτής της κατηγορίας επιχειρήσεων αποτελούν οι Δ.Ε.Υ.Α.</w:t>
      </w:r>
    </w:p>
    <w:p>
      <w:pPr>
        <w:pStyle w:val="Normal"/>
        <w:tabs>
          <w:tab w:val="clear" w:pos="720"/>
          <w:tab w:val="left" w:pos="0" w:leader="none"/>
        </w:tabs>
        <w:spacing w:lineRule="auto" w:line="360"/>
        <w:ind w:right="26" w:firstLine="720"/>
        <w:jc w:val="both"/>
        <w:rPr/>
      </w:pPr>
      <w:r>
        <w:rPr/>
        <w:t>Οι ΟΤΑ δεν επιτρέπεται να συνιστούν ή να συμμετέχουν σε καμία άλλη εταιρεία ή κοινοπραξία οιασδήποτε μορφής, πέραν αυτών που περιλαμβάνονται στο άρθρο αυτό. Η απαγόρευση αυτή δεν ισχύει για τη συμμετοχή ΟΤΑ σε ανώνυμη εταιρεία ή σε εταιρικά σχήματα που προβλέπονται από ειδικούς κανόνες για την εφαρμογή εθνικών ή κοινοτικών προγραμμάτων. Παράλληλα, τα ιδρύματα και τα λοιπά νομικά πρόσωπα δημοσίου δικαίου των ΟΤΑ δεν επιτρέπεται να συνιστούν ή να συμμετέχουν σε οιασδήποτε μορφής επιχείρηση ΟΤΑ (παρ.6-7).</w:t>
      </w:r>
    </w:p>
    <w:p>
      <w:pPr>
        <w:pStyle w:val="Normal"/>
        <w:tabs>
          <w:tab w:val="clear" w:pos="720"/>
          <w:tab w:val="left" w:pos="0" w:leader="none"/>
        </w:tabs>
        <w:spacing w:lineRule="auto" w:line="360"/>
        <w:ind w:right="26" w:firstLine="720"/>
        <w:jc w:val="both"/>
        <w:rPr/>
      </w:pPr>
      <w:r>
        <w:rPr/>
        <w:t>Η ευθύνη του Δήμου ή της Κοινότητας που συμμετέχει σε επιχείρηση ΟΤΑ περιορίζεται κατά το τμήμα της συμμετοχής του στο κεφάλαιο της επιχείρησης.</w:t>
      </w:r>
    </w:p>
    <w:p>
      <w:pPr>
        <w:pStyle w:val="Normal"/>
        <w:tabs>
          <w:tab w:val="clear" w:pos="720"/>
          <w:tab w:val="left" w:pos="0" w:leader="none"/>
        </w:tabs>
        <w:spacing w:lineRule="auto" w:line="360"/>
        <w:ind w:right="26" w:firstLine="720"/>
        <w:jc w:val="both"/>
        <w:rPr/>
      </w:pPr>
      <w:r>
        <w:rPr/>
        <w:t xml:space="preserve">Με το </w:t>
      </w:r>
      <w:r>
        <w:rPr>
          <w:b/>
        </w:rPr>
        <w:t>άρθρο 253</w:t>
      </w:r>
      <w:r>
        <w:rPr/>
        <w:t xml:space="preserve"> του προτεινομένου σχεδίου Κώδικα ρυθμίζεται ο τρόπος σύστασης ή συμμετοχής σε οποιαδήποτε μορφή επιχείρησης. Σημειώνεται ότι στις αποφάσεις των πρωτοβαθμίων ΟΤΑ ή των φορέων τους για σύσταση ή συμμετοχή σε επιχείρηση πρέπει πλέον να περιλαμβάνεται η ειδικότερη κατηγορία επιχείρησης, στην οποία αυτή εντάσσεται, σύμφωνα με το άρθρο 252 του σχεδίου. Η αναφορά της ιδιαίτερης κατηγορίας επιχείρησης γίνεται υποχρεωτικά και στο καταστατικό και τα έντυπα της αλληλογραφίας της.</w:t>
      </w:r>
    </w:p>
    <w:p>
      <w:pPr>
        <w:pStyle w:val="Normal"/>
        <w:jc w:val="center"/>
        <w:rPr/>
      </w:pPr>
      <w:r>
        <w:rPr>
          <w:b/>
        </w:rPr>
        <w:t xml:space="preserve">ΚΕΦΑΛΑΙΟ  </w:t>
      </w:r>
      <w:r>
        <w:rPr>
          <w:b/>
          <w:lang w:val="en-US"/>
        </w:rPr>
        <w:t>B</w:t>
      </w:r>
      <w:r>
        <w:rPr>
          <w:b/>
        </w:rPr>
        <w:t xml:space="preserve">΄ </w:t>
      </w:r>
    </w:p>
    <w:p>
      <w:pPr>
        <w:pStyle w:val="Normal"/>
        <w:jc w:val="center"/>
        <w:rPr>
          <w:b/>
          <w:b/>
        </w:rPr>
      </w:pPr>
      <w:r>
        <w:rPr>
          <w:b/>
        </w:rPr>
        <w:t xml:space="preserve">   </w:t>
      </w:r>
      <w:r>
        <w:rPr>
          <w:b/>
        </w:rPr>
        <w:t xml:space="preserve">Δ Η Μ Ο Τ Ι  Κ Ε Σ  </w:t>
      </w:r>
    </w:p>
    <w:p>
      <w:pPr>
        <w:pStyle w:val="Normal"/>
        <w:jc w:val="center"/>
        <w:rPr>
          <w:b/>
          <w:b/>
        </w:rPr>
      </w:pPr>
      <w:r>
        <w:rPr>
          <w:b/>
        </w:rPr>
        <w:t xml:space="preserve">Κ Α Ι   Κ Ο Ι Ν Ο Τ Ι Κ Ε Σ   Κ Ο Ι Ν Ω Φ Ε Λ Ε Ι Σ   Ε Π Ι Χ Ε Ι Ρ Η Σ Ε Ι Σ </w:t>
      </w:r>
    </w:p>
    <w:p>
      <w:pPr>
        <w:pStyle w:val="Normal"/>
        <w:jc w:val="center"/>
        <w:rPr>
          <w:b/>
          <w:b/>
        </w:rPr>
      </w:pPr>
      <w:r>
        <w:rPr>
          <w:b/>
        </w:rPr>
      </w:r>
    </w:p>
    <w:p>
      <w:pPr>
        <w:pStyle w:val="Normal"/>
        <w:jc w:val="center"/>
        <w:rPr>
          <w:b/>
          <w:b/>
        </w:rPr>
      </w:pPr>
      <w:r>
        <w:rPr>
          <w:b/>
        </w:rPr>
        <w:t xml:space="preserve">Τ Μ Η Μ Α  Α΄ </w:t>
      </w:r>
    </w:p>
    <w:p>
      <w:pPr>
        <w:pStyle w:val="Heading8"/>
        <w:jc w:val="center"/>
        <w:rPr>
          <w:b/>
          <w:b/>
          <w:i w:val="false"/>
          <w:i w:val="false"/>
        </w:rPr>
      </w:pPr>
      <w:r>
        <w:rPr>
          <w:b/>
          <w:i w:val="false"/>
        </w:rPr>
        <w:t>ΓΕΝΙΚΟΙ ΚΑΝΟΝΕΣ ΟΡΓΑΝΩΣΗΣ ΚΑΙ ΛΕΙΤΟΥΡΓΙΑΣ</w:t>
      </w:r>
    </w:p>
    <w:p>
      <w:pPr>
        <w:pStyle w:val="Normal"/>
        <w:tabs>
          <w:tab w:val="clear" w:pos="720"/>
          <w:tab w:val="left" w:pos="0" w:leader="none"/>
        </w:tabs>
        <w:spacing w:lineRule="auto" w:line="360"/>
        <w:ind w:right="26" w:firstLine="720"/>
        <w:jc w:val="both"/>
        <w:rPr>
          <w:b/>
          <w:b/>
          <w:i/>
          <w:i/>
        </w:rPr>
      </w:pPr>
      <w:r>
        <w:rPr>
          <w:b/>
          <w:i/>
        </w:rPr>
      </w:r>
    </w:p>
    <w:p>
      <w:pPr>
        <w:pStyle w:val="Normal"/>
        <w:tabs>
          <w:tab w:val="clear" w:pos="720"/>
          <w:tab w:val="left" w:pos="0" w:leader="none"/>
        </w:tabs>
        <w:spacing w:lineRule="auto" w:line="360"/>
        <w:ind w:right="26" w:firstLine="720"/>
        <w:jc w:val="both"/>
        <w:rPr/>
      </w:pPr>
      <w:r>
        <w:rPr/>
        <w:t xml:space="preserve">Με το </w:t>
      </w:r>
      <w:r>
        <w:rPr>
          <w:b/>
        </w:rPr>
        <w:t>άρθρο 254</w:t>
      </w:r>
      <w:r>
        <w:rPr/>
        <w:t xml:space="preserve"> ρυθμίζονται τα θέματα της σύστασης των κοινωφελών δημοτικών και κοινοτικών επιχειρήσεων. Οι επιχειρήσεις αυτής της μορφής έχουν ως σκοπό (παρ.1) την οργάνωση λειτουργιών και δραστηριοτήτων και παροχής υπηρεσιών συναφών ή συνδεόμενων με τις αρμοδιότητές των ΟΤΑ που αφορούν την κοινωνική προστασία και αλληλεγγύη, καθώς και την παιδεία, τον πολιτισμό και αθλητισμό, το περιβάλλον την οργάνωση δημοτικής συγκοινωνίας και την εκπόνηση και εφαρμογή προγραμμάτων έρευνας και τεχνολογίας για την ανάπτυξη της περιοχής τους. Η παροχή υπηρεσιών για την καθαριότητα κοινόχρηστων χώρων, την αποκομιδή απορριμμάτων, τη δημιουργίας και συντήρηση του πρασίνου, καθώς και τη λειτουργία κοιμητηρίων και κέντρων αποτέφρωσης νεκρών δεν μπορεί ν’ αποτελέσει αντικείμενο δραστηριότητας των ανωτέρω επιχειρήσεων, με την επιφύλαξη της μεταβατικής ρύθμισης της παρ. 5 του άρθρου 270. Είναι δυνατή από τις  επιχειρήσεις αυτές η παράλληλη επιδίωξη περισσοτέρων σκοπών, όπως περιγράφονται παραπάνω, οι οποίοι είναι μεταξύ τους συναφείς και σε κάθε περίπτωση δεν έχουν εμπορικό ή βιομηχανικό χαρακτήρα. Δεν επιτρέπεται η συμμετοχή κοινωφελούς επιχείρησης σε άλλες ομοειδείς ή ανώνυμες εταιρείες ΟΤΑ.</w:t>
      </w:r>
    </w:p>
    <w:p>
      <w:pPr>
        <w:pStyle w:val="Normal"/>
        <w:tabs>
          <w:tab w:val="clear" w:pos="720"/>
          <w:tab w:val="left" w:pos="0" w:leader="none"/>
        </w:tabs>
        <w:spacing w:lineRule="auto" w:line="360"/>
        <w:ind w:right="26" w:firstLine="720"/>
        <w:jc w:val="both"/>
        <w:rPr/>
      </w:pPr>
      <w:r>
        <w:rPr/>
        <w:t xml:space="preserve"> </w:t>
      </w:r>
      <w:r>
        <w:rPr/>
        <w:t xml:space="preserve">Στην παρ. 3 αποσαφηνίζεται ότι αντικείμενο δραστηριότητας της κοινωφελούς επιχείρησης δεν μπορούν να αποτελέσουν, καθ’ οιαδήποτε μορφή, οι παραχωρηθείσες κρατικές αρμοδιότητες στους ΟΤΑ. </w:t>
      </w:r>
    </w:p>
    <w:p>
      <w:pPr>
        <w:pStyle w:val="Normal"/>
        <w:tabs>
          <w:tab w:val="clear" w:pos="720"/>
          <w:tab w:val="left" w:pos="0" w:leader="none"/>
        </w:tabs>
        <w:spacing w:lineRule="auto" w:line="360"/>
        <w:ind w:right="26" w:firstLine="720"/>
        <w:jc w:val="both"/>
        <w:rPr/>
      </w:pPr>
      <w:r>
        <w:rPr/>
        <w:t xml:space="preserve">Η σύσταση κοινωφελούς επιχείρησης γίνεται με απόφαση του δημοτικού ή κοινοτικού συμβουλίου και πράξη του Γενικού Γραμματέα της Περιφέρειας που δημοσιεύεται στην Εφημερίδα της Κυβερνήσεως. Η πράξη του Γενικού Γραμματέα της Περιφέρειας αποτελεί το καταστατικό της επιχείρησης και, σε περίπτωση σύστασης εμπράγματων δικαιωμάτων, μεταγραπτέο τίτλο στο υποθηκοφυλακείο. </w:t>
      </w:r>
    </w:p>
    <w:p>
      <w:pPr>
        <w:pStyle w:val="Normal"/>
        <w:tabs>
          <w:tab w:val="clear" w:pos="720"/>
          <w:tab w:val="left" w:pos="0" w:leader="none"/>
        </w:tabs>
        <w:spacing w:lineRule="auto" w:line="360"/>
        <w:ind w:right="26" w:firstLine="720"/>
        <w:jc w:val="both"/>
        <w:rPr/>
      </w:pPr>
      <w:r>
        <w:rPr/>
        <w:t xml:space="preserve">Με το </w:t>
      </w:r>
      <w:r>
        <w:rPr>
          <w:b/>
        </w:rPr>
        <w:t>άρθρο 255</w:t>
      </w:r>
      <w:r>
        <w:rPr/>
        <w:t xml:space="preserve"> του σχεδίου του παρόντος Κώδικα ορίζεται ότι οι κοινωφελείς επιχειρήσεις διοικούνται από διοικητικό συμβούλιο, αποτελούμενο από επτά έως έντεκα μέλη, τα οποία ορίζονται, μαζί με τους αναπληρωτές τους, από το δημοτικό ή κοινοτικό συμβούλιο. Στην περίπτωση των αιρετών μελών τουλάχιστον ένα μέλος εξ αυτών προέρχεται από τη μειοψηφία. Από τα μέλη αυτά τουλάχιστον τρεις είναι αιρετοί εκπρόσωποι του Δήμου ή της Κοινότητας, ένας εκπρόσωπος των εργαζομένων στην επιχείρηση, αν αυτή απασχολεί περισσότερους από είκοσι εργαζόμενους και ένας είναι εκπρόσωπος κοινωνικού φορέα της περιοχής. Τα υπόλοιπα μέλη είναι δημότες ή κάτοικοι του Δήμου ή της Κοινότητας που έχουν πείρα ή γνώσεις σχετικές με το αντικείμενο της επιχείρησης.  Παράλληλα, με το ίδιο άρθρο ρυθμίζονται τα θέματα που αφορούν τη θητεία του διοικητικού συμβουλίου, την αντικατάσταση των μελών του κατά τη διάρκεια της θητείας, τον ορισμό του  προέδρου και του αντιπροέδρου του Δ.Σ., την πρόσληψη του διευθυντή και την καταβολή αποζημίωσης στον πρόεδρο ή τον αντιπρόεδρο, καθώς και στα μέλη του διοικητικού συμβουλίου για τη συμμετοχή τους στις συνεδριάσεις του.</w:t>
      </w:r>
    </w:p>
    <w:p>
      <w:pPr>
        <w:pStyle w:val="Normal"/>
        <w:tabs>
          <w:tab w:val="clear" w:pos="720"/>
          <w:tab w:val="left" w:pos="0" w:leader="none"/>
        </w:tabs>
        <w:spacing w:lineRule="auto" w:line="360"/>
        <w:ind w:right="26" w:firstLine="720"/>
        <w:jc w:val="both"/>
        <w:rPr/>
      </w:pPr>
      <w:r>
        <w:rPr/>
        <w:t xml:space="preserve"> </w:t>
      </w:r>
      <w:r>
        <w:rPr/>
        <w:t xml:space="preserve">Με το </w:t>
      </w:r>
      <w:r>
        <w:rPr>
          <w:b/>
        </w:rPr>
        <w:t>άρθρο 256</w:t>
      </w:r>
      <w:r>
        <w:rPr/>
        <w:t xml:space="preserve"> του σχεδίου του παρόντος Κώδικα περιγράφονται αναλυτικά  τα θέματα που αφορούν την έγκριση αποφάσεων του διοικητικού συμβουλίου της επιχείρησης από το δημοτικό ή κοινοτικό συμβούλιο. </w:t>
      </w:r>
    </w:p>
    <w:p>
      <w:pPr>
        <w:pStyle w:val="Normal"/>
        <w:tabs>
          <w:tab w:val="clear" w:pos="720"/>
          <w:tab w:val="left" w:pos="0" w:leader="none"/>
        </w:tabs>
        <w:spacing w:lineRule="auto" w:line="360"/>
        <w:ind w:right="26" w:firstLine="720"/>
        <w:jc w:val="both"/>
        <w:rPr/>
      </w:pPr>
      <w:r>
        <w:rPr/>
        <w:t xml:space="preserve">Με το </w:t>
      </w:r>
      <w:r>
        <w:rPr>
          <w:b/>
        </w:rPr>
        <w:t>άρθρο 257</w:t>
      </w:r>
      <w:r>
        <w:rPr/>
        <w:t xml:space="preserve"> του σχεδίου του παρόντος ΔΚΚ προσδιορίζονται οι κανονισμοί που απαιτείται να συνταχθούν, ώστε να είναι δυνατή η λειτουργία της επιχείρησης. Τονίζεται ότι η σύναψη συμβάσεων ανάθεσης των έργων, μελετών, υπηρεσιών και προμηθειών των κοινωφελών επιχειρήσεων, καθώς και η σύναψη συμβάσεων μίσθωσης έργου, διενεργείται σύμφωνα με τους αντίστοιχους κανόνες που ισχύουν για τους πρωτοβάθμιους ΟΤΑ.</w:t>
      </w:r>
    </w:p>
    <w:p>
      <w:pPr>
        <w:pStyle w:val="Normal"/>
        <w:tabs>
          <w:tab w:val="clear" w:pos="720"/>
          <w:tab w:val="left" w:pos="0" w:leader="none"/>
        </w:tabs>
        <w:spacing w:lineRule="auto" w:line="360"/>
        <w:ind w:right="26" w:firstLine="720"/>
        <w:jc w:val="both"/>
        <w:rPr/>
      </w:pPr>
      <w:r>
        <w:rPr/>
        <w:t xml:space="preserve">Με το </w:t>
      </w:r>
      <w:r>
        <w:rPr>
          <w:b/>
        </w:rPr>
        <w:t>άρθρο 258</w:t>
      </w:r>
      <w:r>
        <w:rPr/>
        <w:t xml:space="preserve"> του σχεδίου του παρόντος Κώδικα ορίζεται ότι το προσωπικό των κοινωφελών επιχειρήσεων συνδέεται με αυτές με σχέση ιδιωτικού δικαίου και προσλαμβάνεται με βάση τις διατάξεις που ισχύουν για την πρόσληψη του προσωπικού με σχέση εργασίας ιδιωτικού δικαίου των Δήμων και των Κοινοτήτων. Είναι δυνατή, με αίτηση των ενδιαφερομένων, η απόσπαση υπαλλήλων ΟΤΑ προς κοινωφελή του επιχείρηση για δύο έτη, που μπορούν να παραταθούν για ισόχρονο διάστημα. Είναι επίσης δυνατή η απόσπαση υπαλλήλων από μία κοινωφελή επιχείρηση σε αντίστοιχης κατηγορίας επιχείρηση του ίδιου </w:t>
      </w:r>
      <w:r>
        <w:rPr>
          <w:lang w:val="en-US"/>
        </w:rPr>
        <w:t>OTA</w:t>
      </w:r>
      <w:r>
        <w:rPr/>
        <w:t xml:space="preserve">, καθώς και προς δημοτική ή κοινοτική μονομετοχική ανώνυμη εταιρεία. </w:t>
      </w:r>
    </w:p>
    <w:p>
      <w:pPr>
        <w:pStyle w:val="Normal"/>
        <w:jc w:val="center"/>
        <w:rPr>
          <w:b/>
          <w:b/>
        </w:rPr>
      </w:pPr>
      <w:r>
        <w:rPr>
          <w:b/>
        </w:rPr>
      </w:r>
    </w:p>
    <w:p>
      <w:pPr>
        <w:pStyle w:val="Normal"/>
        <w:jc w:val="center"/>
        <w:rPr/>
      </w:pPr>
      <w:r>
        <w:rPr>
          <w:b/>
        </w:rPr>
        <w:t xml:space="preserve">Τ Μ Η Μ Α  </w:t>
      </w:r>
      <w:r>
        <w:rPr>
          <w:b/>
          <w:lang w:val="en-US"/>
        </w:rPr>
        <w:t>B</w:t>
      </w:r>
      <w:r>
        <w:rPr>
          <w:b/>
        </w:rPr>
        <w:t xml:space="preserve">΄ </w:t>
      </w:r>
    </w:p>
    <w:p>
      <w:pPr>
        <w:pStyle w:val="Normal"/>
        <w:jc w:val="center"/>
        <w:rPr/>
      </w:pPr>
      <w:r>
        <w:rPr>
          <w:b/>
          <w:lang w:val="en-US"/>
        </w:rPr>
        <w:t>O</w:t>
      </w:r>
      <w:r>
        <w:rPr>
          <w:b/>
        </w:rPr>
        <w:t>ικονομική διαχείριση</w:t>
      </w:r>
    </w:p>
    <w:p>
      <w:pPr>
        <w:pStyle w:val="Normal"/>
        <w:tabs>
          <w:tab w:val="clear" w:pos="720"/>
          <w:tab w:val="left" w:pos="0" w:leader="none"/>
        </w:tabs>
        <w:spacing w:lineRule="auto" w:line="360"/>
        <w:ind w:right="26" w:firstLine="720"/>
        <w:jc w:val="both"/>
        <w:rPr>
          <w:b/>
          <w:b/>
        </w:rPr>
      </w:pPr>
      <w:r>
        <w:rPr>
          <w:b/>
        </w:rPr>
      </w:r>
    </w:p>
    <w:p>
      <w:pPr>
        <w:pStyle w:val="Normal"/>
        <w:tabs>
          <w:tab w:val="clear" w:pos="720"/>
          <w:tab w:val="left" w:pos="0" w:leader="none"/>
        </w:tabs>
        <w:spacing w:lineRule="auto" w:line="360"/>
        <w:ind w:right="26" w:firstLine="720"/>
        <w:jc w:val="both"/>
        <w:rPr/>
      </w:pPr>
      <w:r>
        <w:rPr/>
        <w:t xml:space="preserve">Με το </w:t>
      </w:r>
      <w:r>
        <w:rPr>
          <w:b/>
        </w:rPr>
        <w:t>άρθρο 259</w:t>
      </w:r>
      <w:r>
        <w:rPr/>
        <w:t xml:space="preserve"> του παρόντος σχεδίου ΔΚΚ επιτρέπεται η χρηματοδότηση</w:t>
      </w:r>
      <w:r>
        <w:rPr>
          <w:b/>
        </w:rPr>
        <w:t xml:space="preserve"> </w:t>
      </w:r>
      <w:r>
        <w:rPr/>
        <w:t xml:space="preserve"> κοινωφελούς  επιχείρησης από τον οικείο ΟΤΑ για το σύνολο των παρεχόμενων από αυτήν δραστηριοτήτων ή υπηρεσιών, μετά από απόφαση του δημοτικού ή κοινοτικού συμβουλίου. Προϋπόθεση αποτελεί η κατάθεση από την επιχείρηση διετούς προγράμματος δράσης αυτής, στο οποίο αναφέρονται το αντικείμενο της δραστηριότητας, η οικονομική δαπάνη και ενδεχόμενη χρηματοδότησή της από τυχόν τέλη της παρ. 3 ή άλλους πόρους, καθώς και οι ειδικότεροι όροι άσκησής της, στα πλαίσια σύμβασης που συνάπτεται  μεταξύ των προαναφερομένων μερών.</w:t>
      </w:r>
    </w:p>
    <w:p>
      <w:pPr>
        <w:pStyle w:val="Normal"/>
        <w:tabs>
          <w:tab w:val="clear" w:pos="720"/>
          <w:tab w:val="left" w:pos="0" w:leader="none"/>
        </w:tabs>
        <w:spacing w:lineRule="auto" w:line="360"/>
        <w:ind w:right="26" w:firstLine="720"/>
        <w:jc w:val="both"/>
        <w:rPr/>
      </w:pPr>
      <w:r>
        <w:rPr>
          <w:b/>
        </w:rPr>
        <w:t xml:space="preserve"> </w:t>
      </w:r>
      <w:r>
        <w:rPr/>
        <w:t>Η κατά τα ανωτέρω χρηματοδότηση εξαιρείται από τον Φ.Π.Α. και δεν επιτρέπεται να χρησιμοποιηθεί από την επιχείρηση για άλλους σκοπούς, εκτός αυτών που αναφέρονται στο πρόγραμμα δράσης, ή να αποτελέσει αντικείμενο χρηματοδότησης προς άλλη επιχείρηση ΟΤΑ.</w:t>
      </w:r>
    </w:p>
    <w:p>
      <w:pPr>
        <w:pStyle w:val="Normal"/>
        <w:tabs>
          <w:tab w:val="clear" w:pos="720"/>
          <w:tab w:val="left" w:pos="0" w:leader="none"/>
        </w:tabs>
        <w:spacing w:lineRule="auto" w:line="360"/>
        <w:ind w:right="26" w:firstLine="720"/>
        <w:jc w:val="both"/>
        <w:rPr/>
      </w:pPr>
      <w:r>
        <w:rPr/>
        <w:t>Εφόσον η δραστηριότητα της επιχείρησης συνδέεται με την παροχή υπηρεσιών προς τους κατοίκους  είναι δυνατή, με απόφαση του Δ.Σ. αυτής, η είσπραξη εύλογης αποζημίωσης από τους αποδέκτες για την κάλυψη μέρους του κόστους των παρεχόμενων υπηρεσιών, ύστερα από προηγούμενη έγκριση του δημοτικού ή κοινοτικού συμβουλίου.</w:t>
      </w:r>
    </w:p>
    <w:p>
      <w:pPr>
        <w:pStyle w:val="Normal"/>
        <w:tabs>
          <w:tab w:val="clear" w:pos="720"/>
          <w:tab w:val="left" w:pos="0" w:leader="none"/>
        </w:tabs>
        <w:spacing w:lineRule="auto" w:line="360"/>
        <w:ind w:right="26" w:firstLine="720"/>
        <w:jc w:val="both"/>
        <w:rPr/>
      </w:pPr>
      <w:r>
        <w:rPr/>
        <w:t>Με απόφαση του Υπουργού Εσωτερικών Δημόσιας Διοίκησης και Αποκέντρωσης, που εκδίδεται ύστερα από γνώμη της ΚΕΔΚΕ, μπορεί να προσδιορίζονται τα βασικά στοιχεία που περιέχει το πρόγραμμα δράσης, ο  καθορισμός του ύψους της χρηματοδότησης, οι προϋποθέσεις αναθεώρησής του καθώς και κάθε αναγκαία λεπτομέρεια για την εφαρμογή των σχετικών διατάξεων του άρθρου αυτού.</w:t>
      </w:r>
    </w:p>
    <w:p>
      <w:pPr>
        <w:pStyle w:val="Normal"/>
        <w:tabs>
          <w:tab w:val="clear" w:pos="720"/>
          <w:tab w:val="left" w:pos="0" w:leader="none"/>
        </w:tabs>
        <w:spacing w:lineRule="auto" w:line="360"/>
        <w:ind w:right="26" w:firstLine="720"/>
        <w:jc w:val="both"/>
        <w:rPr/>
      </w:pPr>
      <w:r>
        <w:rPr/>
        <w:t>Η αύξηση του κεφαλαίου κοινωφελούς επιχειρήσεως δεν είναι επιτρεπτή πριν από την πάροδο τετραετίας από τη σύστασή της. Το κεφάλαιο που προκύπτει  από την αύξηση διατίθεται αποκλειστικά σε επενδυτικό πρόγραμμα ή σε επέκταση των σκοπών της επιχείρησης, ενώ αποκλείεται απολύτως η χρησιμοποίησή του για την κάλυψη λειτουργικών δαπανών.</w:t>
      </w:r>
    </w:p>
    <w:p>
      <w:pPr>
        <w:pStyle w:val="Normal"/>
        <w:tabs>
          <w:tab w:val="clear" w:pos="720"/>
          <w:tab w:val="left" w:pos="0" w:leader="none"/>
        </w:tabs>
        <w:spacing w:lineRule="auto" w:line="360"/>
        <w:ind w:right="26" w:firstLine="720"/>
        <w:jc w:val="both"/>
        <w:rPr/>
      </w:pPr>
      <w:r>
        <w:rPr/>
        <w:t>Ο οικείος ΟΤΑ με απόφαση του συμβουλίου του είναι δυνατόν να παραχωρεί χωρίς αντάλλαγμα προς την επιχείρηση, εφόσον τούτο κρίνεται αναγκαίο για την επιτέλεση των σκοπών της, τη χρήση εγκαταστάσεων, εξοπλισμού ή άλλων μέσων. Είναι επίσης δυνατή και η για ορισμένο χρόνο περαιτέρω παραχώρηση αυτών προς άλλη κοινωφελή επιχείρηση του ίδιου ΟΤΑ υπό τις προϋποθέσεις της παρ. 6 του άρθρου αυτού. Οι κοινωφελείς επιχειρήσεις μπορούν να συμμετέχουν σε προγραμματικές συμβάσεις, ενώ  απαλλάσσονται από τον φόρο εισοδήματος.</w:t>
      </w:r>
    </w:p>
    <w:p>
      <w:pPr>
        <w:pStyle w:val="Normal"/>
        <w:tabs>
          <w:tab w:val="clear" w:pos="720"/>
          <w:tab w:val="left" w:pos="0" w:leader="none"/>
        </w:tabs>
        <w:spacing w:lineRule="auto" w:line="360"/>
        <w:ind w:right="26" w:firstLine="720"/>
        <w:jc w:val="both"/>
        <w:rPr/>
      </w:pPr>
      <w:r>
        <w:rPr/>
        <w:t xml:space="preserve"> </w:t>
      </w:r>
      <w:r>
        <w:rPr/>
        <w:t>Με</w:t>
      </w:r>
      <w:r>
        <w:rPr>
          <w:b/>
        </w:rPr>
        <w:t xml:space="preserve"> </w:t>
      </w:r>
      <w:r>
        <w:rPr/>
        <w:t xml:space="preserve">το </w:t>
      </w:r>
      <w:r>
        <w:rPr>
          <w:b/>
        </w:rPr>
        <w:t>άρθρο 260</w:t>
      </w:r>
      <w:r>
        <w:rPr/>
        <w:t xml:space="preserve"> του παρόντος σχεδίου περιγράφονται αναλυτικά οι διαδικασίες   διαχείρισης,  η έγκριση του προϋπολογισμού,  η υποβολή και έγκριση του ισολογισμού και των αποτελεσμάτων χρήσεως μαζί με σχετική έκθεση των ελεγκτών του άρθρου 261 του σχεδίου Κώδικα, καθώς και την έκθεση του διοικητικού συμβουλίου της επιχείρησης, για την τήρηση των σχετικών προβλέψεων της νομοθεσίας και των κανονισμών της επιχείρησης.</w:t>
      </w:r>
    </w:p>
    <w:p>
      <w:pPr>
        <w:pStyle w:val="Normal"/>
        <w:tabs>
          <w:tab w:val="clear" w:pos="720"/>
          <w:tab w:val="left" w:pos="0" w:leader="none"/>
        </w:tabs>
        <w:spacing w:lineRule="auto" w:line="360"/>
        <w:ind w:right="26" w:firstLine="720"/>
        <w:jc w:val="both"/>
        <w:rPr>
          <w:b/>
          <w:b/>
        </w:rPr>
      </w:pPr>
      <w:r>
        <w:rPr/>
        <w:t>Οι κοινωφελείς επιχειρήσεις έχουν την υποχρέωση τήρησης βιβλίων του Κώδικα Βιβλίων και Στοιχείων Γ’ κατηγορίας κατά την ισχύουσα νομοθεσία. Με απόφαση του διοικητικού συμβουλίου της επιχείρησης, που εγκρίνεται από το δημοτικό ή κοινοτικό συμβούλιο, τα καθαρά κέρδη που προκύπτουν από τη διαχείριση, μπορεί να διατίθενται για τη βελτίωση ή την επέκταση των εγκαταστάσεων της επιχείρησης ή να διατίθενται στο Δήμο ή στην Κοινότητα για την εκτέλεση κοινωφελών έργων. Το διοικητικό συμβούλιο της επιχείρησης, εκτιμώντας τους στόχους, την αποδοτικότητα και την παραγωγικότητά της, μπορεί να κρατήσει έως δέκα πέντε στα εκατό (15%) από τα καθαρά κέρδη, για την παροχή κινήτρων στους εργαζόμενους, με τη μορφή πρόσθετης αμοιβής. Τα κριτήρια και η διαδικασία καταβολής των αμοιβών αυτών καθώς και κάθε αναγκαία λεπτομέρεια καθορίζονται στον κανονισμό προσωπικού της επιχείρησης.</w:t>
      </w:r>
    </w:p>
    <w:p>
      <w:pPr>
        <w:pStyle w:val="Normal"/>
        <w:tabs>
          <w:tab w:val="clear" w:pos="720"/>
          <w:tab w:val="left" w:pos="0" w:leader="none"/>
        </w:tabs>
        <w:spacing w:lineRule="auto" w:line="360"/>
        <w:ind w:right="26" w:firstLine="720"/>
        <w:jc w:val="both"/>
        <w:rPr/>
      </w:pPr>
      <w:r>
        <w:rPr/>
        <w:t xml:space="preserve">Με το </w:t>
      </w:r>
      <w:r>
        <w:rPr>
          <w:b/>
        </w:rPr>
        <w:t xml:space="preserve">άρθρο 261 </w:t>
      </w:r>
      <w:r>
        <w:rPr/>
        <w:t>του παρόντος σχεδίου ο τακτικός διαχειριστικός έλεγχος των επιχειρήσεων γίνεται από δύο ελεγκτές, που επιλέγονται και διορίζονται από το δημοτικό ή κοινοτικό συμβούλιο στην αρχή κάθε οικονομικού έτους.  Ως ελεγκτές ορίζονται είτε ορκωτοί ελεγκτές, είτε πρόσωπα που έχουν το δικαίωμα να ορισθούν ελεγκτές σε ανώνυμη εταιρεία.</w:t>
      </w:r>
      <w:r>
        <w:rPr>
          <w:b/>
        </w:rPr>
        <w:t xml:space="preserve"> </w:t>
      </w:r>
      <w:r>
        <w:rPr/>
        <w:t>Ο ορισμός ορκωτών ελεγκτών είναι υποχρεωτικός στον έλεγχο επιχείρησης που έχει ετήσιο κύκλο εργασιών μεγαλύτερο από ένα εκατομμύριο πεντακόσιες χιλιάδες ευρώ (1.500.000 €).</w:t>
      </w:r>
    </w:p>
    <w:p>
      <w:pPr>
        <w:pStyle w:val="Normal"/>
        <w:tabs>
          <w:tab w:val="clear" w:pos="720"/>
          <w:tab w:val="left" w:pos="0" w:leader="none"/>
        </w:tabs>
        <w:spacing w:lineRule="auto" w:line="360"/>
        <w:ind w:right="26" w:firstLine="720"/>
        <w:jc w:val="both"/>
        <w:rPr/>
      </w:pPr>
      <w:r>
        <w:rPr>
          <w:b/>
        </w:rPr>
        <w:t xml:space="preserve"> </w:t>
      </w:r>
      <w:r>
        <w:rPr/>
        <w:t>Με απόφαση του Γενικού Γραμματέα της Περιφέρειας ή του δημοτικού ή κοινοτικού συμβουλίου, μπορεί να διενεργείται έκτακτος διαχειριστικός έλεγχος της επιχείρησης από ελεγκτές της παρ. 1, καθώς και από οικονομικούς επιθεωρητές του Υπουργείου Οικονομίας και Οικονομικών, ύστερα από αίτημα του Υπουργού Εσωτερικών Δημόσιας Διοίκησης και Αποκέντρωσης ή του Γενικού Γραμματέα της Περιφέρειας.</w:t>
      </w:r>
    </w:p>
    <w:p>
      <w:pPr>
        <w:pStyle w:val="Normal"/>
        <w:tabs>
          <w:tab w:val="clear" w:pos="720"/>
          <w:tab w:val="left" w:pos="0" w:leader="none"/>
        </w:tabs>
        <w:spacing w:lineRule="auto" w:line="360"/>
        <w:ind w:right="26" w:firstLine="720"/>
        <w:jc w:val="both"/>
        <w:rPr/>
      </w:pPr>
      <w:r>
        <w:rPr/>
        <w:t>Για την ευθύνη των μελών του διοικητικού συμβουλίου της επιχείρησης εφαρμόζονται αναλόγως οι διατάξεις του ν. 2190/1920 περί ανωνύμων εταιρειών, ενώ σοβαρή παράβαση των καθηκόντων εκ μέρους των αιρετών μελών του Δ.Σ. είναι δυνατόν να συνιστά και πειθαρχικό αδίκημα κατά τις διατάξεις του άρθρου 142 του παρόντος.</w:t>
      </w:r>
    </w:p>
    <w:p>
      <w:pPr>
        <w:pStyle w:val="Normal"/>
        <w:jc w:val="center"/>
        <w:rPr>
          <w:b/>
          <w:b/>
        </w:rPr>
      </w:pPr>
      <w:r>
        <w:rPr>
          <w:b/>
        </w:rPr>
        <w:t xml:space="preserve">Τ Μ Η Μ Α  Γ΄ </w:t>
      </w:r>
    </w:p>
    <w:p>
      <w:pPr>
        <w:pStyle w:val="Normal"/>
        <w:jc w:val="center"/>
        <w:rPr>
          <w:b/>
          <w:b/>
        </w:rPr>
      </w:pPr>
      <w:r>
        <w:rPr>
          <w:b/>
        </w:rPr>
        <w:t>Μεταβολές</w:t>
      </w:r>
    </w:p>
    <w:p>
      <w:pPr>
        <w:pStyle w:val="Normal"/>
        <w:tabs>
          <w:tab w:val="clear" w:pos="720"/>
          <w:tab w:val="left" w:pos="0" w:leader="none"/>
        </w:tabs>
        <w:spacing w:lineRule="auto" w:line="360"/>
        <w:ind w:right="26" w:firstLine="720"/>
        <w:jc w:val="both"/>
        <w:rPr>
          <w:b/>
          <w:b/>
        </w:rPr>
      </w:pPr>
      <w:r>
        <w:rPr>
          <w:b/>
        </w:rPr>
      </w:r>
    </w:p>
    <w:p>
      <w:pPr>
        <w:pStyle w:val="Normal"/>
        <w:tabs>
          <w:tab w:val="clear" w:pos="720"/>
          <w:tab w:val="left" w:pos="0" w:leader="none"/>
        </w:tabs>
        <w:spacing w:lineRule="auto" w:line="360"/>
        <w:ind w:right="26" w:firstLine="720"/>
        <w:jc w:val="both"/>
        <w:rPr/>
      </w:pPr>
      <w:r>
        <w:rPr>
          <w:b/>
        </w:rPr>
        <w:t xml:space="preserve"> </w:t>
      </w:r>
      <w:r>
        <w:rPr/>
        <w:t>Με το</w:t>
      </w:r>
      <w:r>
        <w:rPr>
          <w:b/>
        </w:rPr>
        <w:t xml:space="preserve"> άρθρο 262 </w:t>
      </w:r>
      <w:r>
        <w:rPr/>
        <w:t>του προτεινόμενου σχεδίου ΔΚΚ δημοτική ή κοινοτική κοινωφελής επιχείρηση μπορεί να λυθεί για τους ακόλουθους και μόνο λόγους:</w:t>
      </w:r>
    </w:p>
    <w:p>
      <w:pPr>
        <w:pStyle w:val="Normal"/>
        <w:numPr>
          <w:ilvl w:val="0"/>
          <w:numId w:val="2"/>
        </w:numPr>
        <w:tabs>
          <w:tab w:val="left" w:pos="720" w:leader="none"/>
          <w:tab w:val="left" w:pos="1080" w:leader="none"/>
        </w:tabs>
        <w:spacing w:lineRule="auto" w:line="360"/>
        <w:ind w:left="0" w:right="26" w:firstLine="720"/>
        <w:jc w:val="both"/>
        <w:rPr/>
      </w:pPr>
      <w:r>
        <w:rPr/>
        <w:t>Πριν από την πάροδο της διάρκειάς της με απόφαση του δημοτικού ή κοινοτικού συμβουλίου, η οποία λαμβάνεται με την απόλυτη πλειοψηφία του συνόλου των μελών του και πράξη του Γενικού Γραμματέα της Περιφέρειας. Είναι αυτονόητο ότι η επιχείρηση αυτής της μορφής μπορεί να λυθεί και σε κάθε περίπτωση που προβλέπεται από την συστατική της πράξη.</w:t>
      </w:r>
    </w:p>
    <w:p>
      <w:pPr>
        <w:pStyle w:val="Normal"/>
        <w:numPr>
          <w:ilvl w:val="0"/>
          <w:numId w:val="2"/>
        </w:numPr>
        <w:tabs>
          <w:tab w:val="clear" w:pos="720"/>
          <w:tab w:val="left" w:pos="1080" w:leader="none"/>
        </w:tabs>
        <w:spacing w:lineRule="auto" w:line="360"/>
        <w:ind w:left="0" w:right="26" w:firstLine="720"/>
        <w:jc w:val="both"/>
        <w:rPr/>
      </w:pPr>
      <w:r>
        <w:rPr/>
        <w:t>Εάν καταστεί ανενεργός για χρονικό διάστημα άνω των δύο ετών.</w:t>
      </w:r>
    </w:p>
    <w:p>
      <w:pPr>
        <w:pStyle w:val="Normal"/>
        <w:tabs>
          <w:tab w:val="clear" w:pos="720"/>
          <w:tab w:val="left" w:pos="0" w:leader="none"/>
        </w:tabs>
        <w:spacing w:lineRule="auto" w:line="360"/>
        <w:ind w:right="26" w:hanging="0"/>
        <w:jc w:val="both"/>
        <w:rPr/>
      </w:pPr>
      <w:r>
        <w:rPr>
          <w:b/>
        </w:rPr>
        <w:tab/>
      </w:r>
      <w:r>
        <w:rPr/>
        <w:t xml:space="preserve">Τη λύση της επιχείρησης ακολουθεί η εκκαθάριση αυτής. Μετά την εκκαθάριση της επιχείρησης, όσα περιουσιακά στοιχεία απομένουν περιέρχονται στο Δήμο ή την Κοινότητα που την είχε συστήσει. </w:t>
      </w:r>
    </w:p>
    <w:p>
      <w:pPr>
        <w:pStyle w:val="Normal"/>
        <w:tabs>
          <w:tab w:val="clear" w:pos="720"/>
          <w:tab w:val="left" w:pos="0" w:leader="none"/>
        </w:tabs>
        <w:spacing w:lineRule="auto" w:line="360"/>
        <w:ind w:right="26" w:firstLine="720"/>
        <w:jc w:val="both"/>
        <w:rPr/>
      </w:pPr>
      <w:r>
        <w:rPr/>
        <w:t xml:space="preserve">Με το </w:t>
      </w:r>
      <w:r>
        <w:rPr>
          <w:b/>
        </w:rPr>
        <w:t>άρθρο 263</w:t>
      </w:r>
      <w:r>
        <w:rPr/>
        <w:t xml:space="preserve"> του παρόντος σχεδίου, δύο ή περισσότερες κοινωφελείς επιχειρήσεις του ίδιου Δήμου ή Κοινότητας είναι δυνατόν να συγχωνευθούν, ύστερα από απόφαση του δημοτικού ή κοινοτικού συμβουλίου, η οποία λαμβάνεται με την απόλυτη πλειοψηφία του συνόλου των μελών του, μετά από εκτίμηση του ενεργητικού και παθητικού της περιουσίας των συγχωνευόμενων επιχειρήσεων και εκπόνηση σχετικής οικονομοτεχνικής μελέτης.</w:t>
      </w:r>
    </w:p>
    <w:p>
      <w:pPr>
        <w:pStyle w:val="Normal"/>
        <w:tabs>
          <w:tab w:val="clear" w:pos="720"/>
          <w:tab w:val="left" w:pos="0" w:leader="none"/>
        </w:tabs>
        <w:spacing w:lineRule="auto" w:line="360"/>
        <w:ind w:right="26" w:firstLine="720"/>
        <w:jc w:val="both"/>
        <w:rPr/>
      </w:pPr>
      <w:r>
        <w:rPr>
          <w:b/>
        </w:rPr>
        <w:t xml:space="preserve"> </w:t>
      </w:r>
      <w:r>
        <w:rPr/>
        <w:t xml:space="preserve">Με την ίδια απόφαση λύονται χωρίς εκκαθάριση οι συγχωνευόμενες επιχειρήσεις και συστήνεται νέα κοινωφελής επιχείρηση. Από τη σύστασή της η νέα επιχείρηση υπεισέρχεται αυτοδικαίως ως καθολικός διάδοχος στα δικαιώματα και στις υποχρεώσεις των καταργούμενων επιχειρήσεων. Λαμβάνεται πρόνοια, ώστε το προσωπικό με σχέση εξαρτημένης εργασίας αορίστου χρόνου που θα καταστεί πλεονάζον, λόγω συγχώνευσης ή λύσης της δημοτικής επιχείρησης, στην οποία απασχολείται, ανεξαρτήτως ειδικότητας, να μπορεί να μεταφερθεί σε υπηρεσίες του οικείου ΟΤΑ ή των νομικών προσώπων του. Η μεταφορά αυτή γίνεται με απόφαση του δημοτικού ή κοινοτικού συμβουλίου, η οποία λαμβάνεται με την απόλυτη πλειοψηφία του συνόλου των μελών του, με βάση τις υφιστάμενες ανάγκες του οικείου ΟΤΑ και των νομικών του προσώπων του.  </w:t>
      </w:r>
    </w:p>
    <w:p>
      <w:pPr>
        <w:pStyle w:val="Normal"/>
        <w:tabs>
          <w:tab w:val="clear" w:pos="720"/>
          <w:tab w:val="left" w:pos="0" w:leader="none"/>
        </w:tabs>
        <w:ind w:right="26" w:firstLine="720"/>
        <w:jc w:val="both"/>
        <w:rPr/>
      </w:pPr>
      <w:r>
        <w:rPr/>
      </w:r>
    </w:p>
    <w:p>
      <w:pPr>
        <w:pStyle w:val="Normal"/>
        <w:jc w:val="center"/>
        <w:rPr>
          <w:b/>
          <w:b/>
        </w:rPr>
      </w:pPr>
      <w:r>
        <w:rPr>
          <w:b/>
        </w:rPr>
        <w:t>ΤΕΛΙΚΗ ΔΙΑΤΑΞΗ</w:t>
      </w:r>
    </w:p>
    <w:p>
      <w:pPr>
        <w:pStyle w:val="Normal"/>
        <w:tabs>
          <w:tab w:val="clear" w:pos="720"/>
          <w:tab w:val="left" w:pos="0" w:leader="none"/>
        </w:tabs>
        <w:ind w:right="26" w:firstLine="720"/>
        <w:jc w:val="both"/>
        <w:rPr>
          <w:b/>
          <w:b/>
        </w:rPr>
      </w:pPr>
      <w:r>
        <w:rPr>
          <w:b/>
        </w:rPr>
      </w:r>
    </w:p>
    <w:p>
      <w:pPr>
        <w:pStyle w:val="Normal"/>
        <w:tabs>
          <w:tab w:val="clear" w:pos="720"/>
          <w:tab w:val="left" w:pos="0" w:leader="none"/>
        </w:tabs>
        <w:spacing w:lineRule="auto" w:line="360"/>
        <w:ind w:right="26" w:firstLine="720"/>
        <w:jc w:val="both"/>
        <w:rPr/>
      </w:pPr>
      <w:r>
        <w:rPr/>
        <w:t xml:space="preserve">Με το </w:t>
      </w:r>
      <w:r>
        <w:rPr>
          <w:b/>
        </w:rPr>
        <w:t>άρθρο 264</w:t>
      </w:r>
      <w:r>
        <w:rPr/>
        <w:t xml:space="preserve"> παρέχονται οι σχετικές εξουσιοδοτήσεις,  ώστε με αποφάσεις του Υπουργού Εσωτερικών, Δημόσιας Διοίκησης και Αποκέντρωσης  να καθορίζονται τα κωλύματα και τα ασυμβίβαστα για τα μέλη του διοικητικού συμβουλίου, η διαδικασία διορισμού, η θητεία και η αντικατάστασή τους, τα θέματα που αφορούν τη σύγκληση και λειτουργία του διοικητικού συμβουλίου της επιχείρησης, την απαρτία και τον τρόπο λήψης των αποφάσεων και τις αρμοδιότητες του διοικητικού συμβουλίου, του προέδρου και του διευθυντή της επιχείρησης, τα σχετικά με τη συγχώνευση, λύση και εκκαθάριση της επιχείρησης και τα ειδικότερα θέματα διαχείρισης ή του διαχειριστικού  ελέγχου ή  ειδικά θέματα, σχετικά με την εφαρμογή των διατάξεων των άρθρων 254 έως 263 του παρόντος σχεδίου.</w:t>
      </w:r>
    </w:p>
    <w:p>
      <w:pPr>
        <w:pStyle w:val="Normal"/>
        <w:jc w:val="center"/>
        <w:rPr>
          <w:b/>
          <w:b/>
        </w:rPr>
      </w:pPr>
      <w:r>
        <w:rPr>
          <w:b/>
        </w:rPr>
      </w:r>
    </w:p>
    <w:p>
      <w:pPr>
        <w:pStyle w:val="Normal"/>
        <w:jc w:val="center"/>
        <w:rPr>
          <w:b/>
          <w:b/>
        </w:rPr>
      </w:pPr>
      <w:r>
        <w:rPr>
          <w:b/>
        </w:rPr>
        <w:t>ΚΕΦΑΛΑΙΟ  Γ΄</w:t>
      </w:r>
    </w:p>
    <w:p>
      <w:pPr>
        <w:pStyle w:val="Normal"/>
        <w:jc w:val="center"/>
        <w:rPr>
          <w:b/>
          <w:b/>
        </w:rPr>
      </w:pPr>
      <w:r>
        <w:rPr>
          <w:b/>
        </w:rPr>
        <w:t>ΑΝΩΝΥΜΕΣ ΕΤΑΙΡΕΙΕΣ ΟΤΑ</w:t>
      </w:r>
    </w:p>
    <w:p>
      <w:pPr>
        <w:pStyle w:val="Normal"/>
        <w:tabs>
          <w:tab w:val="clear" w:pos="720"/>
          <w:tab w:val="left" w:pos="0" w:leader="none"/>
        </w:tabs>
        <w:spacing w:lineRule="auto" w:line="360"/>
        <w:ind w:right="26" w:firstLine="720"/>
        <w:jc w:val="both"/>
        <w:rPr>
          <w:b/>
          <w:b/>
        </w:rPr>
      </w:pPr>
      <w:r>
        <w:rPr>
          <w:b/>
        </w:rPr>
      </w:r>
    </w:p>
    <w:p>
      <w:pPr>
        <w:pStyle w:val="Normal"/>
        <w:tabs>
          <w:tab w:val="clear" w:pos="720"/>
          <w:tab w:val="left" w:pos="0" w:leader="none"/>
        </w:tabs>
        <w:spacing w:lineRule="auto" w:line="360"/>
        <w:ind w:right="26" w:firstLine="720"/>
        <w:jc w:val="both"/>
        <w:rPr/>
      </w:pPr>
      <w:r>
        <w:rPr/>
        <w:t xml:space="preserve">Με το </w:t>
      </w:r>
      <w:r>
        <w:rPr>
          <w:b/>
        </w:rPr>
        <w:t>άρθρο 265</w:t>
      </w:r>
      <w:r>
        <w:rPr/>
        <w:t xml:space="preserve"> του παρόντος σχεδίου ρυθμίζεται ο τρόπος σύστασης ανωνύμων εταιριών του ν. 2190/1920 από Δήμους και Κοινότητες, καθώς και η συμμετοχή τους σε ήδη υφιστάμενες ανώνυμες εταιρίες.  </w:t>
      </w:r>
    </w:p>
    <w:p>
      <w:pPr>
        <w:pStyle w:val="Normal"/>
        <w:tabs>
          <w:tab w:val="clear" w:pos="720"/>
          <w:tab w:val="left" w:pos="0" w:leader="none"/>
        </w:tabs>
        <w:spacing w:lineRule="auto" w:line="360"/>
        <w:ind w:right="26" w:firstLine="720"/>
        <w:jc w:val="both"/>
        <w:rPr/>
      </w:pPr>
      <w:r>
        <w:rPr/>
        <w:t xml:space="preserve">Για πρώτη φορά με ρητή διατύπωση απαγορεύεται η συμμετοχή Δήμου ή Κοινότητας σε ποδοσφαιρικές, τραπεζικές και ασφαλιστικές  ανώνυμες εταιρείες. </w:t>
      </w:r>
    </w:p>
    <w:p>
      <w:pPr>
        <w:pStyle w:val="Normal"/>
        <w:tabs>
          <w:tab w:val="clear" w:pos="720"/>
          <w:tab w:val="left" w:pos="0" w:leader="none"/>
        </w:tabs>
        <w:spacing w:lineRule="auto" w:line="360"/>
        <w:ind w:right="26" w:firstLine="720"/>
        <w:jc w:val="both"/>
        <w:rPr/>
      </w:pPr>
      <w:r>
        <w:rPr/>
        <w:t>Απαγορεύεται η άμεση ή έμμεση επιχορήγηση από ΟΤΑ των επιχειρήσεων του άρθρου αυτού, με την εξαίρεση των ανωνύμων εταιριών νησιωτικών περιοχών, καθώς και της ναυτικής εταιρίας του ν. 959/1979 που αφορά διεξαγωγή θαλασσίων συγκοινωνιών και μεταφορών, όπως επίσης και όπου υφίσταται ειδική νομοθετική ρύθμιση.</w:t>
      </w:r>
    </w:p>
    <w:p>
      <w:pPr>
        <w:pStyle w:val="Normal"/>
        <w:tabs>
          <w:tab w:val="clear" w:pos="720"/>
          <w:tab w:val="left" w:pos="0" w:leader="none"/>
        </w:tabs>
        <w:spacing w:lineRule="auto" w:line="360"/>
        <w:ind w:right="26" w:firstLine="720"/>
        <w:jc w:val="both"/>
        <w:rPr/>
      </w:pPr>
      <w:r>
        <w:rPr/>
        <w:t xml:space="preserve">Η σύναψη συμβάσεων ανάθεσης έργων, προμηθειών, μελετών και υπηρεσιών από τις ανώνυμες εταιρείες ΟΤΑ διενεργείται βάσει κανονισμού, ο οποίος καταρτίζεται από το διοικητικό συμβούλιο της εταιρείας. </w:t>
      </w:r>
    </w:p>
    <w:p>
      <w:pPr>
        <w:pStyle w:val="Normal"/>
        <w:tabs>
          <w:tab w:val="clear" w:pos="720"/>
          <w:tab w:val="left" w:pos="0" w:leader="none"/>
        </w:tabs>
        <w:spacing w:lineRule="auto" w:line="360"/>
        <w:ind w:right="26" w:firstLine="720"/>
        <w:jc w:val="both"/>
        <w:rPr/>
      </w:pPr>
      <w:r>
        <w:rPr/>
        <w:t>Με το ίδιο άρθρο ρυθμίζεται η συγχώνευση, διάσπαση και λύση ανωνύμων εταιριών των Δήμων και των Κοινοτήτων  σύμφωνα με τις διατάξεις του ν. 2190/1920.</w:t>
      </w:r>
    </w:p>
    <w:p>
      <w:pPr>
        <w:pStyle w:val="Normal"/>
        <w:tabs>
          <w:tab w:val="clear" w:pos="720"/>
          <w:tab w:val="left" w:pos="0" w:leader="none"/>
        </w:tabs>
        <w:spacing w:lineRule="auto" w:line="360"/>
        <w:ind w:right="26" w:firstLine="720"/>
        <w:jc w:val="both"/>
        <w:rPr/>
      </w:pPr>
      <w:r>
        <w:rPr/>
        <w:t>Τονίζεται ότι με το παρόν άρθρο για πρώτη φορά επιβάλλεται υποχρεωτικά η λύση ανώνυμης εταιρίας του άρθρου αυτού, αν για τρεις συνεχείς εταιρικές χρήσεις, μετά τη συμπλήρωση διετίας από την ίδρυσή τους, αυτή είναι ζημιογόνος, ή αν για ισάριθμες φορές μέσα σε μία δεκαετία τα ίδια κεφάλαια μειώνονται κάτω από το 50% του εταιρικού κεφαλαίου. Τέλος, προβλέπεται ότι το προσωπικό αυτών των εταιριών  θα προσλαμβάνεται βάσει ρυθμίσεων προεδρικού διατάγματος που θα εκδοθεί για τον σκοπό αυτό.</w:t>
      </w:r>
    </w:p>
    <w:p>
      <w:pPr>
        <w:pStyle w:val="Normal"/>
        <w:tabs>
          <w:tab w:val="clear" w:pos="720"/>
          <w:tab w:val="left" w:pos="0" w:leader="none"/>
        </w:tabs>
        <w:spacing w:lineRule="auto" w:line="360"/>
        <w:ind w:right="26" w:hanging="0"/>
        <w:jc w:val="both"/>
        <w:rPr/>
      </w:pPr>
      <w:r>
        <w:rPr/>
        <w:tab/>
        <w:t xml:space="preserve">Με το </w:t>
      </w:r>
      <w:r>
        <w:rPr>
          <w:b/>
        </w:rPr>
        <w:t xml:space="preserve">άρθρο 266 </w:t>
      </w:r>
      <w:r>
        <w:rPr/>
        <w:t xml:space="preserve">του παρόντος σχεδίου ρυθμίζονται τα ζητήματα που αφορούν τις αρμοδιότητες και τη διοίκηση των μονομετοχικών ανωνύμων εταιριών των πρωτοβαθμίων ΟΤΑ. Στην εταιρεία αυτής της μορφής είναι δυνατή, μετά τη σύστασή της ως μονομετοχική, και η συμμετοχή του Δημοσίου ή άλλων φυσικών ή νομικών προσώπων από εκείνα που ορίζονται στο άρθρο 252 παρ. 3α του παρόντος. </w:t>
      </w:r>
    </w:p>
    <w:p>
      <w:pPr>
        <w:pStyle w:val="Normal"/>
        <w:tabs>
          <w:tab w:val="clear" w:pos="720"/>
          <w:tab w:val="left" w:pos="0" w:leader="none"/>
        </w:tabs>
        <w:spacing w:lineRule="auto" w:line="360"/>
        <w:ind w:right="26" w:hanging="0"/>
        <w:jc w:val="both"/>
        <w:rPr/>
      </w:pPr>
      <w:r>
        <w:rPr/>
        <w:tab/>
        <w:t xml:space="preserve">Η  πρόσληψη προσωπικού, η σύναψη συμβάσεων μισθώσεως έργου, καθώς και η σύναψη συμβάσεων αναθέσεως έργων, προμηθειών, μελετών και υπηρεσιών από τις δημοτικές ή κοινοτικές ανώνυμες εταιρείες διενεργούνται βάσει των αντιστοίχων κανόνων που ισχύουν για τις δημοτικές ή κοινοτικές κοινωφελείς επιχειρήσεις. </w:t>
      </w:r>
    </w:p>
    <w:p>
      <w:pPr>
        <w:pStyle w:val="Normal"/>
        <w:tabs>
          <w:tab w:val="clear" w:pos="720"/>
          <w:tab w:val="left" w:pos="0" w:leader="none"/>
        </w:tabs>
        <w:spacing w:lineRule="auto" w:line="360"/>
        <w:ind w:right="26" w:hanging="0"/>
        <w:jc w:val="both"/>
        <w:rPr/>
      </w:pPr>
      <w:r>
        <w:rPr/>
        <w:tab/>
        <w:t xml:space="preserve">Κατά τα λοιπά, οι εταιρείες του άρθρου αυτού διέπονται από τις ρυθμίσεις των ανωνύμων εταιρειών ΟΤΑ και το ν. 2190/1920. </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ΚΕΦΑΛΑΙΟ Δ΄</w:t>
      </w:r>
    </w:p>
    <w:p>
      <w:pPr>
        <w:pStyle w:val="Normal"/>
        <w:spacing w:lineRule="auto" w:line="360"/>
        <w:jc w:val="center"/>
        <w:rPr/>
      </w:pPr>
      <w:r>
        <w:rPr>
          <w:b/>
        </w:rPr>
        <w:t>ΑΣΤΙΚΕΣ ΕΤΑΙΡΙΕΣ ΟΤΑ</w:t>
      </w:r>
    </w:p>
    <w:p>
      <w:pPr>
        <w:pStyle w:val="Normal"/>
        <w:spacing w:lineRule="auto" w:line="360"/>
        <w:jc w:val="center"/>
        <w:rPr>
          <w:b/>
          <w:b/>
        </w:rPr>
      </w:pPr>
      <w:r>
        <w:rPr>
          <w:b/>
        </w:rPr>
        <w:t>ΜΗ ΚΕΡΔΟΣΚΟΠΙΚΟΥ ΧΑΡΑΚΤΗΡΑ</w:t>
      </w:r>
    </w:p>
    <w:p>
      <w:pPr>
        <w:pStyle w:val="Normal"/>
        <w:tabs>
          <w:tab w:val="clear" w:pos="720"/>
          <w:tab w:val="left" w:pos="0" w:leader="none"/>
        </w:tabs>
        <w:ind w:right="28" w:hanging="0"/>
        <w:jc w:val="both"/>
        <w:rPr/>
      </w:pPr>
      <w:r>
        <w:rPr/>
        <w:tab/>
      </w:r>
    </w:p>
    <w:p>
      <w:pPr>
        <w:pStyle w:val="Normal"/>
        <w:tabs>
          <w:tab w:val="clear" w:pos="720"/>
          <w:tab w:val="left" w:pos="0" w:leader="none"/>
        </w:tabs>
        <w:spacing w:lineRule="auto" w:line="360"/>
        <w:ind w:right="26" w:hanging="0"/>
        <w:jc w:val="both"/>
        <w:rPr/>
      </w:pPr>
      <w:r>
        <w:rPr/>
        <w:tab/>
        <w:t xml:space="preserve">Με το </w:t>
      </w:r>
      <w:r>
        <w:rPr>
          <w:b/>
        </w:rPr>
        <w:t>άρθρο 267</w:t>
      </w:r>
      <w:r>
        <w:rPr/>
        <w:t xml:space="preserve"> του παρόντος σχεδίου ορίζεται ότι οι υφιστάμενες αστικές μη κερδοσκοπικές εταιρίες του άρθρου 22 παρ. 9 του ν. 3274/2004 συνεχίζουν να λειτουργούν μέχρι τη λήξη του χρόνου που προβλέπεται στη συστατική τους πράξη, διεπόμενες και από τους συγκεκριμένους  κανόνες  που προβλέπονται στο άρθρο αυτό. Είναι αυτονόητο ότι δε νοείται παράταση του αρχικού χρόνου που προβλέπεται στην ιδρυτική τους πράξη. Τονίζεται ότι από τον χρόνο ισχύος των διατάξεων του Κώδικα,  η σύσταση από Δήμους ή Κοινότητες ή άλλους φορείς  της Τοπικής  Αυτοδιοίκησης αστικής εταιρείας μη κερδοσκοπικού χαρακτήρα είναι δυνατή, μόνον εφόσον τούτο προβλέπεται από ειδική νομοθετική ρύθμιση, συμπεριλαμβανομένου και του κανονιστικού πλαισίου εθνικών ή κοινοτικών προγραμμάτων.</w:t>
      </w:r>
    </w:p>
    <w:p>
      <w:pPr>
        <w:pStyle w:val="Normal"/>
        <w:tabs>
          <w:tab w:val="clear" w:pos="720"/>
          <w:tab w:val="left" w:pos="0" w:leader="none"/>
        </w:tabs>
        <w:spacing w:lineRule="auto" w:line="360"/>
        <w:ind w:right="26" w:firstLine="720"/>
        <w:jc w:val="both"/>
        <w:rPr/>
      </w:pPr>
      <w:r>
        <w:rPr/>
        <w:t>Η συμμετοχή αστικών εταιριών πρωτοβαθμίων ΟΤΑ μη κερδοσκοπικού χαρακτήρα σε προγραμματικές συμβάσεις, με την επιφύλαξη ειδικότερης αντίθετης ρύθμισης, δεν επιτρέπεται.</w:t>
      </w:r>
    </w:p>
    <w:p>
      <w:pPr>
        <w:pStyle w:val="Normal"/>
        <w:tabs>
          <w:tab w:val="clear" w:pos="720"/>
          <w:tab w:val="left" w:pos="0" w:leader="none"/>
        </w:tabs>
        <w:spacing w:lineRule="auto" w:line="360"/>
        <w:ind w:right="26" w:firstLine="720"/>
        <w:jc w:val="both"/>
        <w:rPr/>
      </w:pPr>
      <w:r>
        <w:rPr/>
        <w:t>Μέσα σε ένα  έτος από την έναρξη ισχύος του παρόντος,  οι υφιστάμενες αστικές εταιρίες μη κερδοσκοπικού χαρακτήρα υποχρεούνται να κοινοποιήσουν στη Διεύθυνση Τοπικής Αυτοδιοίκησης της οικείας Περιφέρειας κυρωμένο αντίγραφο της συστατικής τους πράξης. Την ίδια υποχρέωση υπέχουν και για κάθε τροποποίηση αυτής.</w:t>
      </w:r>
    </w:p>
    <w:p>
      <w:pPr>
        <w:pStyle w:val="Heading"/>
        <w:rPr>
          <w:rFonts w:ascii="Times New Roman" w:hAnsi="Times New Roman" w:cs="Times New Roman"/>
          <w:sz w:val="24"/>
        </w:rPr>
      </w:pPr>
      <w:r>
        <w:rPr>
          <w:rFonts w:cs="Times New Roman" w:ascii="Times New Roman" w:hAnsi="Times New Roman"/>
          <w:sz w:val="24"/>
        </w:rPr>
        <w:t>ΚΕΦΑΛΑΙΟ  Ε΄</w:t>
      </w:r>
    </w:p>
    <w:p>
      <w:pPr>
        <w:pStyle w:val="Normal"/>
        <w:ind w:left="360" w:hanging="0"/>
        <w:jc w:val="center"/>
        <w:rPr>
          <w:b/>
          <w:b/>
        </w:rPr>
      </w:pPr>
      <w:r>
        <w:rPr>
          <w:b/>
        </w:rPr>
        <w:t>Ειδικές Ρυθμίσεις για τις επιχειρήσεις ΟΤΑ</w:t>
      </w:r>
    </w:p>
    <w:p>
      <w:pPr>
        <w:pStyle w:val="Normal"/>
        <w:tabs>
          <w:tab w:val="clear" w:pos="720"/>
          <w:tab w:val="left" w:pos="0" w:leader="none"/>
        </w:tabs>
        <w:spacing w:lineRule="auto" w:line="360"/>
        <w:ind w:right="26" w:firstLine="720"/>
        <w:jc w:val="both"/>
        <w:rPr>
          <w:b/>
          <w:b/>
        </w:rPr>
      </w:pPr>
      <w:r>
        <w:rPr>
          <w:b/>
        </w:rPr>
      </w:r>
    </w:p>
    <w:p>
      <w:pPr>
        <w:pStyle w:val="Normal"/>
        <w:tabs>
          <w:tab w:val="clear" w:pos="720"/>
          <w:tab w:val="left" w:pos="0" w:leader="none"/>
        </w:tabs>
        <w:spacing w:lineRule="auto" w:line="360"/>
        <w:ind w:right="26" w:firstLine="720"/>
        <w:jc w:val="both"/>
        <w:rPr/>
      </w:pPr>
      <w:r>
        <w:rPr/>
        <w:t xml:space="preserve">Με το </w:t>
      </w:r>
      <w:r>
        <w:rPr>
          <w:b/>
        </w:rPr>
        <w:t>άρθρο 268</w:t>
      </w:r>
      <w:r>
        <w:rPr/>
        <w:t xml:space="preserve"> του προτεινομένου σχεδίου Κώδικα ρυθμίζονται ειδικά θέματα όλων των μορφών των επιχειρήσεων των πρωτοβαθμίων ΟΤΑ. Με το άρθρο, λοιπόν, αυτό επιτρέπεται η απευθείας ανάθεση σε κοινωφελείς επιχειρήσεις, σε αναπτυξιακές ανώνυμες εταιρείες ή σε επιχειρήσεις ειδικού σκοπού της παροχής υπηρεσιών συναφών ή συνδεόμενων με το αντικείμενο της δραστηριότητάς τους, αν ο προϋπολογισμός του αντικειμένου της ανάθεσης δεν υπερβαίνει το ποσό των 45.000€ με συνολική αξία που δεν μπορεί να υπερβαίνει ετησίως το ποσό των εκατόν πενήντα χιλιάδων (150.000) ευρώ. </w:t>
      </w:r>
    </w:p>
    <w:p>
      <w:pPr>
        <w:pStyle w:val="Normal"/>
        <w:tabs>
          <w:tab w:val="clear" w:pos="720"/>
          <w:tab w:val="left" w:pos="0" w:leader="none"/>
        </w:tabs>
        <w:spacing w:lineRule="auto" w:line="360"/>
        <w:ind w:right="26" w:hanging="0"/>
        <w:jc w:val="both"/>
        <w:rPr/>
      </w:pPr>
      <w:r>
        <w:rPr/>
        <w:tab/>
        <w:t xml:space="preserve">Η ανάθεση σε κάθε είδους επιχείρηση Δήμου ή Κοινότητας της εκπόνησης μελέτης επιτρέπεται μόνο αν αυτή έχει προσωπικό ή συνεργάτες αντίστοιχων σπουδών ή ειδικότητας. </w:t>
        <w:tab/>
        <w:t>Δήμοι</w:t>
      </w:r>
      <w:r>
        <w:rPr>
          <w:b/>
        </w:rPr>
        <w:t xml:space="preserve"> </w:t>
      </w:r>
      <w:r>
        <w:rPr/>
        <w:t>που προκύπτουν από συνένωση άλλων ΟΤΑ υπεισέρχονται  αυτοδικαίως, από την έναρξη λειτουργίας τους, σε όλα τα δικαιώματα και τις υποχρεώσεις των καταργούμενων ΟΤΑ, τα οποία  πηγάζουν από τη σύσταση ή τη συμμετοχή τους σε επιχείρηση ΟΤΑ.</w:t>
      </w:r>
    </w:p>
    <w:p>
      <w:pPr>
        <w:pStyle w:val="Normal"/>
        <w:tabs>
          <w:tab w:val="clear" w:pos="720"/>
          <w:tab w:val="left" w:pos="0" w:leader="none"/>
        </w:tabs>
        <w:spacing w:lineRule="auto" w:line="360"/>
        <w:ind w:right="26" w:firstLine="720"/>
        <w:jc w:val="both"/>
        <w:rPr/>
      </w:pPr>
      <w:r>
        <w:rPr/>
        <w:t>Με την παρ. 4 του άρθρου αυτού δημιουργείται Μητρώο Επιχειρήσεων ΟΤΑ, το οποίο περιλαμβάνει στοιχεία που αφορούν τη σύσταση και λειτουργία των επιχειρήσεων ΟΤΑ του παρόντος σχεδίου Κώδικα. Τα  στοιχεία αυτά κοινοποιούνται από τις επιχειρήσεις ΟΤΑ στην οικεία Περιφέρεια, η οποία τηρεί βάση δεδομένων, γνωστοποιούνται δε, μετά από έλεγχο της πληρότητάς τους, στο Υπουργείο Εσωτερικών, Δημόσιας Διοίκησης και Αποκέντρωσης. Η τήρηση των προϋποθέσεων της παραγράφου αυτής  είναι απαραίτητη  για τα θέματα που προβλέπονται  αναλυτικά σ’ αυτήν.</w:t>
      </w:r>
    </w:p>
    <w:p>
      <w:pPr>
        <w:pStyle w:val="Normal"/>
        <w:tabs>
          <w:tab w:val="clear" w:pos="720"/>
          <w:tab w:val="left" w:pos="0" w:leader="none"/>
        </w:tabs>
        <w:spacing w:lineRule="auto" w:line="360"/>
        <w:ind w:right="26" w:firstLine="720"/>
        <w:jc w:val="both"/>
        <w:rPr/>
      </w:pPr>
      <w:r>
        <w:rPr/>
        <w:t>Τα Κέντρα Επαγγελματικής Κατάρτισης (ΚΕΚ) που συστήνονται από Δήμο ή Κοινότητα και πιστοποιούνται ως τέτοια κατά την οικεία νομοθεσία, έχουν τη μορφή της κοινωφελούς δημοτικής ή κοινοτικής επιχείρησης ή της ανώνυμης εταιρείας ΟΤΑ. Οι διατάξεις της παρ. 1 του άρθρου αυτού εφαρμόζονται αναλόγως και στην περίπτωση της απευθείας ανάθεσης παροχής υπηρεσιών από Δήμο ή Κοινότητα προς Κ.Ε.Κ., το οποίο έχουν συστήσει ή συμμετέχουν σε αυτό.</w:t>
      </w:r>
    </w:p>
    <w:p>
      <w:pPr>
        <w:pStyle w:val="Normal"/>
        <w:tabs>
          <w:tab w:val="clear" w:pos="720"/>
          <w:tab w:val="left" w:pos="0" w:leader="none"/>
        </w:tabs>
        <w:spacing w:lineRule="auto" w:line="360"/>
        <w:ind w:right="26" w:hanging="0"/>
        <w:jc w:val="both"/>
        <w:rPr/>
      </w:pPr>
      <w:r>
        <w:rPr/>
      </w:r>
    </w:p>
    <w:p>
      <w:pPr>
        <w:pStyle w:val="Normal"/>
        <w:spacing w:lineRule="auto" w:line="360"/>
        <w:ind w:right="26" w:hanging="0"/>
        <w:jc w:val="center"/>
        <w:rPr>
          <w:b/>
          <w:b/>
        </w:rPr>
      </w:pPr>
      <w:r>
        <w:rPr>
          <w:b/>
        </w:rPr>
        <w:t>ΚΕΦΑΛΑΙΟ ΣΤ΄</w:t>
      </w:r>
    </w:p>
    <w:p>
      <w:pPr>
        <w:pStyle w:val="Normal"/>
        <w:spacing w:lineRule="auto" w:line="360"/>
        <w:ind w:right="26" w:hanging="0"/>
        <w:jc w:val="center"/>
        <w:rPr>
          <w:b/>
          <w:b/>
        </w:rPr>
      </w:pPr>
      <w:r>
        <w:rPr>
          <w:b/>
        </w:rPr>
        <w:t>ΜΕΤΑΒΑΤΙΚΕΣ ΡΥΘΜΙΣΕΙΣ ΓΙΑ ΕΠΙΧΕΙΡΗΣΕΙΣ ΟΤΑ</w:t>
      </w:r>
    </w:p>
    <w:p>
      <w:pPr>
        <w:pStyle w:val="Normal"/>
        <w:ind w:right="28" w:hanging="0"/>
        <w:jc w:val="both"/>
        <w:rPr>
          <w:b/>
          <w:b/>
        </w:rPr>
      </w:pPr>
      <w:r>
        <w:rPr>
          <w:b/>
        </w:rPr>
      </w:r>
    </w:p>
    <w:p>
      <w:pPr>
        <w:pStyle w:val="Normal"/>
        <w:tabs>
          <w:tab w:val="clear" w:pos="720"/>
          <w:tab w:val="left" w:pos="0" w:leader="none"/>
        </w:tabs>
        <w:spacing w:lineRule="auto" w:line="360"/>
        <w:ind w:right="26" w:firstLine="720"/>
        <w:jc w:val="both"/>
        <w:rPr/>
      </w:pPr>
      <w:r>
        <w:rPr/>
        <w:t xml:space="preserve"> </w:t>
      </w:r>
      <w:r>
        <w:rPr/>
        <w:t xml:space="preserve">Με τα </w:t>
      </w:r>
      <w:r>
        <w:rPr>
          <w:b/>
        </w:rPr>
        <w:t>άρθρα 269 και 270</w:t>
      </w:r>
      <w:r>
        <w:rPr/>
        <w:t xml:space="preserve"> του προτεινομένου σχεδίου Κώδικα ρυθμίζονται ζητήματα που αφορούν τις υφιστάμενες επιχειρήσεις των Δήμων και των Κοινοτήτων στο μεταβατικό στάδιο από την έναρξη ισχύος του νέου θεσμικού πλαισίου μέχρι την 31.12.2007.</w:t>
      </w:r>
    </w:p>
    <w:p>
      <w:pPr>
        <w:pStyle w:val="Normal"/>
        <w:tabs>
          <w:tab w:val="clear" w:pos="720"/>
          <w:tab w:val="left" w:pos="0" w:leader="none"/>
        </w:tabs>
        <w:spacing w:lineRule="auto" w:line="360"/>
        <w:ind w:right="26" w:firstLine="720"/>
        <w:jc w:val="both"/>
        <w:rPr/>
      </w:pPr>
      <w:r>
        <w:rPr/>
        <w:t>Πιο συγκεκριμένα, τίθεται ανατρεπτική προθεσμία από την  έναρξη ισχύος του παρόντος σχεδίου μέχρι την 31.12.2007, προκειμένου όλες οι υφιστάμενες σήμερα επιχειρήσεις των ΟΤΑ, που έχουν συστήσει οι ίδιοι είτε συμμετέχουν σε αυτές κατά πλειοψηφία φορείς της Τοπικής Αυτοδιοίκησης, να προσαρμόσουν το καταστατικό τους στις διατάξεις του παρόντος σχεδίου Κώδικα. Όσες επιχειρήσεις δεν προσαρμόζουν το καταστατικό τους στις διατάξεις αυτές, λύονται αυτοδικαίως και τίθενται υπό εκκαθάριση. Στο διάστημα που μεσολαβεί από την ψήφιση του παρόντος σχεδίου Κώδικα και μέχρι την έναρξη ισχύος του εξακολουθούν να ισχύουν για τις επιχειρήσεις των Δήμων και των Κοινοτήτων οι διατάξεις του π.δ. 410/1995, όσες όμως επιχειρήσεις ιδρυθούν υπό του καθεστώς αυτό θα πρέπει να προσαρμόσουν το καταστατικό τους σύμφωνα με τα οριζόμενα παραπάνω.</w:t>
      </w:r>
    </w:p>
    <w:p>
      <w:pPr>
        <w:pStyle w:val="Normal"/>
        <w:tabs>
          <w:tab w:val="clear" w:pos="720"/>
          <w:tab w:val="left" w:pos="0" w:leader="none"/>
        </w:tabs>
        <w:spacing w:lineRule="auto" w:line="360"/>
        <w:ind w:right="26" w:firstLine="720"/>
        <w:jc w:val="both"/>
        <w:rPr/>
      </w:pPr>
      <w:r>
        <w:rPr/>
        <w:t>Οι υφιστάμενες σήμερα αμιγείς επιχειρήσεις του άρθρου 277 του π.δ. 410/1995 του ίδιου Δήμου ή Κοινότητας είναι δυνατόν να συγχωνευθούν μέχρι 31.12.2007.</w:t>
      </w:r>
    </w:p>
    <w:p>
      <w:pPr>
        <w:pStyle w:val="Normal"/>
        <w:tabs>
          <w:tab w:val="clear" w:pos="720"/>
          <w:tab w:val="left" w:pos="0" w:leader="none"/>
        </w:tabs>
        <w:spacing w:lineRule="auto" w:line="360"/>
        <w:ind w:right="26" w:firstLine="720"/>
        <w:jc w:val="both"/>
        <w:rPr/>
      </w:pPr>
      <w:r>
        <w:rPr/>
        <w:t>Με απόφαση του δημοτικού ή κοινοτικού συμβουλίου και με βάση τις υφιστάμενες ανάγκες του Δήμου ή της Κοινότητας και των νομικών του προσώπων, είναι δυνατόν να μεταφερθεί πλεονάζον προσωπικό των συγχωνευόμενων επιχειρήσεων, καθώς και των αμιγών επιχειρήσεων του άρθρου 277 του ισχύοντος σήμερα Κώδικα που λύονται ή διασπώνται, χωρίς αίτησή του προσωπικού αυτού, σε αντίστοιχες υπηρεσίες αυτού ή των νομικών του προσώπων, εφόσον το προσωπικό αυτό απασχολείτο στις επιχειρήσεις αποκλειστικά και μόνο με σχέση εξηρτημένης εργασίας αορίστου χρόνου μέχρι 31.12.2005. Το ίδιο ισχύει και στην περίπτωση που η προσαρμογή των καταστατικών σκοπών επιχείρησης αυτής της μορφής προς τις προβλέψεις των διατάξεων του άρθρου 254 του παρόντος συνεπάγεται, σύμφωνα με την οικονομοτεχνική μελέτη, μείωση του αναγκαίου αριθμού προσωπικού για τη λειτουργία της.</w:t>
      </w:r>
    </w:p>
    <w:p>
      <w:pPr>
        <w:pStyle w:val="Normal"/>
        <w:tabs>
          <w:tab w:val="clear" w:pos="720"/>
          <w:tab w:val="left" w:pos="0" w:leader="none"/>
        </w:tabs>
        <w:spacing w:lineRule="auto" w:line="360"/>
        <w:ind w:right="26" w:firstLine="720"/>
        <w:jc w:val="both"/>
        <w:rPr/>
      </w:pPr>
      <w:r>
        <w:rPr/>
        <w:t>Το μεταφερόμενο προσωπικό σε Δήμο ή Κοινότητα ή σε νομικά πρόσωπα δημοσίου δικαίου αυτών καταλαμβάνει κενές οργανικές θέσεις ή συνιστώμενες προσωρινές προσωποπαγείς θέσεις εργασίας ιδιωτικού δικαίου, αντίστοιχης ή παρεμφερούς ειδικότητας, διέπεται δε ως προς τους όρους και το ύψος της αμοιβής της εργασίας του από τις συλλογικές συμβάσεις  εργασίας που ισχύουν εκάστοτε για το προσωπικό των ΟΤΑ, λαμβανόμενης υπόψη της προϋπηρεσίας τους.</w:t>
      </w:r>
    </w:p>
    <w:p>
      <w:pPr>
        <w:pStyle w:val="Normal"/>
        <w:tabs>
          <w:tab w:val="clear" w:pos="720"/>
          <w:tab w:val="left" w:pos="0" w:leader="none"/>
        </w:tabs>
        <w:spacing w:lineRule="auto" w:line="360"/>
        <w:ind w:right="26" w:firstLine="720"/>
        <w:jc w:val="both"/>
        <w:rPr/>
      </w:pPr>
      <w:r>
        <w:rPr/>
        <w:t>Επιτρέπεται υφιστάμενες αμιγείς επιχειρήσεις του άρθρου 277 του πδ 410/1995 και υπό τις προϋποθέσεις του άρθρου 263 παρ. 2 του σχεδίου Κώδικα, να μετατραπούν, ως προς τους εμπορικούς ή βιομηχανικούς σκοπούς που επιδιώκουν, χωρίς στάδιο εκκαθάρισης, σε ανώνυμες εταιρείες ΟΤΑ ή σε δημοτικές ή κοινοτικές ανώνυμες εταιρείες, με ανάλογη εφαρμογή των ρυθμίσεων του άρθρου 67 παρ. 2 του ν. 2190/1920, όπως αυτός ισχύει. Η μετατροπή αυτή πρέπει να γίνει μέχρι 31.12.2007.</w:t>
      </w:r>
    </w:p>
    <w:p>
      <w:pPr>
        <w:pStyle w:val="Normal"/>
        <w:tabs>
          <w:tab w:val="clear" w:pos="720"/>
          <w:tab w:val="left" w:pos="0" w:leader="none"/>
        </w:tabs>
        <w:spacing w:lineRule="auto" w:line="360"/>
        <w:ind w:right="26" w:firstLine="720"/>
        <w:jc w:val="both"/>
        <w:rPr/>
      </w:pPr>
      <w:r>
        <w:rPr/>
        <w:t xml:space="preserve">Από την έναρξη ισχύος του παρόντος δεν επιτρέπεται πλέον η σύσταση διαδημοτικών ή διακοινοτικών  επιχειρήσεων του άρθρου 285 του ισχύοντος σήμερα Δημοτικού και Κοινοτικού Κώδικα. Υφιστάμενες επιχειρήσεις αυτής της μορφής συνεχίζουν να λειτουργούν μέχρι τη λήξη του χρόνου που προβλέπεται στη συστατική τους πράξη και διέπονται από την οικεία νομοθεσία. Σε περίπτωση λύσης αυτών, εφαρμόζονται αναλόγως οι  ρυθμίσεις των παρ. 3 έως 6 του παρόντος άρθρου. Τα ίδια ισχύουν και στην περίπτωση λύσης υφισταμένων ανωνύμων εταιριών καθώς και αστικών μη κερδοσκοπικών εταιριών του π.δ. 410/1995, όταν οι μέτοχοι είναι αποκλειστικά ΟΤΑ ή νομικά τους πρόσωπα. Σ’ αυτή την περίπτωση δεν επιτρέπεται σύσταση νέας ανώνυμης εταιρίας ΟΤΑ από τους ίδιους ΟΤΑ και με τους ίδιους καταστατικούς σκοπούς. </w:t>
      </w:r>
    </w:p>
    <w:p>
      <w:pPr>
        <w:pStyle w:val="Normal"/>
        <w:tabs>
          <w:tab w:val="clear" w:pos="720"/>
          <w:tab w:val="left" w:pos="0" w:leader="none"/>
        </w:tabs>
        <w:spacing w:lineRule="auto" w:line="360"/>
        <w:ind w:right="26" w:firstLine="720"/>
        <w:jc w:val="both"/>
        <w:rPr/>
      </w:pPr>
      <w:r>
        <w:rPr/>
        <w:t xml:space="preserve">Από την έναρξη ισχύος του παρόντος σχεδίου Κώδικα δεν επιτρέπεται η σύσταση κατασκευαστικών επιχειρήσεων από Δήμους ή Κοινότητες. Οι υφιστάμενες σήμερα επιχειρήσεις ΟΤΑ αυτής της μορφής λειτουργούν μέχρι τη λήξη του χρόνου που προβλέπεται στη συστατική τους πράξη, μετατρεπόμενες, εφόσον πληρούν τις προϋποθέσεις της οικείας νομοθεσίας, στο χρονικό πλαίσιο που προβλέπεται στην παρ. 1 του άρθρου αυτού, είτε σε ανώνυμες εταιρείες ΟΤΑ είτε σε δημοτικές ή κοινοτικές ανώνυμες εταιρείες, υπέχοντας τις υποχρεώσεις των αντιστοίχων εργοληπτικών επιχειρήσεων. </w:t>
      </w:r>
    </w:p>
    <w:p>
      <w:pPr>
        <w:pStyle w:val="Normal"/>
        <w:ind w:firstLine="720"/>
        <w:jc w:val="center"/>
        <w:rPr>
          <w:b/>
          <w:b/>
        </w:rPr>
      </w:pPr>
      <w:r>
        <w:rPr>
          <w:b/>
        </w:rPr>
        <w:t>ΜΕΡΟΣ ΕΝΔΕΚΑΤΟ</w:t>
      </w:r>
    </w:p>
    <w:p>
      <w:pPr>
        <w:pStyle w:val="Normal"/>
        <w:ind w:firstLine="720"/>
        <w:jc w:val="center"/>
        <w:rPr>
          <w:b/>
          <w:b/>
        </w:rPr>
      </w:pPr>
      <w:r>
        <w:rPr>
          <w:b/>
        </w:rPr>
        <w:t>ΜΕΤΑΒΑΤΙΚΕΣ  ΚΑΙ  ΤΕΛΙΚΕΣ  ΔΙΑΤΑΞΕΙΣ</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 xml:space="preserve">ΤΜΗΜΑ  Α΄ </w:t>
      </w:r>
    </w:p>
    <w:p>
      <w:pPr>
        <w:pStyle w:val="Normal"/>
        <w:ind w:firstLine="720"/>
        <w:jc w:val="center"/>
        <w:rPr>
          <w:b/>
          <w:b/>
        </w:rPr>
      </w:pPr>
      <w:r>
        <w:rPr>
          <w:b/>
        </w:rPr>
        <w:t>ΜΕΤΑΒΑΤΙΚΕΣ  ΔΙΑΤΑΞΕΙΣ</w:t>
      </w:r>
    </w:p>
    <w:p>
      <w:pPr>
        <w:pStyle w:val="Normal"/>
        <w:ind w:firstLine="720"/>
        <w:jc w:val="center"/>
        <w:rPr>
          <w:b/>
          <w:b/>
        </w:rPr>
      </w:pPr>
      <w:r>
        <w:rPr>
          <w:b/>
        </w:rPr>
      </w:r>
    </w:p>
    <w:p>
      <w:pPr>
        <w:pStyle w:val="Normal"/>
        <w:spacing w:lineRule="auto" w:line="360"/>
        <w:ind w:right="26" w:firstLine="720"/>
        <w:jc w:val="both"/>
        <w:rPr/>
      </w:pPr>
      <w:r>
        <w:rPr/>
        <w:t xml:space="preserve">Με τα άρθρα </w:t>
      </w:r>
      <w:r>
        <w:rPr>
          <w:b/>
        </w:rPr>
        <w:t>271 έως 274</w:t>
      </w:r>
      <w:r>
        <w:rPr/>
        <w:t xml:space="preserve"> του προτεινόμενου σχεδίου Κώδικα ρυθμίζονται θέματα για το μεταβατικό διάστημα από τη ψήφιση μέχρι την έναρξη ισχύος του νέου Κώδικα.</w:t>
      </w:r>
    </w:p>
    <w:p>
      <w:pPr>
        <w:pStyle w:val="Normal"/>
        <w:spacing w:lineRule="auto" w:line="360"/>
        <w:ind w:right="26" w:firstLine="720"/>
        <w:jc w:val="both"/>
        <w:rPr/>
      </w:pPr>
      <w:r>
        <w:rPr/>
        <w:t>Πιο συγκεκριμένα, προσδιορίζ</w:t>
      </w:r>
      <w:r>
        <w:rPr>
          <w:lang w:val="en-US"/>
        </w:rPr>
        <w:t>o</w:t>
      </w:r>
      <w:r>
        <w:rPr/>
        <w:t>νται ιδίως:</w:t>
      </w:r>
    </w:p>
    <w:p>
      <w:pPr>
        <w:pStyle w:val="Normal"/>
        <w:numPr>
          <w:ilvl w:val="0"/>
          <w:numId w:val="27"/>
        </w:numPr>
        <w:spacing w:lineRule="auto" w:line="360"/>
        <w:ind w:left="800" w:right="28" w:hanging="360"/>
        <w:jc w:val="both"/>
        <w:rPr/>
      </w:pPr>
      <w:r>
        <w:rPr/>
        <w:t>Θέματα ισχύος κανονιστικών ρυθμίσεων.</w:t>
      </w:r>
    </w:p>
    <w:p>
      <w:pPr>
        <w:pStyle w:val="Normal"/>
        <w:numPr>
          <w:ilvl w:val="0"/>
          <w:numId w:val="27"/>
        </w:numPr>
        <w:spacing w:lineRule="auto" w:line="360"/>
        <w:ind w:left="800" w:right="28" w:hanging="360"/>
        <w:jc w:val="both"/>
        <w:rPr/>
      </w:pPr>
      <w:r>
        <w:rPr/>
        <w:t xml:space="preserve">Η λειτουργία της Επιτροπής του άρθρου 177 του ισχύοντος Κώδικα. </w:t>
      </w:r>
    </w:p>
    <w:p>
      <w:pPr>
        <w:pStyle w:val="Normal"/>
        <w:numPr>
          <w:ilvl w:val="0"/>
          <w:numId w:val="27"/>
        </w:numPr>
        <w:spacing w:lineRule="auto" w:line="360"/>
        <w:ind w:left="800" w:right="28" w:hanging="360"/>
        <w:jc w:val="both"/>
        <w:rPr/>
      </w:pPr>
      <w:r>
        <w:rPr/>
        <w:t>Η λειτουργία των υφιστάμενων Αναπτυξιακών Συνδέσμων.</w:t>
      </w:r>
    </w:p>
    <w:p>
      <w:pPr>
        <w:pStyle w:val="Normal"/>
        <w:spacing w:lineRule="auto" w:line="360"/>
        <w:ind w:right="26" w:firstLine="720"/>
        <w:jc w:val="both"/>
        <w:rPr/>
      </w:pPr>
      <w:r>
        <w:rPr/>
        <w:t xml:space="preserve">Με το </w:t>
      </w:r>
      <w:r>
        <w:rPr>
          <w:b/>
        </w:rPr>
        <w:t>άρθρο 272</w:t>
      </w:r>
      <w:r>
        <w:rPr/>
        <w:t xml:space="preserve"> του προτεινόμενου σχεδίου επαναλαμβάνονται οι διατάξεις του άρθρου 244 του ισχύοντος Κώδικα αναφορικά με τη διαχείριση βοσκοτόπων.</w:t>
      </w:r>
    </w:p>
    <w:p>
      <w:pPr>
        <w:pStyle w:val="Normal"/>
        <w:spacing w:lineRule="auto" w:line="360"/>
        <w:ind w:right="26" w:firstLine="720"/>
        <w:jc w:val="both"/>
        <w:rPr/>
      </w:pPr>
      <w:r>
        <w:rPr/>
        <w:t xml:space="preserve">Με το </w:t>
      </w:r>
      <w:r>
        <w:rPr>
          <w:b/>
        </w:rPr>
        <w:t xml:space="preserve">άρθρο 273  </w:t>
      </w:r>
      <w:r>
        <w:rPr/>
        <w:t>ρυθμίζονται μεταβατικά όλα τα θέματα που συνάπτονται με την παροχή υπηρεσιών, μέχρι την έκδοση του προεδρικού διατάγματος που προβλέπεται από την παρ. 2 του άρθρου 209 του παρόντος σχεδίου Κώδικα, με εξαίρεση όσες υπηρεσίες υπάγονται στον ν. 3316/2005 (Α΄ 42).</w:t>
      </w:r>
    </w:p>
    <w:p>
      <w:pPr>
        <w:pStyle w:val="Normal"/>
        <w:tabs>
          <w:tab w:val="clear" w:pos="720"/>
          <w:tab w:val="left" w:pos="900" w:leader="none"/>
        </w:tabs>
        <w:spacing w:lineRule="auto" w:line="360"/>
        <w:ind w:firstLine="720"/>
        <w:jc w:val="both"/>
        <w:rPr/>
      </w:pPr>
      <w:r>
        <w:rPr/>
        <w:t xml:space="preserve">Με το </w:t>
      </w:r>
      <w:r>
        <w:rPr>
          <w:b/>
        </w:rPr>
        <w:t>άρθρο 274</w:t>
      </w:r>
      <w:r>
        <w:rPr/>
        <w:t xml:space="preserve"> του προτεινόμενου σχεδίου Κώδικα ορίζεται ότι η μεταγραφή της απόφασης του οικείου Νομάρχη, σύμφωνα με τις κείμενες διατάξεις, αναφορικά με την μεταβίβαση της ακίνητης περιουσίας των δημοσίων σχολείων στους ΟΤΑ, γίνεται μέσα σε αποκλειστική προθεσμία τριών μηνών από τη δημοσίευση του παρόντος σχεδίου, σε όσες περιπτώσεις αυτή δεν έχει πραγματοποιηθεί. Αν η προθεσμία παρέλθει άπρακτη, η ανωτέρω απόφαση εκδίδεται από τον οικείο γενικό Γραμματέα της Περιφέρειας. Η μεταγραφή των αποφάσεων της προηγούμενης παραγράφου γίνεται, σε όσες περιπτώσεις δεν έχει συντελεσθεί, στα οικεία υποθηκοφυλακεία, ατελώς, μέσα σε αποκλειστική προθεσμία ενός έτους από τη δημοσίευση του παρόντος.</w:t>
      </w:r>
    </w:p>
    <w:p>
      <w:pPr>
        <w:pStyle w:val="Heading8"/>
        <w:jc w:val="center"/>
        <w:rPr>
          <w:b/>
          <w:b/>
          <w:i w:val="false"/>
          <w:i w:val="false"/>
        </w:rPr>
      </w:pPr>
      <w:r>
        <w:rPr>
          <w:b/>
          <w:i w:val="false"/>
        </w:rPr>
        <w:t>ΤΜΗΜΑ  Β΄</w:t>
      </w:r>
    </w:p>
    <w:p>
      <w:pPr>
        <w:pStyle w:val="Normal"/>
        <w:jc w:val="center"/>
        <w:rPr>
          <w:b/>
          <w:b/>
        </w:rPr>
      </w:pPr>
      <w:r>
        <w:rPr>
          <w:b/>
        </w:rPr>
        <w:t>ΤΕΛΙΚΕΣ  ΔΙΑΤΑΞΕΙΣ</w:t>
      </w:r>
    </w:p>
    <w:p>
      <w:pPr>
        <w:pStyle w:val="Normal"/>
        <w:tabs>
          <w:tab w:val="clear" w:pos="720"/>
          <w:tab w:val="left" w:pos="900" w:leader="none"/>
        </w:tabs>
        <w:spacing w:lineRule="auto" w:line="360"/>
        <w:ind w:firstLine="720"/>
        <w:jc w:val="both"/>
        <w:rPr>
          <w:b/>
          <w:b/>
        </w:rPr>
      </w:pPr>
      <w:r>
        <w:rPr>
          <w:b/>
        </w:rPr>
      </w:r>
    </w:p>
    <w:p>
      <w:pPr>
        <w:pStyle w:val="Normal"/>
        <w:spacing w:lineRule="auto" w:line="360"/>
        <w:ind w:right="26" w:firstLine="720"/>
        <w:jc w:val="both"/>
        <w:rPr/>
      </w:pPr>
      <w:r>
        <w:rPr/>
        <w:t xml:space="preserve">Με τα </w:t>
      </w:r>
      <w:r>
        <w:rPr>
          <w:b/>
        </w:rPr>
        <w:t>άρθρα 275 έως 287</w:t>
      </w:r>
      <w:r>
        <w:rPr/>
        <w:t xml:space="preserve"> του προτεινόμενου σχεδίου Κώδικα ρυθμίζονται ειδικά θέματα, και συγκεκριμένα:</w:t>
      </w:r>
    </w:p>
    <w:p>
      <w:pPr>
        <w:pStyle w:val="Normal"/>
        <w:numPr>
          <w:ilvl w:val="0"/>
          <w:numId w:val="3"/>
        </w:numPr>
        <w:spacing w:lineRule="auto" w:line="360"/>
        <w:ind w:left="720" w:right="26" w:hanging="360"/>
        <w:jc w:val="both"/>
        <w:rPr/>
      </w:pPr>
      <w:r>
        <w:rPr/>
        <w:t>Ο καθορισμός της έννοιας “πληθυσμός”.</w:t>
      </w:r>
    </w:p>
    <w:p>
      <w:pPr>
        <w:pStyle w:val="Normal"/>
        <w:numPr>
          <w:ilvl w:val="0"/>
          <w:numId w:val="3"/>
        </w:numPr>
        <w:spacing w:lineRule="auto" w:line="360"/>
        <w:ind w:left="720" w:right="26" w:hanging="360"/>
        <w:jc w:val="both"/>
        <w:rPr/>
      </w:pPr>
      <w:r>
        <w:rPr/>
        <w:t>Οι φορολογικές απαλλαγές και ατέλειες.</w:t>
      </w:r>
    </w:p>
    <w:p>
      <w:pPr>
        <w:pStyle w:val="Normal"/>
        <w:numPr>
          <w:ilvl w:val="0"/>
          <w:numId w:val="3"/>
        </w:numPr>
        <w:spacing w:lineRule="auto" w:line="360"/>
        <w:ind w:left="720" w:right="26" w:hanging="360"/>
        <w:jc w:val="both"/>
        <w:rPr/>
      </w:pPr>
      <w:r>
        <w:rPr/>
        <w:t>Η διατήρηση ειδικών διατάξεων που προβλέπουν την παραχώρηση ακινήτου σε ΟΤΑ.</w:t>
      </w:r>
    </w:p>
    <w:p>
      <w:pPr>
        <w:pStyle w:val="Normal"/>
        <w:numPr>
          <w:ilvl w:val="0"/>
          <w:numId w:val="3"/>
        </w:numPr>
        <w:spacing w:lineRule="auto" w:line="360"/>
        <w:ind w:left="720" w:right="26" w:hanging="360"/>
        <w:jc w:val="both"/>
        <w:rPr/>
      </w:pPr>
      <w:r>
        <w:rPr/>
        <w:t>Η αναπροσαρμογή χρηματικών ορίων και ποσών που ορίζονται στο σχέδιο Κώδικα.</w:t>
      </w:r>
    </w:p>
    <w:p>
      <w:pPr>
        <w:pStyle w:val="Normal"/>
        <w:numPr>
          <w:ilvl w:val="0"/>
          <w:numId w:val="3"/>
        </w:numPr>
        <w:spacing w:lineRule="auto" w:line="360"/>
        <w:ind w:left="720" w:right="26" w:hanging="360"/>
        <w:jc w:val="both"/>
        <w:rPr/>
      </w:pPr>
      <w:r>
        <w:rPr/>
        <w:t>Η χορήγηση της βεβαίωσης μόνιμης κατοικίας.</w:t>
      </w:r>
    </w:p>
    <w:p>
      <w:pPr>
        <w:pStyle w:val="Normal"/>
        <w:numPr>
          <w:ilvl w:val="0"/>
          <w:numId w:val="3"/>
        </w:numPr>
        <w:spacing w:lineRule="auto" w:line="360"/>
        <w:ind w:left="720" w:right="26" w:hanging="360"/>
        <w:jc w:val="both"/>
        <w:rPr/>
      </w:pPr>
      <w:r>
        <w:rPr/>
        <w:t>Η εφαρμογή των διατάξεων της παρ. 3 του άρθρου 103 του παρόντος σχεδίου και στα νομικά πρόσωπα και ιδρύματα των πρωτοβάθμιων ΟΤΑ.</w:t>
      </w:r>
    </w:p>
    <w:p>
      <w:pPr>
        <w:pStyle w:val="Normal"/>
        <w:numPr>
          <w:ilvl w:val="0"/>
          <w:numId w:val="3"/>
        </w:numPr>
        <w:spacing w:lineRule="auto" w:line="360"/>
        <w:ind w:left="720" w:right="26" w:hanging="360"/>
        <w:jc w:val="both"/>
        <w:rPr/>
      </w:pPr>
      <w:r>
        <w:rPr/>
        <w:t>Η αμοιβή πληρεξούσιων δικηγόρων.</w:t>
      </w:r>
    </w:p>
    <w:p>
      <w:pPr>
        <w:pStyle w:val="Normal"/>
        <w:numPr>
          <w:ilvl w:val="0"/>
          <w:numId w:val="3"/>
        </w:numPr>
        <w:spacing w:lineRule="auto" w:line="360"/>
        <w:ind w:left="720" w:right="26" w:hanging="360"/>
        <w:jc w:val="both"/>
        <w:rPr/>
      </w:pPr>
      <w:r>
        <w:rPr/>
        <w:t>Η αποζημίωση των μελών επιτροπών και συμβουλίων, που συγκροτούνται σύμφωνα με τις διατάξεις του παρόντος.</w:t>
      </w:r>
    </w:p>
    <w:p>
      <w:pPr>
        <w:pStyle w:val="Normal"/>
        <w:numPr>
          <w:ilvl w:val="0"/>
          <w:numId w:val="3"/>
        </w:numPr>
        <w:spacing w:lineRule="auto" w:line="360"/>
        <w:ind w:left="720" w:right="26" w:hanging="360"/>
        <w:jc w:val="both"/>
        <w:rPr/>
      </w:pPr>
      <w:r>
        <w:rPr/>
        <w:t>Ο καθορισμός των οδοιπορικών των μελών της επιτροπής ορίων και του Συμβουλίου Τοπωνυμιών.</w:t>
      </w:r>
    </w:p>
    <w:p>
      <w:pPr>
        <w:pStyle w:val="Normal"/>
        <w:numPr>
          <w:ilvl w:val="0"/>
          <w:numId w:val="3"/>
        </w:numPr>
        <w:spacing w:lineRule="auto" w:line="360"/>
        <w:ind w:left="720" w:right="26" w:hanging="360"/>
        <w:jc w:val="both"/>
        <w:rPr/>
      </w:pPr>
      <w:r>
        <w:rPr/>
        <w:t>Οι επιδόσεις, κοινοποιήσεις και δημοσιεύσεις των πράξεων των δημοτικών και κοινοτικών αρχών.</w:t>
      </w:r>
    </w:p>
    <w:p>
      <w:pPr>
        <w:pStyle w:val="Normal"/>
        <w:numPr>
          <w:ilvl w:val="0"/>
          <w:numId w:val="3"/>
        </w:numPr>
        <w:spacing w:lineRule="auto" w:line="360"/>
        <w:ind w:left="720" w:right="26" w:hanging="360"/>
        <w:jc w:val="both"/>
        <w:rPr/>
      </w:pPr>
      <w:r>
        <w:rPr/>
        <w:t>Η ενημερότητα οφειλών.</w:t>
      </w:r>
    </w:p>
    <w:p>
      <w:pPr>
        <w:pStyle w:val="Normal"/>
        <w:numPr>
          <w:ilvl w:val="0"/>
          <w:numId w:val="3"/>
        </w:numPr>
        <w:spacing w:lineRule="auto" w:line="360"/>
        <w:ind w:left="720" w:right="26" w:hanging="360"/>
        <w:jc w:val="both"/>
        <w:rPr/>
      </w:pPr>
      <w:r>
        <w:rPr/>
        <w:t xml:space="preserve">Η ασφάλιση περιουσιακών στοιχείων και </w:t>
      </w:r>
    </w:p>
    <w:p>
      <w:pPr>
        <w:pStyle w:val="Normal"/>
        <w:numPr>
          <w:ilvl w:val="0"/>
          <w:numId w:val="3"/>
        </w:numPr>
        <w:spacing w:lineRule="auto" w:line="360"/>
        <w:ind w:left="720" w:right="26" w:hanging="360"/>
        <w:jc w:val="both"/>
        <w:rPr/>
      </w:pPr>
      <w:r>
        <w:rPr/>
        <w:t xml:space="preserve">Η παραπομπή σε ειδικούς νόμους.   </w:t>
      </w:r>
    </w:p>
    <w:p>
      <w:pPr>
        <w:pStyle w:val="Normal"/>
        <w:ind w:right="28" w:hanging="0"/>
        <w:jc w:val="both"/>
        <w:rPr/>
      </w:pPr>
      <w:r>
        <w:rPr/>
      </w:r>
    </w:p>
    <w:p>
      <w:pPr>
        <w:pStyle w:val="Normal"/>
        <w:spacing w:lineRule="auto" w:line="360"/>
        <w:ind w:firstLine="720"/>
        <w:jc w:val="both"/>
        <w:rPr/>
      </w:pPr>
      <w:r>
        <w:rPr/>
        <w:t xml:space="preserve">Με το </w:t>
      </w:r>
      <w:r>
        <w:rPr>
          <w:b/>
        </w:rPr>
        <w:t>άρθρο δεύτερο</w:t>
      </w:r>
      <w:r>
        <w:rPr/>
        <w:t xml:space="preserve"> προβλέπεται ότι, από την έναρξη ισχύος του παρόντος σύμφωνα με το άρθρο τέταρτο και με την επιφύλαξη των παρ. 3 και 4 του άρθρου </w:t>
      </w:r>
      <w:r>
        <w:rPr>
          <w:bCs/>
        </w:rPr>
        <w:t>273, καθώς και των ειδικών ρυθμίσεων του παρόντος,</w:t>
      </w:r>
      <w:r>
        <w:rPr>
          <w:b/>
          <w:bCs/>
        </w:rPr>
        <w:t xml:space="preserve"> </w:t>
      </w:r>
      <w:r>
        <w:rPr/>
        <w:t>καταργείται το π.δ. 410/1995, καθώς και κάθε άλλη γενική ή ειδική διάταξη αντίθετου περιεχομένου.</w:t>
      </w:r>
    </w:p>
    <w:p>
      <w:pPr>
        <w:pStyle w:val="Normal"/>
        <w:spacing w:lineRule="auto" w:line="360"/>
        <w:ind w:right="26" w:firstLine="720"/>
        <w:jc w:val="both"/>
        <w:rPr/>
      </w:pPr>
      <w:r>
        <w:rPr/>
        <w:t xml:space="preserve">Με το </w:t>
      </w:r>
      <w:r>
        <w:rPr>
          <w:b/>
        </w:rPr>
        <w:t>άρθρο τρίτο</w:t>
      </w:r>
      <w:r>
        <w:rPr/>
        <w:t xml:space="preserve"> ορίζεται ότι οι δημοτικές και κοινοτικές εκλογές του έτους 2006 θα γίνουν την πρώτη Κυριακή μετά την 10</w:t>
      </w:r>
      <w:r>
        <w:rPr>
          <w:vertAlign w:val="superscript"/>
        </w:rPr>
        <w:t>η</w:t>
      </w:r>
      <w:r>
        <w:rPr/>
        <w:t xml:space="preserve"> Οκτωβρίου. Για τις εκλογές αυτές  δεν θα ισχύσει το κώλυμα εκλογιμότητας του άρθρου 29 παρ. 1 περ. δ΄. του παρόντος </w:t>
      </w:r>
    </w:p>
    <w:p>
      <w:pPr>
        <w:pStyle w:val="Normal"/>
        <w:spacing w:lineRule="auto" w:line="360"/>
        <w:ind w:right="26" w:firstLine="720"/>
        <w:jc w:val="both"/>
        <w:rPr/>
      </w:pPr>
      <w:r>
        <w:rPr/>
      </w:r>
    </w:p>
    <w:p>
      <w:pPr>
        <w:pStyle w:val="Normal"/>
        <w:spacing w:lineRule="auto" w:line="360"/>
        <w:ind w:right="26" w:firstLine="720"/>
        <w:jc w:val="both"/>
        <w:rPr/>
      </w:pPr>
      <w:r>
        <w:rPr/>
      </w:r>
    </w:p>
    <w:p>
      <w:pPr>
        <w:pStyle w:val="Normal"/>
        <w:spacing w:lineRule="auto" w:line="360"/>
        <w:ind w:right="26" w:hanging="0"/>
        <w:jc w:val="both"/>
        <w:rPr/>
      </w:pPr>
      <w:r>
        <w:rPr/>
        <w:t>σχεδίου Κώδικα που αφορά τους δημόσιους υπαλλήλους και τους υπαλλήλους φορέων του δημοσίου τομέα.</w:t>
      </w:r>
    </w:p>
    <w:p>
      <w:pPr>
        <w:pStyle w:val="Normal"/>
        <w:ind w:right="28" w:firstLine="720"/>
        <w:jc w:val="both"/>
        <w:rPr/>
      </w:pPr>
      <w:r>
        <w:rPr/>
      </w:r>
    </w:p>
    <w:p>
      <w:pPr>
        <w:pStyle w:val="Normal"/>
        <w:spacing w:lineRule="auto" w:line="360"/>
        <w:ind w:right="26" w:firstLine="720"/>
        <w:jc w:val="both"/>
        <w:rPr/>
      </w:pPr>
      <w:r>
        <w:rPr/>
        <w:t xml:space="preserve">Με </w:t>
      </w:r>
      <w:r>
        <w:rPr>
          <w:b/>
        </w:rPr>
        <w:t>το άρθρο τέταρτο</w:t>
      </w:r>
      <w:r>
        <w:rPr/>
        <w:t xml:space="preserve"> ρυθμίζεται η έναρξη ισχύος του νέου Κώδικα των Δήμων και των Κοινοτήτων.</w:t>
      </w:r>
    </w:p>
    <w:p>
      <w:pPr>
        <w:pStyle w:val="Normal"/>
        <w:ind w:right="28" w:hanging="0"/>
        <w:jc w:val="both"/>
        <w:rPr/>
      </w:pPr>
      <w:r>
        <w:rPr/>
      </w:r>
    </w:p>
    <w:p>
      <w:pPr>
        <w:pStyle w:val="Normal"/>
        <w:tabs>
          <w:tab w:val="clear" w:pos="720"/>
          <w:tab w:val="left" w:pos="5400" w:leader="none"/>
        </w:tabs>
        <w:spacing w:lineRule="auto" w:line="360"/>
        <w:ind w:right="26" w:firstLine="720"/>
        <w:jc w:val="both"/>
        <w:rPr/>
      </w:pPr>
      <w:r>
        <w:rPr/>
        <w:tab/>
        <w:t>Αθήνα, 6 Απριλίου  2006</w:t>
      </w:r>
    </w:p>
    <w:p>
      <w:pPr>
        <w:pStyle w:val="Normal"/>
        <w:spacing w:lineRule="auto" w:line="360"/>
        <w:ind w:right="26" w:hanging="0"/>
        <w:jc w:val="both"/>
        <w:rPr/>
      </w:pPr>
      <w:r>
        <w:rPr/>
      </w:r>
    </w:p>
    <w:p>
      <w:pPr>
        <w:pStyle w:val="Normal"/>
        <w:spacing w:lineRule="auto" w:line="360"/>
        <w:jc w:val="both"/>
        <w:rPr>
          <w:b/>
          <w:b/>
        </w:rPr>
      </w:pPr>
      <w:r>
        <w:rPr>
          <w:b/>
        </w:rPr>
        <w:t xml:space="preserve">       </w:t>
      </w:r>
      <w:r>
        <w:rPr>
          <w:b/>
        </w:rPr>
        <w:t>Ο ΠΡΟΕΔΡΟΣ</w:t>
        <w:tab/>
        <w:tab/>
        <w:tab/>
        <w:tab/>
        <w:tab/>
        <w:tab/>
        <w:tab/>
      </w:r>
    </w:p>
    <w:p>
      <w:pPr>
        <w:pStyle w:val="Normal"/>
        <w:spacing w:lineRule="auto" w:line="360"/>
        <w:ind w:left="6480" w:hanging="668"/>
        <w:jc w:val="both"/>
        <w:rPr>
          <w:b/>
          <w:b/>
        </w:rPr>
      </w:pPr>
      <w:r>
        <w:rPr>
          <w:b/>
        </w:rPr>
        <w:t>ΟΙ ΓΡΑΜΜΑΤΕΙΣ</w:t>
      </w:r>
    </w:p>
    <w:p>
      <w:pPr>
        <w:pStyle w:val="Normal"/>
        <w:spacing w:lineRule="auto" w:line="360"/>
        <w:jc w:val="both"/>
        <w:rPr>
          <w:b/>
          <w:b/>
        </w:rPr>
      </w:pPr>
      <w:r>
        <w:rPr>
          <w:b/>
        </w:rPr>
      </w:r>
    </w:p>
    <w:p>
      <w:pPr>
        <w:pStyle w:val="Normal"/>
        <w:jc w:val="both"/>
        <w:rPr>
          <w:b/>
          <w:b/>
        </w:rPr>
      </w:pPr>
      <w:r>
        <w:rPr>
          <w:b/>
        </w:rPr>
        <w:t>ΑΘΑΝΑΣΙΟΣ ΒΕΖΥΡΓΙΑΝΝΗΣ</w:t>
        <w:tab/>
        <w:tab/>
        <w:tab/>
        <w:tab/>
        <w:tab/>
        <w:tab/>
      </w:r>
    </w:p>
    <w:p>
      <w:pPr>
        <w:pStyle w:val="Normal"/>
        <w:jc w:val="both"/>
        <w:rPr>
          <w:b/>
          <w:b/>
        </w:rPr>
      </w:pPr>
      <w:r>
        <w:rPr>
          <w:b/>
        </w:rPr>
        <w:t>ΓΕΝΙΚΟΣ ΓΡΑΜΜΑΤΕΑΣ</w:t>
      </w:r>
    </w:p>
    <w:p>
      <w:pPr>
        <w:pStyle w:val="Normal"/>
        <w:jc w:val="both"/>
        <w:rPr>
          <w:b/>
          <w:b/>
        </w:rPr>
      </w:pPr>
      <w:r>
        <w:rPr>
          <w:b/>
        </w:rPr>
        <w:t xml:space="preserve">ΥΠΟΥΡΓΕΙΟΥ ΕΣΩΤΕΡΙΚΩΝ ΔΗΜΟΣΙΑΣ </w:t>
      </w:r>
    </w:p>
    <w:p>
      <w:pPr>
        <w:pStyle w:val="Normal"/>
        <w:jc w:val="both"/>
        <w:rPr>
          <w:b/>
          <w:b/>
        </w:rPr>
      </w:pPr>
      <w:r>
        <w:rPr>
          <w:b/>
        </w:rPr>
        <w:t>ΔΙΟΙΚΗΣΗΣ ΚΑΙ ΑΠΟΚΕΝΤΡΩΣΗΣ</w:t>
      </w:r>
    </w:p>
    <w:p>
      <w:pPr>
        <w:pStyle w:val="Normal"/>
        <w:tabs>
          <w:tab w:val="clear" w:pos="720"/>
          <w:tab w:val="left" w:pos="4860" w:leader="none"/>
        </w:tabs>
        <w:spacing w:lineRule="auto" w:line="360"/>
        <w:jc w:val="both"/>
        <w:rPr>
          <w:b/>
          <w:b/>
        </w:rPr>
      </w:pPr>
      <w:r>
        <w:rPr/>
        <w:tab/>
        <w:tab/>
        <w:tab/>
        <w:tab/>
        <w:tab/>
        <w:tab/>
        <w:tab/>
        <w:tab/>
      </w:r>
      <w:r>
        <w:rPr>
          <w:b/>
        </w:rPr>
        <w:t>ΑΝΤΩΝΙΟΣ ΚΑΡΒΟΥΝΗΣ</w:t>
      </w:r>
    </w:p>
    <w:p>
      <w:pPr>
        <w:pStyle w:val="21"/>
        <w:tabs>
          <w:tab w:val="clear" w:pos="720"/>
          <w:tab w:val="left" w:pos="5954" w:leader="none"/>
        </w:tabs>
        <w:ind w:left="5954" w:hanging="0"/>
        <w:jc w:val="center"/>
        <w:rPr>
          <w:b/>
          <w:b/>
        </w:rPr>
      </w:pPr>
      <w:r>
        <w:rPr>
          <w:b/>
        </w:rPr>
      </w:r>
    </w:p>
    <w:p>
      <w:pPr>
        <w:pStyle w:val="21"/>
        <w:ind w:left="5400" w:hanging="0"/>
        <w:rPr>
          <w:b/>
          <w:b/>
        </w:rPr>
      </w:pPr>
      <w:r>
        <w:rPr>
          <w:b/>
        </w:rPr>
        <w:t xml:space="preserve">    </w:t>
      </w:r>
    </w:p>
    <w:p>
      <w:pPr>
        <w:pStyle w:val="21"/>
        <w:ind w:left="5400" w:hanging="0"/>
        <w:rPr>
          <w:b/>
          <w:b/>
        </w:rPr>
      </w:pPr>
      <w:r>
        <w:rPr>
          <w:b/>
        </w:rPr>
        <w:t xml:space="preserve">    </w:t>
      </w:r>
      <w:r>
        <w:rPr>
          <w:b/>
        </w:rPr>
        <w:t>ΑΡΕΤΗ ΜΠΕΛΙΑ</w:t>
      </w:r>
    </w:p>
    <w:p>
      <w:pPr>
        <w:pStyle w:val="21"/>
        <w:ind w:left="5400" w:hanging="0"/>
        <w:rPr>
          <w:b/>
          <w:b/>
        </w:rPr>
      </w:pPr>
      <w:r>
        <w:rPr>
          <w:b/>
        </w:rPr>
      </w:r>
    </w:p>
    <w:p>
      <w:pPr>
        <w:pStyle w:val="21"/>
        <w:ind w:left="5400" w:hanging="0"/>
        <w:rPr>
          <w:b/>
          <w:b/>
        </w:rPr>
      </w:pPr>
      <w:r>
        <w:rPr>
          <w:b/>
        </w:rPr>
        <w:t xml:space="preserve">  </w:t>
      </w:r>
    </w:p>
    <w:p>
      <w:pPr>
        <w:pStyle w:val="21"/>
        <w:ind w:left="5400" w:hanging="0"/>
        <w:rPr>
          <w:b/>
          <w:b/>
        </w:rPr>
      </w:pPr>
      <w:r>
        <w:rPr>
          <w:b/>
        </w:rPr>
        <w:t>ΓΕΩΡΓΙΑ ΛΑΤΣΟΥΔΗ</w:t>
      </w:r>
    </w:p>
    <w:p>
      <w:pPr>
        <w:pStyle w:val="21"/>
        <w:ind w:left="5400" w:hanging="0"/>
        <w:rPr>
          <w:b/>
          <w:b/>
        </w:rPr>
      </w:pPr>
      <w:r>
        <w:rPr>
          <w:b/>
        </w:rPr>
      </w:r>
    </w:p>
    <w:p>
      <w:pPr>
        <w:pStyle w:val="21"/>
        <w:ind w:left="4500" w:hanging="0"/>
        <w:rPr>
          <w:b/>
          <w:b/>
        </w:rPr>
      </w:pPr>
      <w:r>
        <w:rPr>
          <w:b/>
        </w:rPr>
        <w:t xml:space="preserve">       </w:t>
      </w:r>
      <w:r>
        <w:rPr>
          <w:b/>
        </w:rPr>
        <w:t>ΚΩΝΣΤΑΝΤΙΝΟΣ ΓΑΛΑΝΗΣ</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20"/>
          <w:tab w:val="left" w:pos="709" w:leader="none"/>
        </w:tabs>
        <w:spacing w:lineRule="auto" w:line="360"/>
        <w:jc w:val="both"/>
        <w:rPr/>
      </w:pPr>
      <w:r>
        <w:rPr>
          <w:b/>
        </w:rPr>
        <w:t>Β.</w:t>
        <w:tab/>
      </w:r>
      <w:r>
        <w:rPr/>
        <w:t>Η επιψήφιση του</w:t>
      </w:r>
      <w:r>
        <w:rPr>
          <w:b/>
        </w:rPr>
        <w:t xml:space="preserve"> </w:t>
      </w:r>
      <w:r>
        <w:rPr/>
        <w:t xml:space="preserve">ανωτέρω, σύμφωνα με παρ. 3 του άρθρου 14 του ν. 3242/2004 (ΦΕΚ 102 Α΄), Κώδικα ακολουθεί τη διαδικασία του άρθρου 76 παρ. 6 του Συντάγματος. </w:t>
      </w:r>
    </w:p>
    <w:p>
      <w:pPr>
        <w:pStyle w:val="Normal"/>
        <w:spacing w:lineRule="auto" w:line="360"/>
        <w:jc w:val="center"/>
        <w:rPr>
          <w:b/>
          <w:b/>
        </w:rPr>
      </w:pPr>
      <w:r>
        <w:rPr>
          <w:b/>
        </w:rPr>
      </w:r>
    </w:p>
    <w:p>
      <w:pPr>
        <w:pStyle w:val="Normal"/>
        <w:tabs>
          <w:tab w:val="clear" w:pos="720"/>
          <w:tab w:val="left" w:pos="4860" w:leader="none"/>
        </w:tabs>
        <w:spacing w:lineRule="auto" w:line="360"/>
        <w:jc w:val="both"/>
        <w:rPr/>
      </w:pPr>
      <w:r>
        <w:rPr>
          <w:b/>
        </w:rPr>
        <w:tab/>
      </w:r>
      <w:r>
        <w:rPr/>
        <w:t>Αθήνα, 14 Απριλίου 2006</w:t>
      </w:r>
    </w:p>
    <w:p>
      <w:pPr>
        <w:pStyle w:val="Normal"/>
        <w:tabs>
          <w:tab w:val="clear" w:pos="720"/>
          <w:tab w:val="left" w:pos="4680" w:leader="none"/>
        </w:tabs>
        <w:spacing w:lineRule="auto" w:line="360"/>
        <w:jc w:val="both"/>
        <w:rPr/>
      </w:pPr>
      <w:r>
        <w:rPr/>
      </w:r>
      <w:r>
        <w:br w:type="page"/>
      </w:r>
    </w:p>
    <w:p>
      <w:pPr>
        <w:pStyle w:val="Normal"/>
        <w:tabs>
          <w:tab w:val="clear" w:pos="720"/>
          <w:tab w:val="left" w:pos="4680" w:leader="none"/>
        </w:tabs>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t>ΟΙ  ΥΠΟΥΡΓΟΙ</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ΕΣΩΤΕΡΙΚΩΝ, ΔΗΜΟΣΙΑΣ  ΔΙΟΙΚΗΣΗΣ</w:t>
      </w:r>
    </w:p>
    <w:p>
      <w:pPr>
        <w:pStyle w:val="Normal"/>
        <w:spacing w:lineRule="auto" w:line="360"/>
        <w:jc w:val="center"/>
        <w:rPr>
          <w:b/>
          <w:b/>
        </w:rPr>
      </w:pPr>
      <w:r>
        <w:rPr>
          <w:b/>
        </w:rPr>
        <w:t>ΚΑΙ  ΑΠΟΚΕΝΤΡΩΣΗΣ</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Π.  ΠΑΥΛΟΠΟΥΛΟΣ</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ΟΙΚΟΝΟΜΙΑΣ  ΚΑΙ  ΟΙΚΟΝΟΜΙΚΩΝ</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Γ.  ΑΛΟΓΟΣΚΟΥΦΗΣ</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ΕΞΩΤΕΡΙΚΩΝ</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Θ. ΜΠΑΚΟΓΙΑΝΝΗ</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t>ΑΝΑΠΤΥΞΗΣ</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Δ.  ΣΙΟΥΦΑΣ</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ΠΕΡΙΒΑΛΛΟΝΤΟΣ,  ΧΩΡΟΤΑΞΙΑΣ</w:t>
      </w:r>
    </w:p>
    <w:p>
      <w:pPr>
        <w:pStyle w:val="Normal"/>
        <w:spacing w:lineRule="auto" w:line="360"/>
        <w:jc w:val="center"/>
        <w:rPr>
          <w:b/>
          <w:b/>
        </w:rPr>
      </w:pPr>
      <w:r>
        <w:rPr>
          <w:b/>
        </w:rPr>
        <w:t>ΚΑΙ  ΔΗΜΟΣΙΩΝ  ΕΡΓΩΝ</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Γ.  ΣΟΥΦΛΙΑΣ</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ΥΓΕΙΑΣ ΚΑΙ ΚΟΙΝΩΝΙΚΗΣ ΑΛΛΗΛΕΓΓΥΗΣ</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Δ. ΑΒΡΑΜΟΠΟΥΛΟΣ</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ΔΙΚΑΙΟΣΥΝΗΣ</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t>ΑΝ.  ΠΑΠΑΛΗΓΟΥΡΑΣ</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ΜΕΤΑΦΟΡΩΝ ΚΑΙ ΕΠΙΚΟΙΝΩΝΙΩΝ</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Μ. ΛΙΑΠΗΣ</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ΔΗΜΟΣΙΑΣ ΤΑΞΗΣ </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vanish/>
          <w:sz w:val="20"/>
          <w:szCs w:val="20"/>
        </w:rPr>
      </w:pPr>
      <w:r>
        <w:rPr>
          <w:b/>
        </w:rPr>
        <w:t>Β. ΠΟΛΥΔΩΡΑΣ</w:t>
      </w:r>
      <w:bookmarkStart w:id="0" w:name="_PictureBullets"/>
      <w:bookmarkEnd w:id="0"/>
    </w:p>
    <w:sectPr>
      <w:footerReference w:type="default" r:id="rId2"/>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Garamond">
    <w:charset w:val="a1"/>
    <w:family w:val="roman"/>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00"/>
        </w:tabs>
        <w:ind w:left="8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00"/>
        </w:tabs>
        <w:ind w:left="8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0" w:after="120"/>
      <w:ind w:left="851" w:hanging="851"/>
      <w:jc w:val="center"/>
      <w:outlineLvl w:val="2"/>
    </w:pPr>
    <w:rPr>
      <w:rFonts w:ascii="Arial" w:hAnsi="Arial" w:cs="Arial"/>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widowControl w:val="false"/>
      <w:numPr>
        <w:ilvl w:val="6"/>
        <w:numId w:val="1"/>
      </w:numPr>
      <w:tabs>
        <w:tab w:val="clear" w:pos="720"/>
        <w:tab w:val="left" w:pos="284" w:leader="none"/>
      </w:tabs>
      <w:spacing w:before="72" w:after="0"/>
      <w:ind w:right="95" w:firstLine="284"/>
      <w:jc w:val="both"/>
      <w:outlineLvl w:val="6"/>
    </w:pPr>
    <w:rPr>
      <w:rFonts w:ascii="Arial" w:hAnsi="Arial" w:cs="Arial"/>
      <w:sz w:val="26"/>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ind w:left="-851" w:right="-1419" w:firstLine="283"/>
      <w:jc w:val="center"/>
    </w:pPr>
    <w:rPr>
      <w:rFonts w:ascii="Garamond" w:hAnsi="Garamond" w:cs="Garamond"/>
      <w:b/>
      <w:sz w:val="28"/>
      <w:szCs w:val="20"/>
    </w:rPr>
  </w:style>
  <w:style w:type="paragraph" w:styleId="TextBody">
    <w:name w:val="Body Text"/>
    <w:basedOn w:val="Normal"/>
    <w:pPr>
      <w:widowControl w:val="false"/>
      <w:tabs>
        <w:tab w:val="clear" w:pos="720"/>
        <w:tab w:val="left" w:pos="5387" w:leader="none"/>
      </w:tabs>
      <w:spacing w:before="120" w:after="0"/>
      <w:ind w:firstLine="284"/>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0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Χάρτης εγγράφου"/>
    <w:basedOn w:val="Normal"/>
    <w:qFormat/>
    <w:pPr>
      <w:shd w:fill="000080" w:val="clear"/>
    </w:pPr>
    <w:rPr>
      <w:rFonts w:ascii="Tahoma" w:hAnsi="Tahoma" w:cs="Tahoma"/>
      <w:sz w:val="20"/>
      <w:szCs w:val="20"/>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2">
    <w:name w:val="Σώμα κείμενου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6:09:00Z</dcterms:created>
  <dc:creator>Administrator</dc:creator>
  <dc:description/>
  <cp:keywords/>
  <dc:language>en-US</dc:language>
  <cp:lastModifiedBy>userypes</cp:lastModifiedBy>
  <cp:lastPrinted>2006-04-13T19:41:00Z</cp:lastPrinted>
  <dcterms:modified xsi:type="dcterms:W3CDTF">2006-04-13T19:06:00Z</dcterms:modified>
  <cp:revision>171</cp:revision>
  <dc:subject/>
  <dc:title>ΑΙΤΙΟΛΟΓΙΚΗ   ΕΚΘΕΣΗ</dc:title>
</cp:coreProperties>
</file>