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54305</wp:posOffset>
                </wp:positionV>
                <wp:extent cx="51904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3194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ΥΠΟΔΕΙΓΜΑ 1: ΠΙΝΑΚΕΣ ΚΡΙΤΗΡΙ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8.7pt;height:25.15pt;mso-wrap-distance-left:9.05pt;mso-wrap-distance-right:9.05pt;mso-wrap-distance-top:0pt;mso-wrap-distance-bottom:0pt;margin-top:12.1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ΥΠΟΔΕΙΓΜΑ 1: ΠΙΝΑΚΕΣ ΚΡΙΤΗΡΙ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78740</wp:posOffset>
                </wp:positionV>
                <wp:extent cx="5105400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ΙΝΑΚΑΣ 1: ΟΜΑΔΑ ΤΕΧΝΙΚΩΝ ΚΡΙΤΗΡΙ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1.1pt;mso-wrap-distance-left:9.05pt;mso-wrap-distance-right:9.05pt;mso-wrap-distance-top:0pt;mso-wrap-distance-bottom:0pt;margin-top:6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ΙΝΑΚΑΣ 1: ΟΜΑΔΑ ΤΕΧΝΙΚΩΝ ΚΡΙΤΗΡΙ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7"/>
        <w:gridCol w:w="834"/>
        <w:gridCol w:w="2280"/>
        <w:gridCol w:w="2160"/>
        <w:gridCol w:w="1080"/>
        <w:gridCol w:w="1200"/>
      </w:tblGrid>
      <w:tr>
        <w:trPr>
          <w:cantSplit w:val="true"/>
        </w:trPr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σιμοποιούμενα Μηχανήματα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σιμοποιούμενος</w:t>
              <w:br/>
              <w:t>Εξοπλισμός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Χρησιμοποιούμενα </w:t>
              <w:br/>
              <w:t>Υλικά</w:t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ίδ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ότητα</w:t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ΤΑΣΤΗΜΑ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ΤΑΣΤΗΜΑ…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ΣΥΝΟΛ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5410200" cy="310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ΠΙΝΑΚΑΣ 2: ΟΜΑΔΑ ΠΟΙΟΤΗΤΑΣ - ΑΠΟΔΟΣ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24.45pt;mso-wrap-distance-left:9.05pt;mso-wrap-distance-right:9.05pt;mso-wrap-distance-top:0pt;mso-wrap-distance-bottom:0pt;margin-top:18.2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ΠΙΝΑΚΑΣ 2: ΟΜΑΔΑ ΠΟΙΟΤΗΤΑΣ - ΑΠΟΔΟΣ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7"/>
        <w:gridCol w:w="834"/>
        <w:gridCol w:w="3840"/>
        <w:gridCol w:w="1920"/>
      </w:tblGrid>
      <w:tr>
        <w:trPr/>
        <w:tc>
          <w:tcPr>
            <w:tcW w:w="10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ΙΘΜΟΣ ΑΠΑΣΧΟΛΟΥΜΕΝΟΥ ΠΡΟΣΩΠΙΚΟ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ΩΡΑΡΙΟ</w:t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ΤΑΣΤΗΜΑ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ΤΑΣΤΗΜΑ…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ώρος ……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ΣΥΝΟΛ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-156210</wp:posOffset>
                </wp:positionV>
                <wp:extent cx="5190490" cy="260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2603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ΥΠΟΔΕΙΓΜΑ 2: ΠΙΝΑΚΕΣ ΟΙΚΟΝΟΜΙΚΗΣ ΠΡΟΣΦΟΡ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8.7pt;height:20.5pt;mso-wrap-distance-left:9.05pt;mso-wrap-distance-right:9.05pt;mso-wrap-distance-top:0pt;mso-wrap-distance-bottom:0pt;margin-top:-12.3pt;mso-position-vertical-relative:text;margin-left:-6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ΥΠΟΔΕΙΓΜΑ 2: ΠΙΝΑΚΕΣ ΟΙΚΟΝΟΜΙΚΗΣ ΠΡΟΣΦΟΡ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040"/>
        <w:gridCol w:w="2400"/>
      </w:tblGrid>
      <w:tr>
        <w:trPr>
          <w:cantSplit w:val="true"/>
        </w:trPr>
        <w:tc>
          <w:tcPr>
            <w:tcW w:w="718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ΝΑΚΑΣ 1: ΑΝΑΛΥΣΗ ΚΟΣΤΟΥΣ ΑΝΑ ΜΗΝΑ ΚΑΙ Ε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ΣΤ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ΗΝΙΑΙ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ΤΗΣΙΟ</w:t>
            </w:r>
          </w:p>
        </w:tc>
      </w:tr>
      <w:tr>
        <w:trPr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ΔΑΠΑΝΕ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ΠΑ 19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ΝΙΚΟ ΣΥΝΟΛ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332"/>
        <w:gridCol w:w="2040"/>
        <w:gridCol w:w="2400"/>
      </w:tblGrid>
      <w:tr>
        <w:trPr>
          <w:cantSplit w:val="true"/>
        </w:trPr>
        <w:tc>
          <w:tcPr>
            <w:tcW w:w="7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ΝΑΚΑΣ 2: ΑΝΑΛΥΣΗ ΚΟΣΤΟΥΣ ΑΝΑ ΚΑΤΑΣΤΗΜ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ΣΤ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ΗΝΙΑΙ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ΤΗΣΙΟ</w:t>
            </w:r>
          </w:p>
        </w:tc>
      </w:tr>
      <w:tr>
        <w:trPr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ΤΑΣΤΗΜΑ…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eastAsia="Arial Unicode MS"/>
              </w:rPr>
            </w:pPr>
            <w:r>
              <w:rPr/>
              <w:t>ΦΠΑ 19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eastAsia="Arial Unicode MS"/>
              </w:rPr>
            </w:pPr>
            <w:r>
              <w:rPr/>
              <w:t>ΜΕΡΙΚΟ ΣΥΝΟΛ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ΤΑΣΤΗΜΑ…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eastAsia="Arial Unicode MS"/>
              </w:rPr>
            </w:pPr>
            <w:r>
              <w:rPr/>
              <w:t>ΦΠΑ 19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eastAsia="Arial Unicode MS"/>
              </w:rPr>
            </w:pPr>
            <w:r>
              <w:rPr/>
              <w:t>ΜΕΡΙΚΟ ΣΥΝΟΛ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ΤΑΣΤΗΜΑ…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eastAsia="Arial Unicode MS"/>
              </w:rPr>
            </w:pPr>
            <w:r>
              <w:rPr/>
              <w:t>ΦΠΑ 19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eastAsia="Arial Unicode MS"/>
              </w:rPr>
            </w:pPr>
            <w:r>
              <w:rPr/>
              <w:t>ΜΕΡΙΚΟ ΣΥΝΟΛ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ΣΤΟΣ ΓΙΑ ΤΟ ΣΥΝΟΛΟ ΤΩΝ ΚΑΤΑΣΤΗΜΑΤΩ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ΠΑ 19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ΝΙΚΟ ΣΥΝΟΛ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797" w:right="1985" w:gutter="0" w:header="720" w:top="1361" w:footer="0" w:bottom="1440"/>
      <w:pgNumType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/>
        </w:tcPr>
        <w:p>
          <w:pPr>
            <w:pStyle w:val="Header"/>
            <w:jc w:val="both"/>
            <w:rPr>
              <w:sz w:val="20"/>
            </w:rPr>
          </w:pPr>
          <w:r>
            <w:rPr>
              <w:sz w:val="20"/>
            </w:rPr>
            <w:t>Διακήρυξη Ανοικτού Διεθνή Διαγωνισμού για την ανάθεση σε συνεργείο καθαριότητας του καθαρισμού των  χώρων των καταστημάτων του Υπουργείο Εσωτερικών για χρονικό διάστημα δύο (2) ετών</w:t>
          </w:r>
        </w:p>
        <w:p>
          <w:pPr>
            <w:pStyle w:val="Header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9855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ΠΑΡΑΡΤΗΜΑ 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00:00Z</dcterms:created>
  <dc:creator>Quest User</dc:creator>
  <dc:description/>
  <cp:keywords/>
  <dc:language>en-US</dc:language>
  <cp:lastModifiedBy>tzivaki</cp:lastModifiedBy>
  <cp:lastPrinted>2007-10-29T09:42:00Z</cp:lastPrinted>
  <dcterms:modified xsi:type="dcterms:W3CDTF">2007-10-29T07:42:00Z</dcterms:modified>
  <cp:revision>5</cp:revision>
  <dc:subject/>
  <dc:title/>
</cp:coreProperties>
</file>